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лан по самообразовани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Тема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«</w:t>
      </w:r>
      <w:r>
        <w:rPr>
          <w:rStyle w:val="StrongEmphasis"/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 мелкой моторики рук как средство развития речи у детей старшего дошкольного возраста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Актуальность темы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Ф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едеральный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Г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осударственный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О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бразовательны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й С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тандарт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en-US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школьного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образования направлен на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 дошкольного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образования в Российской Федерации. Одной из основных задач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школьного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образования является создание условий для формирования у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готовности к обучению в школ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ФГОС описаны интегративные качества ребёнка, которые он может приобрести в результате освоения программы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школьного образования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ред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них - овладения предпосылками учебной деятельности. Формирование универсальных учебных действий, обеспечивающих школьникам умение учиться, способность к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оразвитию и самосовершенствованию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можно считать важнейшей задачей современной системы образова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ровень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– один из показателей интеллектуальной готовности к школе и именно в этой области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школьн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испытывают серьезные трудности. Оказывается, что у большинства современных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ей отмечается общее моторное отставание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Современные игрушки и вещи устроены максимально удобно, но не эффективны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 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одежда и обувь с липучками вместо шнурков и пуговиц, книжки и пособия с наклейками вместо картинок для вырезания). Следствие слабог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обще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и в частности - руки, общая неготовность большинства современных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к письму или проблем с речевым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м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дной из важных составляющих готовности ребенка к письму является наличие у нег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ой мелкой мускулатуры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Умение производить точные движения кистью и пальцами рук просто необходимо для овладения письмом. Поэтому при подготовке ребенка к школе важнее не учить его писать, а создавать условия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их мышц рук в дошкольном учреждени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пальцев как бы подготавливает почву для последующего формировани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ч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Данная работа оказывает благотворное влияние не только на становление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чи и её функци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но и на психическое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 ребёнк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этому проблема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актуальна на всех этапах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ребенка и работу п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ю 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необходимо начинать задолго до поступления в школу. В детском саду необходимо создавать условия для формирования навыков осязания и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через различные виды предметно-практической деятельности. Учитывая важность проблемы п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ю 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а также проблемы с речевым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м дет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решила взять тему п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ообразованию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: «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 мелкой моторики рук как средство развития речи 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Цель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высить свою профессиональную компетентность в вопросах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 рук как средство развитие речи 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Задачи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. Подобрать, изучить литературу, проанализировать информацию из Интернет-ресурс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 Систематизировать материал для составления картотеки пальчиковых игр и упражнений п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ю мелкой моторики рук 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3. Изготовить дидактические игры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 рук у дет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внедрить их в работу с детьми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4. Подготовить для родителей 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законных представителей)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консультативный материал по теме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ообразования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5. Подготовить и провести с педагогами семинар-практикум по теме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ообразования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6. Организовать выставку «Игры и пособия, способствующие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ю мелкой моторики рук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Срок реализации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 1 сентября 202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2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 30 мая 202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3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год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Участники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в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питатель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, д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ети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аршей группы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, р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дители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Предмет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обенности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тон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как одного из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редств развития реч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и подготовки руки к письм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Гипотеза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и создании педагогических условий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 тон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даёт большие возможности детям для умственног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совершенствования качества письма и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реч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расширения познавательных интерес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Формы работы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совместная деятельность воспитателя с детьм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индивидуальная работа с детьм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свободна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остоятельная деятельность самих дет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консультативная работа с родителя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Методы и приёмы работы: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о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бъяснение, показ, беседа, игра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массаж кистей рук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пальчиковые гимнастики и физкультминутк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лепка из пластилина и соленого теста с использованием природного материала 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емена, крупы, ракушки и т. д.)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игры с кубиками, конструкторам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рисование с использованием шаблонов, трафаретов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пальчиковый театр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пальчиковые игры со стихами, со скороговорками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нетрадиционные техники рисования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- конструирование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работа с конструктором ЛЕГО, с деревянным конструктором, палочки Кюизенер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различные виды аппликаций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рисование по трафаретам, штриховка, лабиринты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дидактические игры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шнуровка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игры с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елкими предметам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пазлы, мозаи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Ожидаемые результаты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Calibri" w:cs="Calibri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•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добран диагностический инструментарий п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ю мелкой моторики рук 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•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работан перспективный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лан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•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работана картотека дидактических игр и упражнений п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ю мелкой моторики рук 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•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богащена предметно-пространственна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вающая сред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•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ведены консультации с родителями и педагогами, изготовлены папки – передвижк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Форма отчета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•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нсультация на сайте ДОУ «Нетрадиционные формы работы п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ю мелкой моторики 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•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ыставка игр и пособий, изготовленных своими руками и руками родителе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•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езентация «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 мелкой моторики рук 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•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убликация фотоотчета на сайте Инфоурок в Интернет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ерспективный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лан работы по развитию мелкой моторики ру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роки Форма работы Практические выходы 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доклады, консультации, папки-передвижки, буклеты, семинары и т. д.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ентябрь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.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зучение литератур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зготовление пособия Подбор, изучение, анализ литературы и Интернет - материалов по теме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ообразования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Составление перспективног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лан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работы с детьми и родителями по теме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ообразования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дбор и систематизация материала для составления картотеки пальчиковых игр и упражнений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 рук у дет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Подбор и систематизация консультационного материала для родительского уголк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зготовление пособия 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Рисование веревочкой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ктябрь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нсультация для родителей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</w:t>
      </w:r>
      <w:r>
        <w:rPr>
          <w:rStyle w:val="StrongEmphasis"/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елкая моторика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Что это такое и зачем она нужна?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нкетирование родителей 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</w:t>
      </w:r>
      <w:r>
        <w:rPr>
          <w:rStyle w:val="StrongEmphasis"/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 мелкой моторики у дошкольников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нсультация для родител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елкая моторика в психофизическом развитии дошкольников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зготовление игры 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С пробками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Ноябрь 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. 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нсультация для родител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альчиковая гимнастика»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«Занятия, игры и упражнения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дготовить буклет для родител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Игры и пособия для </w:t>
      </w:r>
      <w:r>
        <w:rPr>
          <w:rStyle w:val="StrongEmphasis"/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 рук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ивлечь родителей к пополнению уголка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 руки в группе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зготовление дидактической игры 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Весёлые прищепки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кабрь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. 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заимодействие со специалистам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бмен опытом работ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нсультация на сайте ДОУ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Нетрадиционные формы работы п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ю мелкой моторики 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полнение картотеки пальчиковой гимнастики новыми игра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нсультации для родител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графических навыков у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школьников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зготовление дидактической игры 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Лабиринты»(с природным и бросовым материалом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Январь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.  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нсультации для родителей и воспитателей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Занятия, игры и упражнения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оздание картотеки игр с массажными мячиками; с карандашам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зготовление дидактической игры с пуговицами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Февраль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. 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нсультации для родителей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Игры с песком или песочная терапия»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 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одготовка руки к письму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зготовление дидактической игры 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Волшебные палочки»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Д/и с сыпучими материалами (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сухой бассейн»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ищем игрушку, рисуем на крупе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арт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.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нсультации для родителей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 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Зачем нужны шнуровки»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 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альчиковая гимнастика с использованием русского фольклора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зготовление дидактической игры </w:t>
      </w:r>
      <w:r>
        <w:rPr>
          <w:rFonts w:cs="Arial" w:ascii="Calibri" w:hAnsi="Calibri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Шнуровка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прель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.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ередвижная папка для родителей и воспитателей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етрадиционные формы работы п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ю мелкой моторики 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ыступление на педсовете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 теме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ообразования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Май 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. 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ыставка игр и пособий, изготовленных своими руками и руками родителей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Презентация 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 мелкой моторики рук у детей старшего 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убликация фотоотчета на сайте Инфоурок в Интернете</w:t>
      </w:r>
      <w:r>
        <w:rPr>
          <w:rFonts w:cs="Arial" w:ascii="Calibri" w:hAnsi="Calibri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Список литературы</w:t>
      </w:r>
      <w:r>
        <w:rPr>
          <w:rFonts w:cs="Arial" w:ascii="Calibri" w:hAnsi="Calibri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. Гущина Н. П. Система работы по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ю мелкой моторики у детей школьного возраста </w:t>
      </w:r>
      <w:r>
        <w:rPr>
          <w:rFonts w:cs="Arial" w:ascii="Calibri" w:hAnsi="Calibri"/>
          <w:b w:val="false"/>
          <w:bCs w:val="false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Из опыта работы)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//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школьное воспитание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2015. - №1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 Зажигина О. А. Игры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рук с использованием нестандартного оборудования. 2012 г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3. Игры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рук с использованием нестандартного оборудования. СПб, Детство-ПРЕСС, 2013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4. Крупенчук О. И. Тренируем пальчики –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ваем речь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Санкт-Петербург, 2013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5. Солнцева В. А., Белова Т. В. 200 упражнений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я общей и 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 АСТ, Астрель - М., 2015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6. Сыропятова Г. А. Графические диктанты. Сказочные герои. Для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ей 6-10 лет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 Литур-опт - М., 2012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7. Тимофеева Е. Ю., Чернова Е. И. Пальчиковая гимнастика. Пособие для занятий с детьми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школьного возраста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 Корона-Век - М., 2015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8. Ткаченко Т. А. Большая книга заданий и упражнений на </w:t>
      </w:r>
      <w:r>
        <w:rPr>
          <w:rStyle w:val="StrongEmphasis"/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витие мелкой моторики</w:t>
      </w:r>
      <w:r>
        <w:rPr>
          <w:rFonts w:cs="Arial" w:ascii="Calibri" w:hAnsi="Calibri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 Эксмо - М., 2015.</w:t>
      </w:r>
    </w:p>
    <w:p>
      <w:pPr>
        <w:pStyle w:val="Normal"/>
        <w:rPr>
          <w:rFonts w:ascii="Calibri" w:hAnsi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en-US"/>
        </w:rPr>
      </w:pPr>
      <w:r>
        <w:rPr>
          <w:rFonts w:cs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4:43:59Z</dcterms:created>
  <dc:creator>1</dc:creator>
  <dc:description/>
  <dc:language>en-US</dc:language>
  <cp:lastModifiedBy>1</cp:lastModifiedBy>
  <dcterms:modified xsi:type="dcterms:W3CDTF">2023-02-12T14:1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9</vt:lpwstr>
  </property>
</Properties>
</file>