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трекоза и Муравей на новый лад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рыгунья Стрекоз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чер весь кино смотрела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лянуться не успела-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ываются глаз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удобной, на кроватке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козе сон снится сладкий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то все её тетрадки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идеальнейшем порядк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ом надо просыпаться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ова в школу отправлятьс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лой тоской удручена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Муравью ползёт он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Не оставь меня, кум милый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 учиться-нету силы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щем, я хочу сказать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й домашнюю списать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умушка, мне странно это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у, скажи мне по секрету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делала вчера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дыхала до утра!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а улице гуляла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 пела да плясала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грать ещё успела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ежала да поела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а «Ералаш»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списать когда мне дашь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ь тебе тетрадки жалко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у, ты, Стрекоза, нахалка!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наю, дедушка Крыло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жает муравьёв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 же, бедных стрекозей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читает за людей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трекозей иль стрекозят-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там верно говорят?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а, мне крупно повезло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е стал я стрекозлом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ить образованье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без старань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аль сей басни ты усвой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сь, не будь ты стрекозой!</w:t>
      </w:r>
    </w:p>
    <w:p>
      <w:pPr>
        <w:pStyle w:val="Normal"/>
        <w:widowControl w:val="false"/>
        <w:autoSpaceDE w:val="false"/>
        <w:spacing w:lineRule="auto" w:line="360"/>
        <w:ind w:left="284" w:hanging="284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780" w:leader="none"/>
      </w:tabs>
      <w:rPr>
        <w:rFonts w:ascii="Cambria" w:hAnsi="Cambria" w:cs="Cambria"/>
      </w:rPr>
    </w:pPr>
    <w:r>
      <w:rPr>
        <w:rFonts w:cs="Cambria" w:ascii="Cambria" w:hAnsi="Cambria"/>
        <w:lang w:val="ru-RU"/>
      </w:rPr>
      <w:t>Кислова Л.Б.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Verdana" w:hAnsi="Verdan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Verdana" w:hAnsi="Verdan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Verdana" w:hAnsi="Verdana" w:eastAsia="Times New Roman" w:cs="Times New Roman"/>
    </w:rPr>
  </w:style>
  <w:style w:type="character" w:styleId="Style6">
    <w:name w:val="Название Знак"/>
    <w:basedOn w:val="Style5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Verdana" w:hAnsi="Verdan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Verdana" w:hAnsi="Verdana" w:cs="Verdana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Verdana" w:hAnsi="Verdana" w:eastAsia="Times New Roman" w:cs="Verdan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Verdana" w:hAnsi="Verdana" w:eastAsia="Times New Roman" w:cs="Times New Roman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16:00Z</dcterms:created>
  <dc:creator>User</dc:creator>
  <dc:description/>
  <cp:keywords/>
  <dc:language>en-US</dc:language>
  <cp:lastModifiedBy>Людмила Кислова</cp:lastModifiedBy>
  <dcterms:modified xsi:type="dcterms:W3CDTF">2022-08-20T21:32:00Z</dcterms:modified>
  <cp:revision>10</cp:revision>
  <dc:subject/>
  <dc:title/>
</cp:coreProperties>
</file>