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cs="Verdana"/>
          <w:b/>
          <w:b/>
          <w:bCs/>
          <w:sz w:val="32"/>
          <w:szCs w:val="32"/>
          <w:lang w:val="ru-RU"/>
        </w:rPr>
      </w:pPr>
      <w:r>
        <w:rPr>
          <w:rFonts w:cs="Verdana"/>
          <w:b/>
          <w:bCs/>
          <w:sz w:val="30"/>
          <w:szCs w:val="30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ru-RU"/>
        </w:rPr>
        <w:t>У Лукоморь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у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Знакомьтесь, я тот дуб зелёны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Златая цепь на мне виси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 днём, и ночью кот учён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сё ходит, цепью всё гремит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ош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Не кот, а кошка, между прочим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 Пушкин просто был поэ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Он не зоолог, это точно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 для него различий нет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Что кот, что кошка молодая…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 я два века уж страдаю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усал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оэтом был великим Пушки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Но няню доброй звал подружк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 выпить кружку предлага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Что там он в кружку наливал?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Об этом вам я не скажу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Но вот я на ветвях сижу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Хоть в море я должна резвить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ак я мечтаю утопиться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Там 30 витязей прекрасных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 здесь проходит жизнь напрас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Царев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Подумаешь, сидит на ветк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А я вот - за решёткой, в клетк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 темнице 200 лет сиж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 с бурым волком лишь дружу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Баба-я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А у меня беда с избою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дёт, бредёт сама собо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ругом невиданные звер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друг поцарапают мне двери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х, бедная моя избушка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Ну, попадись мне, дядя Пушкин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ушк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Меня вы звали? Я пришёл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у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Отец родной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усал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Ты нас нашёл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Баба-я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Я все претензии снимаю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думаешь, изба гуляет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ош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А я согласна быть котом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Царев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-А мне темница - отчий дом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Ты только нас тут не броса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Живи здесь, сказки сочиняй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ушк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Тут без меня поэтов много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 мне пора идти в дорогу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Хочу Дантесу сдачи да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 вам желаю не скуча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 сочинять стихотворень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рощайте! Всем моё почтенье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spacing w:lineRule="auto" w:line="360"/>
        <w:ind w:right="360" w:hanging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spacing w:lineRule="auto" w:line="360"/>
        <w:ind w:left="-180" w:right="360" w:hanging="18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spacing w:lineRule="auto" w:line="360"/>
        <w:ind w:left="-180" w:right="360" w:hanging="18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780" w:leader="none"/>
      </w:tabs>
      <w:rPr>
        <w:rFonts w:ascii="Cambria" w:hAnsi="Cambria" w:cs="Cambria"/>
      </w:rPr>
    </w:pPr>
    <w:r>
      <w:rPr>
        <w:rFonts w:cs="Cambria" w:ascii="Cambria" w:hAnsi="Cambria"/>
        <w:lang w:val="ru-RU"/>
      </w:rPr>
      <w:t>Кислова Л.Б.</w:t>
    </w: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Verdana" w:hAnsi="Verdan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Verdana" w:hAnsi="Verdan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Verdana" w:hAnsi="Verdan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Verdana" w:hAnsi="Verdan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Verdana" w:hAnsi="Verdana" w:eastAsia="Times New Roman" w:cs="Times New Roman"/>
    </w:rPr>
  </w:style>
  <w:style w:type="character" w:styleId="Style6">
    <w:name w:val="Название Знак"/>
    <w:basedOn w:val="Style5"/>
    <w:qFormat/>
    <w:rPr>
      <w:rFonts w:ascii="Verdana" w:hAnsi="Verdan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Verdana" w:hAnsi="Verdan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Verdana" w:hAnsi="Verdana" w:cs="Verdana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Verdana" w:hAnsi="Verdana" w:eastAsia="Times New Roman" w:cs="Verdan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en-US" w:bidi="en-US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Verdana" w:hAnsi="Verdan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Verdana" w:hAnsi="Verdana" w:eastAsia="Times New Roman" w:cs="Times New Roman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16:00Z</dcterms:created>
  <dc:creator>User</dc:creator>
  <dc:description/>
  <cp:keywords/>
  <dc:language>en-US</dc:language>
  <cp:lastModifiedBy>Людмила Кислова</cp:lastModifiedBy>
  <dcterms:modified xsi:type="dcterms:W3CDTF">2022-08-20T21:37:00Z</dcterms:modified>
  <cp:revision>10</cp:revision>
  <dc:subject/>
  <dc:title/>
</cp:coreProperties>
</file>