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80"/>
          <w:szCs w:val="80"/>
          <w:lang w:val="ru-RU"/>
        </w:rPr>
      </w:pPr>
      <w:r>
        <w:rPr>
          <w:sz w:val="80"/>
          <w:szCs w:val="80"/>
          <w:lang w:val="ru-RU"/>
        </w:rPr>
      </w:r>
    </w:p>
    <w:p>
      <w:pPr>
        <w:pStyle w:val="Normal"/>
        <w:jc w:val="center"/>
        <w:rPr>
          <w:sz w:val="80"/>
          <w:szCs w:val="80"/>
          <w:lang w:val="ru-RU"/>
        </w:rPr>
      </w:pPr>
      <w:r>
        <w:rPr>
          <w:sz w:val="80"/>
          <w:szCs w:val="80"/>
          <w:lang w:val="ru-RU"/>
        </w:rPr>
      </w:r>
    </w:p>
    <w:p>
      <w:pPr>
        <w:pStyle w:val="Normal"/>
        <w:jc w:val="center"/>
        <w:rPr>
          <w:i/>
          <w:i/>
          <w:sz w:val="72"/>
          <w:szCs w:val="80"/>
          <w:lang w:val="ru-RU"/>
        </w:rPr>
      </w:pPr>
      <w:r>
        <w:rPr>
          <w:i/>
          <w:sz w:val="72"/>
          <w:szCs w:val="80"/>
          <w:lang w:val="ru-RU"/>
        </w:rPr>
        <w:t>Викторины по сказкам А.Волкова</w:t>
      </w:r>
    </w:p>
    <w:p>
      <w:pPr>
        <w:pStyle w:val="Normal"/>
        <w:jc w:val="both"/>
        <w:rPr>
          <w:i/>
          <w:i/>
          <w:sz w:val="80"/>
          <w:szCs w:val="80"/>
          <w:lang w:val="ru-RU"/>
        </w:rPr>
      </w:pPr>
      <w:r>
        <w:rPr>
          <w:i/>
          <w:sz w:val="80"/>
          <w:szCs w:val="80"/>
          <w:lang w:val="ru-RU"/>
        </w:rPr>
      </w:r>
    </w:p>
    <w:p>
      <w:pPr>
        <w:pStyle w:val="Normal"/>
        <w:jc w:val="right"/>
        <w:rPr>
          <w:sz w:val="80"/>
          <w:szCs w:val="80"/>
          <w:lang w:val="ru-RU"/>
        </w:rPr>
      </w:pPr>
      <w:r>
        <w:rPr>
          <w:sz w:val="80"/>
          <w:szCs w:val="8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Автор - учитель  начальных  классов </w:t>
      </w:r>
    </w:p>
    <w:p>
      <w:pPr>
        <w:pStyle w:val="Normal"/>
        <w:jc w:val="center"/>
        <w:rPr>
          <w:lang w:val="ru-RU"/>
        </w:rPr>
      </w:pPr>
      <w:r>
        <w:rPr>
          <w:rFonts w:cs="Verdana"/>
          <w:lang w:val="ru-RU"/>
        </w:rPr>
        <w:t xml:space="preserve">                                                       </w:t>
      </w:r>
      <w:r>
        <w:rPr>
          <w:lang w:val="ru-RU"/>
        </w:rPr>
        <w:t>Кислова  Людмила  Борисо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.Волков «Волшебник Изумрудного города»- главы 1-6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Что висело под потолком в пещере Гингемы?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Почему Элли не спряталась в погреб во время урагана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У кого были остроконечные шляпы с бубенчиками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Как звали волшебницу Розовой страны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Как найти дорогу в Изумрудный город?-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Какого цвета были домики жевунов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Кто научил Страшилу говорить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Кто расстроил свадьбу Железного Дровосека?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.Что было на голове у Людоеда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Кто спас Тотошку от Льва?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.Волков «Волшебник Изумрудного города»-главы 7-12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Как друзья переправились через реку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Кто вытащил Страшилу из реки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На кого не подействовал аромат маков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Как звали королеву полевых мышей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Кто спас Элли, Тотошку и Льва из макового поля?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Какого цвета изумруд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Что висело у ворот Изумрудного города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Кто такой Фарамант?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.Как звали Солдата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0.Что потребовал Гудвин от друзей в обмен на исполнение их желаний?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.Волков «Волшебник Изумрудного города»-главы 13-18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Сколько глаз было у Бастинды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Сколько волков было у Бастинды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Кто справился с волками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Кто справился с воронами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Как можно было вызвать Летучих Обезьян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Кем работала Фрегоза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Где жил Тотошка в плену у Бастинды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Чего боялась Бастинда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.Как погибла Бастинда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0.Сколько времени мигуны восстанавливали Дровосека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1.Что мигуны подарили Льву и Тотошке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2.Кто перенёс друзей в Изумрудный город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3.Как Джемс Гудвин попал в Волшебную страну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4.Почему в Изумрудном городе было всё зелёное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5.Где в Изумрудном городе были настоящие изумруды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.Волков «Волшебник Изумрудного города»-главы 19-24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Из чего Гудвин смастерил страшиле мозги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Кого Гудвин назначил правителем Изумрудного города вместо себя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Почему Элли не улетела с Гудвином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Почему Элли не смогда вызвать Летучих Обезьян во время дождя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Как Лев стал царём зверей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Какой народ жил в стране Стеллы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Какой любимый цвет был у Мигунов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Кому Элли передала Золотую Шапку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.Кто стал правителем страны Мигунов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0.Какую волшебную силы имели серебряные башмачки?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1.Что случилось с башмачками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2.Где стал работать Гудвин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.Волков «Урфин Джюс и его деревянные солдаты»- главы 1-8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Кто воспитывал Урфина Джюса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Чьим помощником стал Урфин Джюс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Как звали филина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Из чего Урфин Джюс приготовил живительный порошок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Кто правил жевунами после смерти Гингемы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Как Урфин Джюс назвал клоуна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Как Урфин Джюс назвал медведя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8.Кто такой </w:t>
      </w:r>
      <w:r>
        <w:rPr>
          <w:rFonts w:cs="Times New Roman" w:ascii="Times New Roman" w:hAnsi="Times New Roman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ан Пирот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.Откуда Страшила узнавал о действиях Урфина Джюса и его армии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0.Какое поручение дали вороне Кагги-Карр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.Волков «Урфин Джюс и его деревянные солдаты»- главы 9-16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Сколько раз Урфин Джюс штурмовал Изумрудный город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Кто стал предателем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На сколько времени Урфин Джюс решил оставить жить Страшилу и Дровосека?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Сколько лет было вороне Кагги-Карр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Кто такой Балуоль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Как звали маму Элли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У кого был в плену дядя Чарли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Какая фамилия была у дяди Чарли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.С какого возраста дядя Чарли плавал по морям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0.Кто отказался отправиться в Волшебную страну вместе с Элли и дядей Чарли?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1.На чём Элли и дядя Чарли попали в Волшебную страну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2.Кто расставил в пустыне чёрные камни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3.На кого сила чёрного камня не подействовала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4.Что Кагги-Карр принесла в клюве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5.Кто помог вороне раздобыть чудесный виноград?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.Волков «Урфин Джюс и его деревянные солдаты»- главы 10-19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Как друзья перешли щель в скале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Какая страна располагалась у подножья гор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Как звали наместника Урфина Джюса в Голубой стране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Кого оставил Лев своим заместителем на царстве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Кто научил Страшилу считать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Откуда Урфин Джюс узнал о возвращении Элли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Чем заманили Кабра Гвина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Чем дядя Чарли испугал саблезубых тигров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.Кто обнаружил вход в подземное царство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0.Какие чудовища жили под землёй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1.Кто жил в подземной стране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На ком летали рудокопы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3.В кого переоделась Элли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4.Что Элли принесла Дину Гиору и Фараманту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5.Куда отправились друзья за оружием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.Волков «Урфин Джюс и его деревянные солдаты»- главы 20-28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Кому отправили письмо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как звали лучшего мастера страны Мигунов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Кто починил Железного Дровосека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Что мигуны подарили Элли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Что мигуны подарили вороне Кагги-Карр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Почему Урфин Джюс больше не мог делать новых солдат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Куда убежал Руф Билан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Какое наказание придумали для Урфина Джюса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Что сделали с деревянными солдатами?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Кем стал Лан  Пирот?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.Волков «Семь подземных королей»-главы 1-1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Кто создал Волшебную страну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Как звали сына короля Араньи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Кого боялись Шестилапые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Что было любимым лакомством Шестилапых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Почему подземные рудокопы не пытались вернуться наверх?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Кто из королей был самым сильным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Как звали самого высокого короля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Как были раскрашены башни дворца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Чем питались Шестилапые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0.Почему заснул Ортега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Как часто чудесная вода появлялась из скалы?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2.Через какое время вода теряла усыпительное свойство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3.Какой король был усыплён первым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4.Как звали Хранителя времени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5.Сколько лет прошло со Дня Первого Усыпления?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.Волков «Семь подземных королей»-главы 13-24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Как звали родную сестру Гингемы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Что Рамина подарила Элли?-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Какая фамилия была у Элли?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Как Жевуны прозвали дядю Чарли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Кто разрушил бассейн с Усыпительной водой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Из чего были сделаны светильники в Подземной стране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Какие проблемы возникли в связи с потерей Усыпительной воды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Как звали двоюродного брата Джона Смита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.В каком штате жил Фред Каннинг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0.Что нёс Фред в пещере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1.Почему Элли и Фред не вернулись из пещеры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Сколько дней шли раскопки?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.Волков «Семь подземных королей»-главы 25-35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С кем сражался Тотошка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На какой день путешествия кончилась провизия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Чем отравился Фредди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Чем стали питаться дети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Кто поломал лодку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В какой класс перешёл Фред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Почему Элли с братом не отпустили наверх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.Кто убежал на волю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Кто написал письмо Элли?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.Волков «Семь подземных королей»-главы 36-47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Как звали летописца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Для чего Фред был послан наверх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Что придумал Лестар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Какой подарок послали жители Волшебной страны жителям Подземного царства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Почему Страшила,Дровосек и Лев не показывались в лабиринте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Куда поместили Железного Дровосека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Почему Элли не уснула от испарений Усыпительной воды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Что придумал Страшила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.Кто стал новым правителем Подземной страны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0.На сколько лет усыпили Руфа Билана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1.Кем стал король Ментахо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2.Куда переселились жители Подземной страны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3.Что доказал доктор Бориль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.Что Рамина сказала Элли?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5.Как Элли с Фредом вернулись домой?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851" w:right="652" w:gutter="0" w:header="0" w:top="113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Verdana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Verdana" w:hAnsi="Verdan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Verdana" w:hAnsi="Verdan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Verdana" w:hAnsi="Verdan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Verdana" w:hAnsi="Verdan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Verdana" w:hAnsi="Verdana" w:eastAsia="Times New Roman" w:cs="Times New Roman"/>
    </w:rPr>
  </w:style>
  <w:style w:type="character" w:styleId="Style6">
    <w:name w:val="Название Знак"/>
    <w:basedOn w:val="Style5"/>
    <w:qFormat/>
    <w:rPr>
      <w:rFonts w:ascii="Verdana" w:hAnsi="Verdan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Verdana" w:hAnsi="Verdan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Verdana" w:hAnsi="Verdana" w:cs="Verdana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Verdana" w:hAnsi="Verdana" w:eastAsia="Times New Roman" w:cs="Verdan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Verdana" w:hAnsi="Verdan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Verdana" w:hAnsi="Verdana" w:eastAsia="Times New Roman" w:cs="Times New Roman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5:16:00Z</dcterms:created>
  <dc:creator>User</dc:creator>
  <dc:description/>
  <cp:keywords/>
  <dc:language>en-US</dc:language>
  <cp:lastModifiedBy>Людмила Кислова</cp:lastModifiedBy>
  <dcterms:modified xsi:type="dcterms:W3CDTF">2022-08-15T13:31:00Z</dcterms:modified>
  <cp:revision>11</cp:revision>
  <dc:subject/>
  <dc:title/>
</cp:coreProperties>
</file>