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изучения нового материала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закрепления знаний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бобщения и систематизации знаний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роверки и оценки знаний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ый урок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игра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экскурсия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диало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(направлена на конкретный, проверяемый результат, цель одна; глаголы подбираются на детей)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учающиеся узнают (научатся, познакомятся, рассмотрят, повторят, закрепят,…)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научиться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(глаголы подбираются на себя):</w:t>
        <w:tab/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учающи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(формирование) у учащихся представления о 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ить, познакомить, продолжать знакомить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ь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ть…;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применять на практике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пользоваться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овать…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…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(выявлять)…;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Коррекционно-развивающие (что развиваем и через что) 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гировать и (или) развивать)…</w:t>
      </w:r>
    </w:p>
    <w:p>
      <w:pPr>
        <w:pStyle w:val="Style15"/>
        <w:numPr>
          <w:ilvl w:val="0"/>
          <w:numId w:val="1"/>
        </w:numPr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-волевую сферу </w:t>
      </w:r>
      <w:r>
        <w:rPr/>
        <w:t>(</w:t>
      </w:r>
      <w:r>
        <w:rPr>
          <w:rFonts w:cs="Times New Roman" w:ascii="Times New Roman" w:hAnsi="Times New Roman"/>
          <w:sz w:val="28"/>
          <w:szCs w:val="28"/>
        </w:rPr>
        <w:t>навыков самоконтроля, усидчивости и выдержки, умение выражать свои чувства)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ую моторику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(зрительное, вкусовое, обоняние)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(зрительное, слуховое, костно-мышечное)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 (представление о …)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(механическую, логическую, зрительную, слуховую, тактильную, объём памяти)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(концентрацию, переключение, распределение, объём, произвольное запоминание, непроизвольное запоминание) через выполнение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(устную: активную, пассивную, монологическую, диалогическую, интонационную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; письменную: орфографию, грамотность) через выполнение… (при работе над деформированными текстами, сочинением, изложением, творческим диктантом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(манипулятивно-предметное, предметное, наглядное, наглядно-образное, словесно-логическое, анализ, синтез, обобщение) через выполнение…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Воспитательные (формулируются из форм или содержания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учебе, предмету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мение работать в парах, в команде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самостоятельность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нравственные качества (любовь, бережное отношение к …, трудолюбие, умение сопереживать и т.п.)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Формулировка задач на урок зависит от темы урока, подобранных заданий и типа урока. Например, на уроке изучения нового материала – дать понятия, познакомить, на уроке закрепления знаний – закрепить, повторить и т.п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45"/>
        <w:gridCol w:w="2631"/>
        <w:gridCol w:w="30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рианты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рианты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вод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вонку найти свое место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приветствие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порт дежурного, определение отсутствующих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(с повторением вчерашнего и завтрашнего числа, месяца, времени год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числа (с повторением вчерашнего и завтрашнего числа, месяца, времени года)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 учащихся на работу, организация внимания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к уроку (рабочие место, рабочая поза, внешний вид)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Д/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 и осознанность выполнения домашнего задания, определить типичные недостатки, выявить уровень знаний учащихся, повторить пройденный материал, устранить в ходе проверки обнаруженные пробелы в знаниях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с вызовом к доске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письменный опрос (у доски, по карточкам)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исьменный опрос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отненный опрос (сочетание фронтального и индивидуального, устного и письменного)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ный контроль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тетрадей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средства обучени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восприятию (актуализац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знавательную деятельность учащихся. Сообщить тему, цели и задачи изучения нового материала, показать практическую значимость изучения нового материала, привлечь внимание и вызвать интерес к изучению новой темы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ворд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"Четвертый лишний"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 (связь с новым материалом)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;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…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сновно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установка</w:t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бщение новой тем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учащимся конкретное представление об изучаемом вопросе, правиле, явлении и т.п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(научный, доступный, в меру эмоциональный, последовательный, с опорой на наглядность, с проведением словарной работы, с выводами)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знакомство с новым материалом путем наблюдения и использования учебника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й беседы (если у учащихся есть запас сведений по данной теме)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беседы и рассказа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ТСО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закрепле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 знания и умения, необходимые для самостоятельной работы учащихся по новому материалу, учить применять знания в сходной ситуаци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традью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, схемы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ста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раммированного задания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актической работы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идактической игры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СО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ичное закрепле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ой  работы;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аключитель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Сделать вывод и подвести итог, как работал класс на уроке, отметить работу учащихся, выяснить, что нового узнали учащиеся на урок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;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на понимание изученного материала;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ение Д/З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/З составляет 1/3 от объёма работы на уроке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особенности выполнения Д/З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и запись домашнего задания;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ние (само-, взаимо-, учитель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аботу учащихся на урок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взаимооценка работы учащихся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учащих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течение урока для учащихся проводятся две физ. минутки: первая – на руки – ноги, вторая – на зрение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714" w:hanging="357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1:41:00Z</dcterms:created>
  <dc:creator>Zver</dc:creator>
  <dc:description/>
  <cp:keywords/>
  <dc:language>en-US</dc:language>
  <cp:lastModifiedBy>Zver</cp:lastModifiedBy>
  <dcterms:modified xsi:type="dcterms:W3CDTF">2013-09-08T23:36:00Z</dcterms:modified>
  <cp:revision>14</cp:revision>
  <dc:subject/>
  <dc:title/>
</cp:coreProperties>
</file>