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«Мое педагогическое кредо»</w:t>
      </w:r>
    </w:p>
    <w:p>
      <w:pPr>
        <w:pStyle w:val="Style14"/>
        <w:shd w:fill="FFFFFF" w:val="clear"/>
        <w:spacing w:before="0" w:after="0"/>
        <w:ind w:firstLine="36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«Воспитание детей есть только самосовершенствование,</w:t>
      </w:r>
    </w:p>
    <w:p>
      <w:pPr>
        <w:pStyle w:val="Style14"/>
        <w:spacing w:before="225" w:after="225"/>
        <w:ind w:firstLine="360"/>
        <w:jc w:val="right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которому ничто не помогает столько, как дети».</w:t>
      </w:r>
    </w:p>
    <w:p>
      <w:pPr>
        <w:pStyle w:val="Style14"/>
        <w:shd w:fill="FFFFFF" w:val="clear"/>
        <w:spacing w:before="0" w:after="0"/>
        <w:ind w:firstLine="36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Лев Николаевич Толстой)</w:t>
      </w:r>
    </w:p>
    <w:p>
      <w:pPr>
        <w:pStyle w:val="Style14"/>
        <w:shd w:fill="FFFFFF" w:val="clear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Ещё в детстве, сидя за партой, и, наблюдая за своим первым учителем Каримовой Еленой Ивановной, я поняла, что хочу посвятить свою жизнь детям. В моей памяти Елена Ивановна сих пор остаётся, как самый добрый, ласковый, умный, в меру строгий и очень справедливый человек. На её уроках всегда было интересно, увлекательно. Она сумела привить мне желание к учёбе, интерес к познаниям. Я мечтала быть учителем начальных классов. Давать детям новые знания, давать возможность ребёнку раскрыться, проявлять все свои творческие способности, просто получать удовольствие от учёбы.</w:t>
      </w:r>
    </w:p>
    <w:p>
      <w:pPr>
        <w:pStyle w:val="Style14"/>
        <w:shd w:fill="FFFFFF" w:val="clear"/>
        <w:spacing w:before="0" w:after="0"/>
        <w:ind w:firstLine="357"/>
        <w:jc w:val="both"/>
        <w:rPr/>
      </w:pPr>
      <w:r>
        <w:rPr>
          <w:sz w:val="28"/>
          <w:szCs w:val="28"/>
        </w:rPr>
        <w:t>Будучи студенткой </w:t>
      </w:r>
      <w:r>
        <w:rPr>
          <w:rStyle w:val="StrongEmphasis"/>
          <w:b w:val="false"/>
          <w:sz w:val="28"/>
          <w:szCs w:val="28"/>
        </w:rPr>
        <w:t>Педагогического колледж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мне посчастливилось работать с детьми разных возрастов. Всё это благодаря разнообразию </w:t>
      </w:r>
      <w:r>
        <w:rPr>
          <w:rStyle w:val="StrongEmphasis"/>
          <w:b w:val="false"/>
          <w:sz w:val="28"/>
          <w:szCs w:val="28"/>
        </w:rPr>
        <w:t>педагогических</w:t>
      </w:r>
      <w:r>
        <w:rPr>
          <w:sz w:val="28"/>
          <w:szCs w:val="28"/>
        </w:rPr>
        <w:t> практик и желанию подработать, набраться опыта во время каникул. </w:t>
      </w:r>
      <w:r>
        <w:rPr>
          <w:sz w:val="28"/>
          <w:szCs w:val="28"/>
        </w:rPr>
        <w:t>Два раза судьба вела меня в одно и то же учреждение</w:t>
      </w:r>
      <w:r>
        <w:rPr>
          <w:sz w:val="28"/>
          <w:szCs w:val="28"/>
        </w:rPr>
        <w:t>: «Центр реабилитации для детей и подростков с ограниченными возможностями» (первый - во время прохождения практики, второй – как официальный работник) как будто подготавливая меня для моей будущей очень важной профессии. Учреждение работало с особенными детьми. Одной из наших главных задач было стараться минимизировать последствия психологической или физической травмы, или болезни, сделать ребенка полноценным членом общества, в котором ему в будущем придется находиться. Задача эта, без сомнения, достаточно сложная, но достижимая.</w:t>
      </w:r>
    </w:p>
    <w:p>
      <w:pPr>
        <w:pStyle w:val="Style14"/>
        <w:shd w:fill="FFFFFF" w:val="clear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о вот судьба закинула меня в замечательный город Тюмень. Пришло время искать другое место работы. Искать долго не пришлось. Зайдя в первое здание на пути, думала, что пришла пора стать учителем начальных классов. Но из вакансий были только воспитатели. Я, не задумываясь, согласилась работать воспитателем. Ведь воспитатель – это вторая мама, которая должна дарить любовь и нежность, оберегать и воспитывать детей. Ну и, конечно же, воспитатель должен многому научить детей. Ведь детский сад – первая ступень в образовательном процессе. И, оглядываясь назад, я понимала, что весь предшествующий опыт готовил меня к этой важной профессии воспитателя в коррекционном детском саду. Как будто судьба вела меня именно в наш детский сад.</w:t>
      </w:r>
    </w:p>
    <w:p>
      <w:pPr>
        <w:pStyle w:val="Style14"/>
        <w:shd w:fill="FFFFFF" w:val="clear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том, что я сделала правильный шаг в своей жизни, мне дали дети и я ни на минуту не пожалела о своём выборе. Для меня теперь профессия воспитатель – это моя жизнь, моя судьба. Я считаю, что работать воспитателем – это прекрасно, потому что именно воспитатель закладывает ростки будущих характеров детей, поддерживая их своей любовью, отдавая им тепло своего сердца.</w:t>
      </w:r>
    </w:p>
    <w:p>
      <w:pPr>
        <w:pStyle w:val="Style14"/>
        <w:shd w:fill="FFFFFF" w:val="clear"/>
        <w:spacing w:before="0" w:after="0"/>
        <w:ind w:firstLine="357"/>
        <w:jc w:val="both"/>
        <w:rPr/>
      </w:pPr>
      <w:r>
        <w:rPr>
          <w:sz w:val="28"/>
          <w:szCs w:val="28"/>
        </w:rPr>
        <w:t>Мои ребята необыкновенные – весёлые и грустные, смелые и застенчивые, смешные и серьёзные, добрые – разные, но с одной общей особенностью. У каждого нарушена работа важного органа восприятия – зрения. Взрослые называют их </w:t>
      </w:r>
      <w:r>
        <w:rPr>
          <w:i/>
          <w:iCs/>
          <w:sz w:val="28"/>
          <w:szCs w:val="28"/>
        </w:rPr>
        <w:t>«дети с ограниченными возможностями»</w:t>
      </w:r>
      <w:r>
        <w:rPr>
          <w:sz w:val="28"/>
          <w:szCs w:val="28"/>
        </w:rPr>
        <w:t>. Но я точно знаю, что приходя в детский сад, ребята ждут от меня не ограничения их возможностей, а безграничности в самореализации, познания окружающего мира.</w:t>
      </w:r>
    </w:p>
    <w:p>
      <w:pPr>
        <w:pStyle w:val="Style14"/>
        <w:shd w:fill="FFFFFF" w:val="clear"/>
        <w:spacing w:before="0" w:after="0"/>
        <w:ind w:firstLine="357"/>
        <w:jc w:val="both"/>
        <w:rPr/>
      </w:pPr>
      <w:r>
        <w:rPr>
          <w:sz w:val="28"/>
          <w:szCs w:val="28"/>
        </w:rPr>
        <w:t>Работая в детском саду вот уже несколько лет, я не перестаю удивляться, </w:t>
      </w:r>
      <w:r>
        <w:rPr>
          <w:sz w:val="28"/>
          <w:szCs w:val="28"/>
        </w:rPr>
        <w:t>насколько дети разные</w:t>
      </w:r>
      <w:r>
        <w:rPr>
          <w:sz w:val="28"/>
          <w:szCs w:val="28"/>
        </w:rPr>
        <w:t>: интересные, забавные, умеющие своими поступками поставить задачу передо мной. Я уверена, что каждый ребёнок уникален. В ком-то живёт талантливый художник, в ком-то пытливый наблюдатель или неутомимый экспериментатор. Я счастливый воспитатель, живущий в среде детей с пониманием их потребностей.</w:t>
      </w:r>
    </w:p>
    <w:p>
      <w:pPr>
        <w:pStyle w:val="Style14"/>
        <w:shd w:fill="FFFFFF" w:val="clear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Я каждый день с удовольствием иду к детям и знаю, что они меня ждут. Открывая дверь и попадая в другой мир — мир детей, я понимаю, что каждый раз я это делаю с лёгким трепетом, так как здесь все безоблачно, красиво и чисто, взрослый здесь забывает обо всех своих проблемах… Мне важно, что люди доверили мне самое дорогое, что у них есть – своих детей.</w:t>
      </w:r>
    </w:p>
    <w:p>
      <w:pPr>
        <w:pStyle w:val="Style14"/>
        <w:shd w:fill="FFFFFF" w:val="clear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Я, как воспитатель, постоянно ищу те маленькие хитрости, которые помогут в нужную секунду, минуту сделать моим детям открытие, поверить в свои силы. Мне хочется, чтобы дети, отвечая на мои вопросы, не стеснялись своих мыслей, чтобы они, высказывая их, не смотрели с испугом, а открыто отстаивали свою точку зрения, веря в её беспрекословную ценность. Желание детей двигаться, увлеченно играть, самостоятельно трудиться, участвовать в общем деле – прекрасные цели, которые мне следует разделять с ними, точнее, принять к исполнению, помочь подыскать или придумать какой-то способ или форму для их осуществления. Для меня появляется возможность способствовать расширению, усложнению и обогащению целей и интересов своих воспитанников.</w:t>
      </w:r>
    </w:p>
    <w:p>
      <w:pPr>
        <w:pStyle w:val="Style14"/>
        <w:shd w:fill="FFFFFF" w:val="clear"/>
        <w:spacing w:before="0" w:after="0"/>
        <w:ind w:firstLine="357"/>
        <w:jc w:val="both"/>
        <w:rPr/>
      </w:pPr>
      <w:r>
        <w:rPr>
          <w:sz w:val="28"/>
          <w:szCs w:val="28"/>
        </w:rPr>
        <w:t>Быть воспитателем, значит осознавать всю ответственность, взятую за сохранение тонкой ранимой души ребёнка; уметь прислушиваться к детям и их обращениям; быть чуткими и терпеливыми. </w:t>
      </w:r>
      <w:r>
        <w:rPr>
          <w:sz w:val="28"/>
          <w:szCs w:val="28"/>
        </w:rPr>
        <w:t>Януш Корчак отмечал</w:t>
      </w:r>
      <w:r>
        <w:rPr>
          <w:sz w:val="28"/>
          <w:szCs w:val="28"/>
        </w:rPr>
        <w:t>: «Надо подниматься до чувств детей. Становиться на цыпочки, тянуться. Чтобы не обидеть».</w:t>
      </w:r>
    </w:p>
    <w:p>
      <w:pPr>
        <w:pStyle w:val="Style14"/>
        <w:shd w:fill="FFFFFF" w:val="clear"/>
        <w:spacing w:before="0" w:after="0"/>
        <w:ind w:firstLine="357"/>
        <w:jc w:val="both"/>
        <w:rPr/>
      </w:pPr>
      <w:r>
        <w:rPr>
          <w:sz w:val="28"/>
          <w:szCs w:val="28"/>
        </w:rPr>
        <w:t>Воспитатель для меня – это человек, желающий постоянно совершенствоваться, меняться, творить, потому что жизнь детского сада не может существовать без творчества, движения вперед, инноваций. Потребности современной образовательной системы подталкивают меня к новым творческим замыслам, к новым идеям, участию в сетевом взаимодействии. Я уверена, что эффективность образовательного процесса зависит от </w:t>
      </w:r>
      <w:r>
        <w:rPr>
          <w:rStyle w:val="StrongEmphasis"/>
          <w:b w:val="false"/>
          <w:sz w:val="28"/>
          <w:szCs w:val="28"/>
        </w:rPr>
        <w:t>педагогических заповедей</w:t>
      </w:r>
      <w:r>
        <w:rPr>
          <w:sz w:val="28"/>
          <w:szCs w:val="28"/>
        </w:rPr>
        <w:t>, </w:t>
      </w:r>
      <w:r>
        <w:rPr>
          <w:sz w:val="28"/>
          <w:szCs w:val="28"/>
        </w:rPr>
        <w:t>которые я использую в своей работе</w:t>
      </w:r>
      <w:r>
        <w:rPr>
          <w:sz w:val="28"/>
          <w:szCs w:val="28"/>
        </w:rPr>
        <w:t>: принимать ребенка таким, каков он есть; быть справедливым и последовательным в воспитании и обучении; уметь замечать победу, пусть и самую маленькую, даже просто старание ребенка; быть примером для детей, сопереживать их успехам и неудачам; нести за них ответственность.</w:t>
      </w:r>
    </w:p>
    <w:p>
      <w:pPr>
        <w:pStyle w:val="Style14"/>
        <w:shd w:fill="FFFFFF" w:val="clear"/>
        <w:spacing w:before="0" w:after="0"/>
        <w:ind w:firstLine="357"/>
        <w:jc w:val="both"/>
        <w:rPr/>
      </w:pPr>
      <w:r>
        <w:rPr>
          <w:sz w:val="28"/>
          <w:szCs w:val="28"/>
        </w:rPr>
        <w:t>И ещё я поняла – в </w:t>
      </w:r>
      <w:r>
        <w:rPr>
          <w:rStyle w:val="StrongEmphasis"/>
          <w:b w:val="false"/>
          <w:sz w:val="28"/>
          <w:szCs w:val="28"/>
        </w:rPr>
        <w:t>педагогической</w:t>
      </w:r>
      <w:r>
        <w:rPr>
          <w:sz w:val="28"/>
          <w:szCs w:val="28"/>
        </w:rPr>
        <w:t> профессии нет конечной точки развития своего профессионального мастерства. Приходит новый ребёнок, и ты с ним снова учишься находить себя; искать ниточку, соединяющую его и тебя как взрослого и ребёнка, как </w:t>
      </w:r>
      <w:r>
        <w:rPr>
          <w:rStyle w:val="StrongEmphasis"/>
          <w:b w:val="false"/>
          <w:sz w:val="28"/>
          <w:szCs w:val="28"/>
        </w:rPr>
        <w:t>педагога и воспитанника</w:t>
      </w:r>
      <w:r>
        <w:rPr>
          <w:sz w:val="28"/>
          <w:szCs w:val="28"/>
        </w:rPr>
        <w:t>, как друга и друга.</w:t>
      </w:r>
    </w:p>
    <w:p>
      <w:pPr>
        <w:pStyle w:val="Style14"/>
        <w:shd w:fill="FFFFFF" w:val="clear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Я твёрдо могу сказать, что не ошиблась в выборе профессии. Я очень люблю детей, свою работу и не представляю себя в другой сфере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8:31:00Z</dcterms:created>
  <dc:creator>User</dc:creator>
  <dc:description/>
  <cp:keywords/>
  <dc:language>en-US</dc:language>
  <cp:lastModifiedBy>USER</cp:lastModifiedBy>
  <dcterms:modified xsi:type="dcterms:W3CDTF">2023-09-24T18:36:00Z</dcterms:modified>
  <cp:revision>6</cp:revision>
  <dc:subject/>
  <dc:title/>
</cp:coreProperties>
</file>