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 «Реки Чувашской Республики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432"/>
        <w:gridCol w:w="1192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у учащихся о реках Чувашской Республики, их значении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размещении рек по территории Чуваш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звлекать нужную информацию и делать вывод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ках Чувашской Республики и Ибресинского район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экологического воспитания школь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ережного отношения к водным объектам свое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зывать особенности рек Чувашской Республики, уметь показывать их на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называть особенности рек Ибресинского района, уметь показывать их на карт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оборудование и материалы: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Трифоновой З.А. «География Чувашской Республики», атласы, контурные карты, компьютер, презентация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й мо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учащихся к работе на занятии. Полная готовность класса и оборудования, быстрое включение учащихся в деловой рит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дготовки рабочих мест к уроку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верка знаний домашнего задания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по карточ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сейн, какой реки изображен на карточке, подпишите ее название и покажите, в каком направлении она течёт? (Приложение №1)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лепая карт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отмечены цифрами объекты. На отдельном листе вы должны написать названия 16 географических   объектов, имеющих отношение к внутренним водам. Пользоваться картами запрещено. (Приложение №2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Блиц-опрос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(Приложение №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акой равнине расположена Чувашская Республика? (Русская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му равна площадь Республики? (18 300 км² 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какими субъектами РФ Чувашская Республика (Марий Эл, Мордовия, Нижегородская область, Татарстан, Ульяновская область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какой части света находится Чувашия? (Европа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такое бассейн реки? (весь участок земной поверхности, с которого вода стекает в реку, и ее притоки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м горные реки отличаются от равнинных?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ъявление темы урока и постановка целей урока совместно с учащими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ой сегодняшнего урока будет отгадка следующих загадок и ребус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Течет, течет – не вытеч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ит, бежит – не выбеж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 конь, а беж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ес, а шум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/>
              <w:drawing>
                <wp:inline distT="0" distB="0" distL="0" distR="0">
                  <wp:extent cx="342900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же поняли, что тема урока …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 говорить мы сегодня будем не обо всех реках, а только о реках нашей Республ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открываем тетради, записываем тему «Реки Чувашии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дготовка учащихся к восприятию нового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постараемся выявить особенности рек нашей республики, определить их хозяйственное знач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бъяснение нового материала учителем при помощи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иды поверхностных вод вам извес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помним, что означают понятия: русло, терраса, долина, плес, падение реки, режим и питание ре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традиционно использовались населением в хозяйстве и потому, первые люди селились рядом с реками. В питании чувашей значительную роль играла речная ры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овите основную реку, которая формирует речную сеть в Чуваш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а протекает на севере республики на протяжении 124 км, образуя Чебоксарское и Куйбышевское водохранилище, в нее впадают многочисленные большие и малые прито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лад учащихся о Куйбышевском и Чебоксарском водохранилищах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е число рек в Чувашии – 2356. Из них 87,8 % - малые реки, длиной меньше 5 км, 2% реки длиной от 25 до 100 км, а более 100 км – 0,2 %.  Некоторые реки имеют притоки восьмого порядка (Большой Цивиль). Общая протяженность рек в Чувашии – 8652 к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ек неравномерный. Основная масса воды приходится на весеннее половодье. Самый низкий уровень воды весной наблюдается в юго-западной ч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? (песчаные грунты способствуют просачиванию талых вод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е паводки – редки. В реках, протекающих по лесным массивам, зимний уровень воды низкий. Замерзают реки в первой половине ноября. Ледостав длится 140 – 150 дней. Питание рек снеговое и грунтовыми вод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ые притоки Волги протекают по слабозаселенным территориям и выносят в водохранилище относительно чистую воды. Крупнейших приток – река Парат (46,9 к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й крупный правы приток Волги – река Сура, длина которой 841 км. Протекает она вдоль западной границы республики. Русло извилостое, шириной 110 – 260 м. Средний уклон реки 8 см. Скорость реки в среднем течения  – 0,5 – 0,6 м/с, а в нижнем – 0,2 – 0,3 м/с. Сура – мутный приток Волги. Она уникальна. От устья реки Алатырь, до реки Алгашка Сура течет вдоль высокого крутого левого берега. А крупные реки в северном полушарии имеют высокий правый берег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актическая работа «Характеристика притока Суры»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арактеризовать реку Кубня по план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ографическое положение (исток и устье, по какой территории протека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арактер т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тание р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жим р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зяйственное 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частвовать в коллективном обсуждении проблемы и поиск способов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может ли Чувашская  Республика, богатая поверхностными водами, страдать от недостатка пресной воды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Активизация навыков работы с карт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4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тьте на контурной карте: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и: Волга, Цивиль, Большой Цивиль, Малый Цивиль, Карла, Киря, Алатырь, Кубня, Була, Рыкша, Унга, Аниш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де крупных водных объектов больше всего? С чем это связан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Формирование навыка работы с учебником, поиска необходимой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основе данных учебника и карт заполните таблицу. Сделайте выводы о густоте речной сети в разных районах и факторах, ее определяющих</w:t>
            </w:r>
          </w:p>
          <w:tbl>
            <w:tblPr>
              <w:tblW w:w="6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397"/>
              <w:gridCol w:w="1254"/>
              <w:gridCol w:w="1018"/>
              <w:gridCol w:w="2092"/>
            </w:tblGrid>
            <w:tr>
              <w:trPr>
                <w:trHeight w:val="925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№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риродные районы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Основные реки 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устота речной сети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акторы обуславливающие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устоту речной сети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Формирование умения участвовать в коллективном обсуждении проблемы и поиск способов её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ких целей население использует воду? Используя текст учебника  составьте схему «Водопотребление населения Ч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, действительно вода играет в жизни человека большую роль, но ее запасы, тем более чистой не бесконечн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давайте подумаем, как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очис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ы могут применяться в Чуваши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чистки делится на 4 этапа: механический, биологический, дезинфекция сточных вод, обработка осад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щенные таким образом сточные воды переходят на первичные отстойники. В результате механической очистки удаляется до 60-70% минеральных загрязн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этап биологический, т.е. находящиеся в воде органические и неорганические составляющие обрабатываются за счёт биологического окисления, в этом процессе задействованы разные микроорганизмы – простейшие бактерии. На данном этапе происходит минерализация сточных вод, удаление органического азота и фосфора, главной целью, которой является снижение биологического потребления кисл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Формирование знаний о водных ресурсах своего района путем обсуждения вопроса и  самостоятельного поиска информации, работа в группах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рассмотрим реки наше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Какие реки вы знаете? Какие из них относятся к крупным, а какие к мал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ие еще виды водных объектов у нас представле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Домашне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араграф учебника «Поверхностные и подземные воды»  (с. 47 – 52), подготовить доклады по одной из рек нашей местности и сделать през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итературным данным и картографическим источникам дайте характеристику одной из рек нашей местности по следующему пла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азвание реки и его проис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еографическое положение реки и ее бассейна, выраженность водораздела в релье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есто вп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ина, площадь бассейна, исток и его высота, падение, ук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Источники питания и водный режим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 Ледовый режим (начало ледостава и весеннего ледохода, длительность ледоста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лать презентацию по данной ре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зентация оценивается по следующим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лайдов соответствует содержанию и продолжительности выступления (для 7-минутного выступления рекомендуется использовать не более 10 слай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на слайде представляет собой опорный конспект (ключевые слова, маркированный или нумерованный список), без полн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ллюстрации помогают наиболее полно раскрыть тему, не отвлекают от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ллюстрации хорошего качества, с четким изобра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ются средства наглядности информации (таблицы, схемы, графики и т. 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легко чит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не перегружена эфф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отражает основные этапы из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ит ценную, полную, понятную информацию по теме докл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бования  к выступающ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ющий свободно владеет содержанием, ясно излагает ид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ая презентация служит иллюстрацией к выступлению, но не заменяет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выступлении отражен вклад каждого участника в работу группы (по возмож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ссейн, какой реки изображен на карточке, подпишите ее название и покажите, в каком       направлении она течёт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6605" cy="576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еки :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бассейну, какого океана принадлежит? 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течения (на схеме показать стрелкой) __________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472503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Блиц-опрос»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0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какой равнине расположена Чувашская Республика? 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0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му равна площадь Республики?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09" w:firstLine="425"/>
        <w:rPr/>
      </w:pPr>
      <w:r>
        <w:rPr>
          <w:rFonts w:cs="Times New Roman" w:ascii="Times New Roman" w:hAnsi="Times New Roman"/>
          <w:sz w:val="24"/>
        </w:rPr>
        <w:t xml:space="preserve">С какими субъектами РФ Чувашская Республика?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09" w:firstLine="425"/>
        <w:rPr/>
      </w:pPr>
      <w:r>
        <w:rPr>
          <w:rFonts w:cs="Times New Roman" w:ascii="Times New Roman" w:hAnsi="Times New Roman"/>
          <w:sz w:val="24"/>
        </w:rPr>
        <w:t xml:space="preserve">В какой части света находится Чувашия? 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0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такое бассейн реки?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0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м горные реки отличаются от равнинных?  </w:t>
      </w:r>
    </w:p>
    <w:p>
      <w:pPr>
        <w:pStyle w:val="Normal"/>
        <w:spacing w:before="240" w:after="200"/>
        <w:ind w:left="70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77057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5:30:00Z</dcterms:created>
  <dc:creator>7  ёё</dc:creator>
  <dc:description/>
  <dc:language>en-US</dc:language>
  <cp:lastModifiedBy>KrioAn</cp:lastModifiedBy>
  <dcterms:modified xsi:type="dcterms:W3CDTF">2023-09-24T15:30:00Z</dcterms:modified>
  <cp:revision>2</cp:revision>
  <dc:subject/>
  <dc:title/>
</cp:coreProperties>
</file>