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физической культуры Ирдинкин Денис Александрови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577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52"/>
        <w:gridCol w:w="2693"/>
        <w:gridCol w:w="5387"/>
        <w:gridCol w:w="317"/>
        <w:gridCol w:w="1576"/>
        <w:gridCol w:w="3351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8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равильной осанки для здоровья человека.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 урока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Цель:</w:t>
            </w:r>
            <w:r>
              <w:rPr>
                <w:color w:val="000000"/>
                <w:shd w:fill="FFFFFF" w:val="clear"/>
              </w:rPr>
              <w:t> Сформировать у детей осознанную мотивацию правильной осанк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Style w:val="C4"/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1. УУД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Style w:val="C4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Style w:val="C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: знаком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понятием «осанка», причинами возникновения возможных нарушений осанки, правилами для поддержания правильной осан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учивание  комплекса для формирования правильной осанки, </w:t>
            </w:r>
            <w:r>
              <w:rPr>
                <w:rStyle w:val="C4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равильной осанки, быстроты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вкости, внимания, координации дви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культуры двигательной активности учащихся на уроке, воспитание потребности в сохранении своего    здоровья, воспитание чувства коллективизма и доброжелательности, уважения к одноклассника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витие навыка взаимодействия учащихся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рок открытия нового знания (ОНЗ).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термины и понятия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анка, сколиоз,кифоз, лордоз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ундомер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имнастические палки,  плакат становление человека, карточки с памятками, обруч, мяч, скакалки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то проведения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зал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ы работы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ронтальная, парная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оды и приемы обучения</w:t>
            </w:r>
          </w:p>
        </w:tc>
        <w:tc>
          <w:tcPr>
            <w:tcW w:w="133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, демонстрацпия, наглядный метод</w:t>
            </w:r>
          </w:p>
        </w:tc>
      </w:tr>
      <w:tr>
        <w:trPr>
          <w:trHeight w:val="413" w:hRule="atLeast"/>
        </w:trPr>
        <w:tc>
          <w:tcPr>
            <w:tcW w:w="15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образовательные результаты</w:t>
            </w:r>
          </w:p>
        </w:tc>
      </w:tr>
      <w:tr>
        <w:trPr>
          <w:trHeight w:val="220" w:hRule="atLeast"/>
        </w:trPr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</w:tr>
      <w:tr>
        <w:trPr>
          <w:trHeight w:val="220" w:hRule="atLeast"/>
        </w:trPr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нимать значения правильной осанки для здоровь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ть подбирать упражнения для коррекции осанк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ершенствовать умения и навыки выполнения гимнастических упражнений в парах;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явление культуры взаимодействия  в достижении общих целей при совмес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знавательные: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умения извлекать информацию из предложенного на уроке и работать с предметами и дидактическим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ормирование умения активно включаться в совместную деятельность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мения проявлять дисциплинированность, трудолюбие и упорство в достижении цел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56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443"/>
        <w:gridCol w:w="3588"/>
        <w:gridCol w:w="2085"/>
        <w:gridCol w:w="2464"/>
        <w:gridCol w:w="1311"/>
        <w:gridCol w:w="3674"/>
      </w:tblGrid>
      <w:tr>
        <w:trPr/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тапы урока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учителя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ятельность учащихс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зировка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Организационный момен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амоопределение к 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</w:t>
            </w:r>
          </w:p>
          <w:p>
            <w:pPr>
              <w:pStyle w:val="Style17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ёт ситуацию для самоопределения обучающихся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ение интереса к материалу из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роение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тствие. Диалог с учителем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-15 мин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ение положительного отношения к учебной деятельности, формирование мотивации к учению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Личностные УУД)</w:t>
            </w:r>
          </w:p>
        </w:tc>
      </w:tr>
      <w:tr>
        <w:trPr>
          <w:trHeight w:val="3829" w:hRule="atLeast"/>
        </w:trPr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 Формулирование темы урока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бята, знаете ли вы, от кого произошел челове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бята, посмотрите на карти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то вы на ней види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изменялось при развитии (становлении)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е значение имеет осанка для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ы думаете, а какава  тема нашего занятия сегодня? Попробуйте ее формулировать. Молодцы, тема занятия – значение правильной для здоровья человека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агает сформулировать  тему урока.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обезьяны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шний вид человека, осанка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жное значение.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вигают варианты формулировок тем, участвуют в их обсужден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lang w:eastAsia="ru-RU"/>
              </w:rPr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ть имеющиеся знания и опыт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(Регулятивные УУД)</w:t>
            </w:r>
          </w:p>
        </w:tc>
      </w:tr>
      <w:tr>
        <w:trPr/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ктуализация знаний и постановка учебной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воение новых знаний.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 вы понимаете слово оса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й бывает осан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к выглядит человек с правильной (неправильной) осанкой? Опиш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что ведет к нарушекнию осанки?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Влияет ли она на здоровье человека?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й вывод об осанке можем сделат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и каких профессий должны иметьт красивую осанку (муж, жен). Покажите,  как они ходят.</w:t>
            </w:r>
          </w:p>
          <w:p>
            <w:pPr>
              <w:pStyle w:val="Normal"/>
              <w:spacing w:lineRule="auto" w:line="240" w:before="0" w:after="0"/>
              <w:ind w:right="-11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пробуйте на протяжении всего урока сохранять правильную осанку. 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сможем ли мы на уроке проверить вашу осанку? (показ)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туализирует знания об осанке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.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арианты ответов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ьной и не правильной.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ывает положение правильной осанки:  голова приподнята, туловище прямо, плечи слегка опущены, отведены назад, живот втянут, грудь слегка выступает вперёд и т.д.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авильная осанка делает спину кривой, некрасивой, нарушает работу внутренних органов: сердца, лёгких, печени.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веты детей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анка важна для человек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казывают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ют осанку стоя  стены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lang w:eastAsia="ru-RU"/>
              </w:rPr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знано и произвольно осуществлять высказывание в устной форм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ьзоваться накопленными знаниями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Регулятивные УУД)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ориентироваться в своей системе знаний: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закономерности</w:t>
            </w:r>
          </w:p>
        </w:tc>
      </w:tr>
      <w:tr>
        <w:trPr/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 Подготовка и проведение круговой трениров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Рефлекс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 w:before="0" w:after="0"/>
              <w:ind w:left="0" w:firstLine="72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нформация о домашнем задании, инструктаж по его выполнению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то необходимо делать, чтоб сохранить правильную осан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йчас мы с вами выполним небольшой комплекс упражнений для осанки. Для этого мы возьмем гимнастические пал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, направо, в обход по залу шагом марш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, на 2-4-6- на месте расчита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ОР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Ноги врозь, палка на плечах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 поворот вправо (влево) палка над голов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 и.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основная стойка, палка вниз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 вращение палки вправо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 вращение палки вле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палка вниз, ноги в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 Палка вверх, нога на носок назад, прогнутся в сп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Ноги врозь, палка сзади  в согнутых руках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наклон туловища вправо (влево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ноги вместе, палка сзади в согнутых руках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 мах правой (левой) ногой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 и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широкая стойка, палка вниз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 Выпад право (влево) палка на вытянутых руках перед собо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палка на полу, ноги в узкой стойк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прыжок через палку вперед на носочка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на мест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через палку наза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жок на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-4-2 кругом,  на свои места шагом марш! Ребят, исходное положение палки, вертикально на ру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 вы знаете, сколько человек играет в настольный теннис?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сколько будет 100:50. Вер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 сколько  ворот необходимо для игры в хоккей?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йчас мы с вами будем работать в группе. Каждое число группы должно равняться числу каждого нашего правильного ответа. Иначе говоря мы будем работать в парах.  Для этого мы должны сделать круг. Замыкающий стоит на месте. Направляющий двигается приставными шагами,  образуя круг.  Теперь на 1-2 расчита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номера в 2 шеренги стройся!  Палки убрать в круг, образу лучи солны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ОРУ В ПАРА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Стоя синой друг к другу, ноги в о.с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 наклон вправо (влево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 и.п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тож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 2 прыжока вправо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 2 прыжка влев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лицом друг к другу, руки на плечах соседа, ноги в о.с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наклон вперед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седан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лицом друг к другу, ноги в о.с., руки ладонь к ладони партнера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 Вращение вправо на 180 граду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,4 Вращение влево на 18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адусов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цы. Хорошо справились с данны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 теперь пришло время поиграть.  Для этого нам понадобятся гимнастические палк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гра «Поймай палку» (объяснение правил иг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гра «Салки с мячом»</w:t>
            </w:r>
          </w:p>
          <w:p>
            <w:pPr>
              <w:pStyle w:val="Style17"/>
              <w:spacing w:before="0" w:after="0"/>
              <w:ind w:left="-59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ак, ребята. Подведем итог нашего урока. Над какой темой мы сегодня с вами работали?</w:t>
            </w:r>
          </w:p>
          <w:p>
            <w:pPr>
              <w:pStyle w:val="Style17"/>
              <w:spacing w:before="0" w:after="0"/>
              <w:ind w:left="-59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кой вывод вы для себя сделали?</w:t>
            </w:r>
          </w:p>
          <w:p>
            <w:pPr>
              <w:pStyle w:val="Style17"/>
              <w:spacing w:before="0" w:after="0"/>
              <w:ind w:left="-59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цы, правильно. А сейчас я бы хотела  показать вам результат того, кто не следит за своей осанкой  и к чему это ведет. </w:t>
            </w:r>
          </w:p>
          <w:p>
            <w:pPr>
              <w:pStyle w:val="Style17"/>
              <w:spacing w:before="0" w:after="0"/>
              <w:ind w:left="-59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рдоз – изгиб позвоночника выпуклостью вперед.</w:t>
            </w:r>
          </w:p>
          <w:p>
            <w:pPr>
              <w:pStyle w:val="Style17"/>
              <w:spacing w:before="0" w:after="0"/>
              <w:ind w:left="-59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фоз - изгиб позвоночника выпуклостью назад.</w:t>
            </w:r>
          </w:p>
          <w:p>
            <w:pPr>
              <w:pStyle w:val="Style17"/>
              <w:spacing w:before="0" w:after="0"/>
              <w:ind w:left="-59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олиоз - боковое искривление позвоночника.</w:t>
            </w:r>
          </w:p>
          <w:p>
            <w:pPr>
              <w:pStyle w:val="Style17"/>
              <w:spacing w:before="0" w:after="0"/>
              <w:ind w:left="-59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-59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машнее задание: проверить осанку ваших членов семьи. И каждому из вас я даю памятку правил о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ддержании правильной осанки, которую вы можете повесить над своим рабочим столом или на самом видном месте, как напоминание о соблюдении осанки. Помните и выполняйте эти правила.</w:t>
            </w:r>
          </w:p>
          <w:p>
            <w:pPr>
              <w:pStyle w:val="Style17"/>
              <w:spacing w:lineRule="auto" w:line="240" w:before="0" w:after="0"/>
              <w:ind w:left="-59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 этом наш урок окончен. До свидания. На выход из зала шагом марш!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правильную расстановку учащихс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палка всегда вниз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ги прыжком ставь, раз!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отрим на палку, поворот реще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и в локтях не гибат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аклоне голова смотрит вверх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клон ниж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сок тяне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жим палку на уровне груд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ыгаем на носочках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едить за правильность ответ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взаимодействие детей и распределение по парам (девочки и мальчики раздельно, желательно по росту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читель демонстрирует картинки с нарушениями осанки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читель раздает памятки учащимся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ть упражн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ут гимнастические палки, выполняют упражнения, соблюдая методические указания, хором ведут сче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яют предложенные учителем упражнения в парах .  внимательно слушая объяснение учител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ывшие из игры, выполняют прыжки на скакал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ормулировка темы урока учащимися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анка имеет важное значение для человека, за ней нужно следит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! Выходят строем из зала.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-27 мину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раз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раз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раз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раз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раз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раз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раз</w:t>
            </w:r>
          </w:p>
        </w:tc>
        <w:tc>
          <w:tcPr>
            <w:tcW w:w="3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предлагаемые правила выполнения заданий; проявлять дисциплинированность, трудолюбие, упорства в достижении цели (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Личност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ординировать работу в соответствии с определённым временем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Регулятив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действовать со сверстниками в парах (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(Коммуникативные УУ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27">
    <w:name w:val="c2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4">
    <w:name w:val="c4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9:19:00Z</dcterms:created>
  <dc:creator>admin-1</dc:creator>
  <dc:description/>
  <cp:keywords/>
  <dc:language>en-US</dc:language>
  <cp:lastModifiedBy>admin</cp:lastModifiedBy>
  <cp:lastPrinted>2019-11-19T23:05:00Z</cp:lastPrinted>
  <dcterms:modified xsi:type="dcterms:W3CDTF">2023-02-26T13:24:00Z</dcterms:modified>
  <cp:revision>10</cp:revision>
  <dc:subject/>
  <dc:title/>
</cp:coreProperties>
</file>