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спект урока: Астафьев Олег Семе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СПЕКТ УРОКА по физической культуре </w:t>
      </w:r>
    </w:p>
    <w:p>
      <w:pPr>
        <w:pStyle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овторить технику торможения и повороты  переступанием. Подъём «полуёлочкой». Дистанция 2 км. Игра с горки на горк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вивать выносливость, координацию, сил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здорови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овать потребность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трудолюбие, упорство, смелость, взаимо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портивная площадка школы, учебнаялыжня.</w:t>
        <w:tab/>
      </w:r>
    </w:p>
    <w:p>
      <w:pPr>
        <w:pStyle w:val="1"/>
        <w:tabs>
          <w:tab w:val="clear" w:pos="708"/>
          <w:tab w:val="left" w:pos="744" w:leader="none"/>
          <w:tab w:val="left" w:pos="1187" w:leader="none"/>
          <w:tab w:val="left" w:pos="61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23.03.17г.</w:t>
        <w:tab/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вентарь:</w:t>
      </w:r>
      <w:r>
        <w:rPr>
          <w:rFonts w:cs="Times New Roman" w:ascii="Times New Roman" w:hAnsi="Times New Roman"/>
          <w:sz w:val="24"/>
          <w:szCs w:val="24"/>
        </w:rPr>
        <w:t xml:space="preserve"> ботинки, лыжи, палки.</w:t>
      </w:r>
    </w:p>
    <w:p>
      <w:pPr>
        <w:pStyle w:val="1"/>
        <w:tabs>
          <w:tab w:val="clear" w:pos="708"/>
          <w:tab w:val="left" w:pos="61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13"/>
        <w:gridCol w:w="992"/>
        <w:gridCol w:w="4536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 - методические указ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, рапорт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общение задач урока.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дача инвентаря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У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хождение  разминочных кру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У. Построение в две шеренги: дистанция – 3 м, интервал – 2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.Ходьба на месте. И. п.: о. с. – на лыжах, палки у но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днять левую ногу (носок лыжи на снегу);2 – и. п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днять правую ногу (носок лыжи на снегу);4 – и. 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.И. п.: о.с. – на лыжах, палки у н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дняться на носках ног (потянуться);2 – и. 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. И. п.: о. с. – на лыжах. Пал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за спиной под локт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ворот корпуса вле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ворот корпуса впра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. И. п.: о.с. – на лыжах, палки за спиной подлокт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аклон корпуса вперед, ноги прямы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выпрямиться, прогнуться в спи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). И.п.: то ж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тыресчета–круговые движения влев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тыресчета – то же  в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ав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 И. п.: о.с. – на лыжах, палки у н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глубокий сед, стопы на лыжах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– и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р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ормы одежды, проверка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равности инвентар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 в среднем темпе. Сохраняя дистанцию 5-6 м.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упражнения выполняются с</w:t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симальной амплитудой.</w:t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едить за правильным выполнением.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tbl>
            <w:tblPr>
              <w:tblW w:w="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0"/>
              <w:gridCol w:w="106"/>
            </w:tblGrid>
            <w:tr>
              <w:trPr>
                <w:trHeight w:val="1567" w:hRule="atLeast"/>
              </w:trPr>
              <w:tc>
                <w:tcPr>
                  <w:tcW w:w="4346" w:type="dxa"/>
                  <w:gridSpan w:val="2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1.Торможение и повороты  переступанием. 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- ноги согнуты в коленях, корпус тела наклонен вперед, палочки прижаты к корпусу тела.(чем положе склон, тем больше корпус тела наклонен вперед) (ноги выполняют роль амортизаторов) </w:t>
                  </w:r>
                </w:p>
                <w:p>
                  <w:pPr>
                    <w:pStyle w:val="Normal"/>
                    <w:spacing w:before="0" w:after="200"/>
                    <w:ind w:firstLine="708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87" w:hRule="atLeast"/>
              </w:trPr>
              <w:tc>
                <w:tcPr>
                  <w:tcW w:w="424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2.Техника преодоления подъемов: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уществует несколько способов преодоления подъемов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-Подъем скользящим шагом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Одновременное отталкивание палочкой и лыжей (до10)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-Подъем полуелочкой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Верхняя лыжа скользит прямо по направлению движения, а нижняя отводится носком в сторону и ставится на внутреннее ребро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-Подъем елочкой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Носки лыж разводятся в стороны и ставятся на внутреннее ребро, что способствует сцепление их со снегом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-Подъем лесенкой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рименяется на очень крутых склонах и при глубоком снежном покрове </w:t>
                  </w:r>
                </w:p>
              </w:tc>
              <w:tc>
                <w:tcPr>
                  <w:tcW w:w="10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3. Игра с горки на го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талкиваясь опорной ногой, сделать 3-4 шага в повороте переступанием. Во время поворота наклонить туловище вперёд, вынести кисти рук с палками вперёд ( кольцами назад) и после переступания оттолкнуться пал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28575" distB="28575" distL="0" distR="2857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-161925</wp:posOffset>
                  </wp:positionV>
                  <wp:extent cx="2522855" cy="237172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85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46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  <w:gridCol w:w="456"/>
            </w:tblGrid>
            <w:tr>
              <w:trPr>
                <w:trHeight w:val="786" w:hRule="atLeast"/>
              </w:trPr>
              <w:tc>
                <w:tcPr>
                  <w:tcW w:w="4170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ледить за осанкой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Соблюдать дистанцию. </w:t>
                  </w:r>
                </w:p>
              </w:tc>
              <w:tc>
                <w:tcPr>
                  <w:tcW w:w="45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3151" w:hRule="atLeast"/>
              </w:trPr>
              <w:tc>
                <w:tcPr>
                  <w:tcW w:w="4626" w:type="dxa"/>
                  <w:gridSpan w:val="2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Лыжные палочки ставятся за лыжами, чтобы избежать падения и травматизма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Подъем осуществляется с одновременным отталкиванием палочек. 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ятки лыж не должны соприкасаться вместе, иначе лыжи будут проскальзывать назад.</w:t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По команде учител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ача инвентаря.                                                            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.                                                       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ие лыж от снега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ить лучших учащихся, выставить оценки.  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вторить технику одновременных ходов.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37:00Z</dcterms:created>
  <dc:creator>физкультура</dc:creator>
  <dc:description/>
  <dc:language>en-US</dc:language>
  <cp:lastModifiedBy>Рамиля</cp:lastModifiedBy>
  <dcterms:modified xsi:type="dcterms:W3CDTF">2023-09-25T08:37:00Z</dcterms:modified>
  <cp:revision>2</cp:revision>
  <dc:subject/>
  <dc:title/>
</cp:coreProperties>
</file>