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ind w:left="-426" w:hanging="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ind w:left="-426" w:hanging="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КОНСПЕКТ   УРОКА</w:t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О  ТЕМЕ  «ПОДВИЖНЫЕ  ИГРЫ»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4"/>
          <w:szCs w:val="24"/>
        </w:rPr>
        <w:t>4 КЛАСС</w:t>
      </w:r>
    </w:p>
    <w:p>
      <w:pPr>
        <w:pStyle w:val="Style15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Style15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итель</w:t>
      </w:r>
      <w:r>
        <w:rPr>
          <w:color w:val="000000"/>
          <w:sz w:val="24"/>
          <w:szCs w:val="24"/>
        </w:rPr>
        <w:t>: Астафьев О.С.</w:t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Тема  урока:</w:t>
      </w:r>
      <w:r>
        <w:rPr>
          <w:color w:val="000000"/>
          <w:sz w:val="24"/>
          <w:szCs w:val="24"/>
        </w:rPr>
        <w:t xml:space="preserve"> подвижные игры.</w:t>
      </w:r>
    </w:p>
    <w:p>
      <w:pPr>
        <w:pStyle w:val="Style15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Цель урока: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развивать интерес детей к физической культуре на основе подвижных игр;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хранять и укреплять здоровье.</w:t>
      </w:r>
    </w:p>
    <w:p>
      <w:pPr>
        <w:pStyle w:val="Style15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Задачи урока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формировать двигательные умения и навыки, обогащать свой двигательный опы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ть детей коллективной игре, умению видеть и понимать партнеров и соперник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эмоционального поведения в спортивно-игров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спортивный зал МБОУ «СУРГУТСКОЙ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ОЙ ШКОЛЫ»</w:t>
      </w:r>
    </w:p>
    <w:p>
      <w:pPr>
        <w:pStyle w:val="Style15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Инвентарь</w:t>
      </w:r>
      <w:r>
        <w:rPr>
          <w:color w:val="000000"/>
          <w:sz w:val="24"/>
          <w:szCs w:val="24"/>
        </w:rPr>
        <w:t>: свисток, кегли, мяч волейбольный.</w:t>
      </w:r>
    </w:p>
    <w:p>
      <w:pPr>
        <w:pStyle w:val="Style1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пользуемые технологии и методы</w:t>
      </w:r>
      <w:r>
        <w:rPr>
          <w:color w:val="000000"/>
          <w:sz w:val="24"/>
          <w:szCs w:val="24"/>
        </w:rPr>
        <w:t>: фронтальный метод, игровые технологии.</w:t>
      </w:r>
    </w:p>
    <w:p>
      <w:pPr>
        <w:pStyle w:val="Style15"/>
        <w:rPr/>
      </w:pPr>
      <w:r>
        <w:rPr>
          <w:rStyle w:val="StrongEmphasis"/>
          <w:color w:val="000000"/>
          <w:sz w:val="24"/>
          <w:szCs w:val="24"/>
        </w:rPr>
        <w:t>Длительность:</w:t>
      </w:r>
      <w:r>
        <w:rPr>
          <w:color w:val="000000"/>
          <w:sz w:val="24"/>
          <w:szCs w:val="24"/>
        </w:rPr>
        <w:t xml:space="preserve"> 40 минут</w:t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4510"/>
        <w:gridCol w:w="1192"/>
        <w:gridCol w:w="4608"/>
      </w:tblGrid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Организационно - методические указания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FF0000"/>
                <w:sz w:val="24"/>
                <w:szCs w:val="24"/>
              </w:rPr>
              <w:t>I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FF0000"/>
                <w:sz w:val="24"/>
                <w:szCs w:val="24"/>
              </w:rPr>
              <w:t>Подготовительная часть: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 мин.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 в спортивный зал, построение в шеренгу, приветствие, расчёт по порядку.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мин.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ть внимание на внешний вид и на готовность к уроку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бщение задач урок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ьба по залу с заданиями на осанку, с изменением положения рук: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на носках, </w:t>
              <w:br/>
              <w:t xml:space="preserve">- на пятках, </w:t>
              <w:br/>
              <w:t xml:space="preserve">- перекат с пятки на носок, </w:t>
              <w:br/>
              <w:t>- спортивная ходьба с переходом на медленный бег.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мин.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дить за осанкой и соблюдать дистанцию.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овые задания: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соко поднимая бедро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 захлестыванием голени назад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ставными шагами вправо (влево)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пиной вперед 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Прямыми ногами вперед 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тороны)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дох носом выдох ртом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ки касаются ягодиц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4 счета вправо, на 4-влево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треть через правое (левое) плечо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ьба, восстановление дыхания.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и через стороны вверх – вдох, наклон – руки вниз выдох.</w:t>
            </w:r>
          </w:p>
        </w:tc>
      </w:tr>
      <w:tr>
        <w:trPr>
          <w:trHeight w:val="702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в одну шеренгу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 команде через одного 4 шага вперед шагом марш. 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тановятся на две шеренги.  </w:t>
            </w:r>
          </w:p>
        </w:tc>
      </w:tr>
      <w:tr>
        <w:trPr>
          <w:trHeight w:val="120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бщие развивающие упражн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– И.П. – ноги врозь, руки на пояс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голов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впере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наз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е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впра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е закончили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 – И.П. – ноги врозь, руки к плеч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4 – поочередное вращение рук впере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–8 – то же наз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закончили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– И.П. – ноги врозь, руки перед грудью в зам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руки впере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И.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уки ввер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И.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е закончили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– И.П. ноги врозь, правая рука ввер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– рывок руками наз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4 – смена рук, рывок назад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ражнение закончили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 – И.П. – ноги врозь, руки на поя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наклон впере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наза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в ле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 в прав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 – И.П. – ноги врозь, руки на поя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наклон к левой ног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наклон к середин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наклон к правой 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И.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 – И.П. – О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оги врозь руки в сторо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О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ноги врозь руки вер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 О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)- И.П.-О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ноги врозь руки вперед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 О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ноги врозь руки в сторо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О.С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before="30" w:after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на прямая, подбородком касаться гру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я в большой амплиту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нь вывернуть вперед, ввер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ься на но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ы не сдвигать, локти в стор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уться, руками достать пол; спина прям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, слушаем сче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рямые, слушаем счет;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FF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FF0000"/>
                <w:sz w:val="24"/>
                <w:szCs w:val="24"/>
              </w:rPr>
              <w:t>Основная часть.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38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в одну шеренгу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по команде «Разойдись!», расходятся по спортивному залу. По команде «Становись!» должны быстро встать на свое место. Направление построения шеренги указывает учитель.</w:t>
            </w:r>
          </w:p>
        </w:tc>
      </w:tr>
      <w:tr>
        <w:trPr>
          <w:trHeight w:val="4660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гра «Пустое место»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hd w:fill="FFFFFF" w:val="clear"/>
              <w:spacing w:lineRule="atLeast" w:line="270" w:before="30" w:after="30"/>
              <w:jc w:val="center"/>
              <w:rPr>
                <w:color w:val="404040"/>
                <w:sz w:val="24"/>
                <w:szCs w:val="24"/>
              </w:rPr>
            </w:pPr>
            <w:r>
              <w:rPr>
                <w:color w:val="404040"/>
                <w:sz w:val="24"/>
                <w:szCs w:val="24"/>
              </w:rPr>
              <w:t>Играющие встают в круг, выбирают водящего. Начиная игру, он пробегает мимо игроков, одного из них пятнает и продолжает бежать дальше по кругу. Запятнанный быстро бежит в противоположную сторону от водящего. Кто из них первый добежит до свободного места в круге, тот и занимает его, а опоздавший становится водящим.</w:t>
            </w:r>
          </w:p>
          <w:p>
            <w:pPr>
              <w:pStyle w:val="Style15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в одну шеренгу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по команде «Разойдись!», расходятся по спортивному залу. По команде «Становись!» должны быстро встать на свое место. Направление построения шеренги указывает учитель.</w:t>
            </w:r>
          </w:p>
        </w:tc>
      </w:tr>
      <w:tr>
        <w:trPr>
          <w:trHeight w:val="5574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гра «Вышибала»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5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гроков от 3 и более.</w:t>
              <w:br/>
              <w:t>Перед началом игры дети делятся на две команды: игроков и вышибал. Игроки встают в центре площадки, а вышибалы, поделившись на две группы, - с двух сторон от игроков. Вышибалы, перекидываясь мячом, стараются попасть им в игроков - вышибить. Игрок, в которого попал мяч, выбывает из игры. Когда все игроки покинут площадку, команды меняются ролями. Если играют втроем, то тот, кто вышиб игрока, занимает его место на площадке.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63" w:hRule="atLeast"/>
        </w:trPr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 в одну шеренгу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к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по команде «Разойдись!», расходятся по спортивному залу. По команде «Становись!» должны быстро встать на свое место. Направление построения шеренги указывает учитель.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гра «Вампиры»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игроков от 5 и более.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 началом игры выбирают водящего.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н становится как бы вампиром по команде </w:t>
            </w:r>
          </w:p>
          <w:p>
            <w:pPr>
              <w:pStyle w:val="Style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 вампир начинает догонять всех остальных если он или она догоняет кого то тот тоже становится вампиром они уже догоняют вместе и так до конца.</w:t>
            </w:r>
          </w:p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дний оставшегося выигрывает. 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FF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FF0000"/>
                <w:sz w:val="24"/>
                <w:szCs w:val="24"/>
              </w:rPr>
              <w:t>Заключительная часть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гра на внимание «запрещенное 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ижение »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ещенное движение руки вперед.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 все остальные движения можно делать такие как руки верх, к плечам, на пояс, перед грудью, в стороны.  Допустивший ошибку делает шаг вперед и продолжает игру.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и урок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едение итогов урока</w:t>
            </w:r>
          </w:p>
        </w:tc>
      </w:tr>
      <w:tr>
        <w:trPr/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ее задание. Краткая беседа о закаливании организма.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мин</w:t>
            </w:r>
          </w:p>
        </w:tc>
        <w:tc>
          <w:tcPr>
            <w:tcW w:w="4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гибкост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85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40:00Z</dcterms:created>
  <dc:creator>Артур</dc:creator>
  <dc:description/>
  <dc:language>en-US</dc:language>
  <cp:lastModifiedBy>Рамиля</cp:lastModifiedBy>
  <cp:lastPrinted>2014-01-19T17:17:00Z</cp:lastPrinted>
  <dcterms:modified xsi:type="dcterms:W3CDTF">2023-09-25T08:40:00Z</dcterms:modified>
  <cp:revision>2</cp:revision>
  <dc:subject/>
  <dc:title/>
</cp:coreProperties>
</file>