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-837565</wp:posOffset>
                </wp:positionV>
                <wp:extent cx="10357485" cy="710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7485" cy="71062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67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7915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88205" cy="67773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88205" cy="677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9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object w:dxaOrig="1072" w:dyaOrig="145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5.15pt;height:45.7pt" filled="f" o:ole="">
                                        <v:imagedata r:id="rId4" o:title=""/>
                                      </v:shape>
                                      <o:OLEObject Type="Embed" ProgID="" ShapeID="ole_rId3" DrawAspect="Content" ObjectID="_1144720352" r:id="rId3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государственное бюджетное профессиональное образов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чреждение Рост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Батайский техникум информационных технологий и радиоэлектроники «Донинтех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2564130" cy="14420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7" r="-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4130" cy="1442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ДНЕВНИК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2"/>
                                      <w:szCs w:val="32"/>
                                    </w:rPr>
                                    <w:t>(контроль за состоянием здоровья студ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  <w:t>Ф.И.О.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  <w:t>Группа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onotype Corsiva" w:hAnsi="Monotype Corsiva" w:cs="Monotype Corsiv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2pt" style="position:absolute;rotation:-0;width:815.55pt;height:559.55pt;mso-wrap-distance-left:9.05pt;mso-wrap-distance-right:9.05pt;mso-wrap-distance-top:0pt;mso-wrap-distance-bottom:0pt;margin-top:-65.95pt;mso-position-vertical-relative:text;margin-left:-11.8pt;mso-position-horizontal-relative:text">
                <v:textbox>
                  <w:txbxContent>
                    <w:tbl>
                      <w:tblPr>
                        <w:tblW w:w="1567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7915"/>
                      </w:tblGrid>
                      <w:tr>
                        <w:trPr/>
                        <w:tc>
                          <w:tcPr>
                            <w:tcW w:w="77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8205" cy="6777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205" cy="677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91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1072" w:dyaOrig="1458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.15pt;height:45.7pt" filled="f" o:ole="">
                                  <v:imagedata r:id="rId8" o:title=""/>
                                </v:shape>
                                <o:OLEObject Type="Embed" ProgID="" ShapeID="ole_rId7" DrawAspect="Content" ObjectID="_1021969844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сударственное бюджетное профессиональное образовате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реждение Рост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Батайский техникум информационных технологий и радиоэлектроники «Донинтех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64130" cy="14420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ДНЕВНИК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(контроль за состоянием здоровья студ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Ф.И.О.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Группа 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32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32"/>
          <w:lang w:val="en-US" w:eastAsia="en-US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sectPr>
          <w:type w:val="nextPage"/>
          <w:pgSz w:orient="landscape" w:w="16838" w:h="11906"/>
          <w:pgMar w:left="454" w:right="42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9385</wp:posOffset>
                </wp:positionH>
                <wp:positionV relativeFrom="paragraph">
                  <wp:posOffset>-946785</wp:posOffset>
                </wp:positionV>
                <wp:extent cx="10420350" cy="7274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0" cy="7274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E74B5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98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7"/>
                              <w:gridCol w:w="7937"/>
                              <w:gridCol w:w="113"/>
                            </w:tblGrid>
                            <w:tr>
                              <w:trPr>
                                <w:trHeight w:val="5951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Комплексная оценка уровня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Физиологические 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зические качества</w:t>
                                  </w:r>
                                </w:p>
                                <w:tbl>
                                  <w:tblPr>
                                    <w:tblW w:w="65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0"/>
                                    <w:gridCol w:w="831"/>
                                    <w:gridCol w:w="715"/>
                                    <w:gridCol w:w="715"/>
                                    <w:gridCol w:w="715"/>
                                    <w:gridCol w:w="729"/>
                                  </w:tblGrid>
                                  <w:tr>
                                    <w:trPr>
                                      <w:trHeight w:val="1166" w:hRule="atLeast"/>
                                      <w:cantSplit w:val="true"/>
                                    </w:trPr>
                                    <w:tc>
                                      <w:tcPr>
                                        <w:tcW w:w="2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Семе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кур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Общая выносливость-бег(1км.-дев.; 2км.-юн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.Ловкость-прыжок в длину(с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Силовая выносливост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отжимание(юн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-пресс(дев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Гибкость(с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81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ижняя граница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ерхняя граница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857625" cy="215392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1" t="-20" r="-11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57625" cy="2153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E74B5" strokeweight="2pt" style="position:absolute;rotation:-0;width:820.5pt;height:572.8pt;mso-wrap-distance-left:9.05pt;mso-wrap-distance-right:9.05pt;mso-wrap-distance-top:0pt;mso-wrap-distance-bottom:0pt;margin-top:-74.55pt;mso-position-vertical-relative:text;margin-left:-12.55pt;mso-position-horizontal-relative:text">
                <v:textbox>
                  <w:txbxContent>
                    <w:tbl>
                      <w:tblPr>
                        <w:tblW w:w="1598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7"/>
                        <w:gridCol w:w="7937"/>
                        <w:gridCol w:w="113"/>
                      </w:tblGrid>
                      <w:tr>
                        <w:trPr>
                          <w:trHeight w:val="5951" w:hRule="atLeast"/>
                        </w:trPr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Комплексная оценка уровня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Физиологические показ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5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ческие качества</w:t>
                            </w:r>
                          </w:p>
                          <w:tbl>
                            <w:tblPr>
                              <w:tblW w:w="65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831"/>
                              <w:gridCol w:w="715"/>
                              <w:gridCol w:w="715"/>
                              <w:gridCol w:w="715"/>
                              <w:gridCol w:w="729"/>
                            </w:tblGrid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Общая выносливость-бег(1км.-дев.; 2км.-юн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Ловкость-прыжок в длину(см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Силовая выносливост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отжимание(юн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ресс(дев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Гибкость(см.)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ижняя граница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рхняя граница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57625" cy="21539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20" r="-1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7625" cy="215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2075</wp:posOffset>
                </wp:positionH>
                <wp:positionV relativeFrom="paragraph">
                  <wp:posOffset>-138430</wp:posOffset>
                </wp:positionV>
                <wp:extent cx="4591685" cy="27412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685" cy="274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Список литерату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Физическая культура. 10-11 классы: учебник для общеобразоват. организаций: базовый уровень / А.П. Матвеев. — М.: Просвещение, 2019. — 319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Физическая культура. 10-11 классы: Учебник для общеобразоват. учреждений / Г.И. Погадаев. — М.: ДРОФА / Учебник, 2019. — 288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Физическая культура. 10-11 классы: Учебник для общеобразоват. организа-ций: базовый уровень / В. И. Лях. — 6-е изд. — М.: Просвещение, 2019. — 255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Бишаева А.А. Профессионально – оздоровительная физическая культура студента. Учебное пособие. – М.: 2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5pt;height:215.85pt;mso-wrap-distance-left:9.05pt;mso-wrap-distance-right:9.05pt;mso-wrap-distance-top:0pt;mso-wrap-distance-bottom:0pt;margin-top:-10.9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Список литературы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Физическая культура. 10-11 классы: учебник для общеобразоват. организаций: базовый уровень / А.П. Матвеев. — М.: Просвещение, 2019. — 319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.Физическая культура. 10-11 классы: Учебник для общеобразоват. учреждений / Г.И. Погадаев. — М.: ДРОФА / Учебник, 2019. — 288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.Физическая культура. 10-11 классы: Учебник для общеобразоват. организа-ций: базовый уровень / В. И. Лях. — 6-е изд. — М.: Просвещение, 2019. — 255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.Бишаева А.А. Профессионально – оздоровительная физическая культура студента. Учебное пособие. – М.: 2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9">
                <wp:simplePos x="0" y="0"/>
                <wp:positionH relativeFrom="page">
                  <wp:posOffset>5812790</wp:posOffset>
                </wp:positionH>
                <wp:positionV relativeFrom="paragraph">
                  <wp:posOffset>-130175</wp:posOffset>
                </wp:positionV>
                <wp:extent cx="4281805" cy="29235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292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  <w:gridCol w:w="570"/>
                              <w:gridCol w:w="757"/>
                              <w:gridCol w:w="757"/>
                              <w:gridCol w:w="757"/>
                              <w:gridCol w:w="757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ку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Рост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Ве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ЧСС в покое(уд.мин.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ЧСС после нагрузки(уд.мин.)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Время восстановления ЧС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31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АД в покое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15pt;height:230.2pt;mso-wrap-distance-left:9pt;mso-wrap-distance-right:9pt;mso-wrap-distance-top:0pt;mso-wrap-distance-bottom:0pt;margin-top:-10.25pt;mso-position-vertical-relative:text;margin-left:457.7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5"/>
                        <w:gridCol w:w="570"/>
                        <w:gridCol w:w="757"/>
                        <w:gridCol w:w="757"/>
                        <w:gridCol w:w="757"/>
                        <w:gridCol w:w="757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курс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Рост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Ве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ЧСС в покое(уд.мин.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ЧСС после нагрузки(уд.мин.)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Время восстановления ЧС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31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АД в покое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31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/>
      </w:r>
    </w:p>
    <w:p>
      <w:pPr>
        <w:pStyle w:val="Heading6"/>
        <w:spacing w:lineRule="auto" w:line="240"/>
        <w:jc w:val="left"/>
        <w:rPr/>
      </w:pPr>
      <w:r>
        <w:rPr>
          <w:rFonts w:eastAsia="Arial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tabs>
          <w:tab w:val="clear" w:pos="708"/>
          <w:tab w:val="left" w:pos="12990" w:leader="none"/>
        </w:tabs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54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Arial" w:hAnsi="Arial" w:cs="Arial"/>
      <w:sz w:val="24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88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ня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4:00Z</dcterms:created>
  <dc:creator>Баклабаратория</dc:creator>
  <dc:description/>
  <dc:language>en-US</dc:language>
  <cp:lastModifiedBy>RePack by Diakov</cp:lastModifiedBy>
  <cp:lastPrinted>2023-09-26T11:07:00Z</cp:lastPrinted>
  <dcterms:modified xsi:type="dcterms:W3CDTF">2023-09-26T08:19:00Z</dcterms:modified>
  <cp:revision>3</cp:revision>
  <dc:subject/>
  <dc:title>ДНЕВНИК  ЗДОРОВЬЯ</dc:title>
</cp:coreProperties>
</file>