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Перспективное планирование по аппликации в первой младшей группе (</w:t>
      </w:r>
      <w:r>
        <w:rPr>
          <w:rFonts w:cs="Times New Roman" w:ascii="Times New Roman" w:hAnsi="Times New Roman"/>
          <w:b/>
          <w:sz w:val="36"/>
          <w:szCs w:val="40"/>
        </w:rPr>
        <w:t>сентябрь)</w:t>
      </w:r>
      <w:r>
        <w:rPr/>
        <w:t xml:space="preserve">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0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Тень-тень, потетень, вот какие у нас картинки!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 детей с силуэтными картинками как видом изображения предметов. Учить рассматривать силуэтные изображения, узнавать, называть, обводить пальчиком, обыгрывать. Инициировать игры с тенью. Развивать интерес к теневому театру. Развивать эстетическое восприятие, координацию в системе "глаз - рука". Воспитывать самостоятельность, уверенность, актив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ыкова И.А., стр. 25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6"/>
        </w:rPr>
        <w:t xml:space="preserve">                      </w:t>
      </w:r>
      <w:r>
        <w:rPr>
          <w:rFonts w:cs="Calibri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0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Вот такие у нас листочки!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лективная композиция)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звать интерес к созданию коллективного панно из осенних листьев. Учить раскладывать красивые листочки на голубом фоне и приклеивать. Познакомить с техникой аппликации: наносить клей на одну сторону формы, аккуратно прикладывать к фону и примакивать салфеткой. Развивать чувство цвета и форм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ыкова И.А., стр. 26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Утята"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Закреплять у детей практические навыки аппликации, формировать пространственные представления - учить правильно располагать изображения на листе бумаги; формировать положительное отношение к апплик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Е.А.Янушко, стр.35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6"/>
        </w:rPr>
        <w:t>АППЛИКАЦИЯ (</w:t>
      </w:r>
      <w:r>
        <w:rPr>
          <w:rFonts w:cs="Times New Roman" w:ascii="Times New Roman" w:hAnsi="Times New Roman"/>
          <w:sz w:val="36"/>
          <w:szCs w:val="40"/>
        </w:rPr>
        <w:t>октябр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ППЛИКАЦИЯ  (ноябрь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0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Толстые животики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формировать из бумаги комочки, приклеивать их в определенном месте основы; формировать интерес и положительное отношение к апплик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Е.А.Янушко, стр.25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Волшебная бутылка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лективная работа)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формировать из бумаги комочки; формировать интерес и положительное отношение к апплик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Е.А.Янушко, стр. 2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Машинки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актические навыки аппликации; формировать пространственное представление - учить правильно располагать изображения на основе и приклеивать их; формировать интерес и положительное отношение к апплик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Е.А.Янушко, стр. 4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36"/>
        </w:rPr>
        <w:t xml:space="preserve">АППЛИКАЦИЯ </w:t>
      </w:r>
      <w:r>
        <w:rPr/>
        <w:t xml:space="preserve"> </w:t>
      </w:r>
      <w:r>
        <w:rPr>
          <w:rFonts w:cs="Times New Roman" w:ascii="Times New Roman" w:hAnsi="Times New Roman"/>
          <w:sz w:val="36"/>
        </w:rPr>
        <w:t>(</w:t>
      </w:r>
      <w:r>
        <w:rPr>
          <w:rFonts w:cs="Times New Roman" w:ascii="Times New Roman" w:hAnsi="Times New Roman"/>
          <w:sz w:val="36"/>
          <w:szCs w:val="40"/>
        </w:rPr>
        <w:t>декабрь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0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латье в горошек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детей правильно пользоваться наклейками; формировать интерес к аппликации.</w:t>
            </w:r>
          </w:p>
          <w:p>
            <w:pPr>
              <w:pStyle w:val="23"/>
              <w:shd w:fill="auto" w:val="clear"/>
              <w:spacing w:lineRule="auto" w:line="240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(Е.А. Янушко, стр. 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раздничная елочка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здавать образ нарядной праздничной елочки на основе незавершенной композиции (силуэта елочки). Продолжать учить элементам бумажной пластики: разрывать бумажные салфетки на кусочки, сминать в комочки и приклеивать на силуэт елочки хаотично (огонечки) или упорядоченно (гирлянда). Разнообразить технику наклеивания: обмакивать мятые комочки в клей и прикреплять к фону, крепко прижимая. Воспитывать самостоятельность, уверенность, актив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ыкова И.А., стр. 47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br w:type="page"/>
      </w:r>
      <w:r>
        <w:rPr>
          <w:rFonts w:cs="Times New Roman" w:ascii="Times New Roman" w:hAnsi="Times New Roman"/>
          <w:b/>
          <w:sz w:val="40"/>
          <w:szCs w:val="40"/>
        </w:rPr>
        <w:t>АППЛИКАЦИЯ (январь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0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лобок покатился по лесной дорожке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создавать выразительный образ Колобка в технике бумажной пластики: сминать бумажную салфетку в комок, раскатывать в ладошках и наклеивать на дорожку, нарисованную фломастером в виде кривой линии.  Развивать восприятие формы и мелкую мотори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ыкова И.А., стр. 5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ППЛИКАЦИЯ  (февраль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0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неговик-великан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интерес к изображению снеговика-великана в сотворчестве с педагогом и другими детьми. Формировать белые комочки из ваты, раскатывать, обмакивать в клей и прикладывать к силуэту снеговика в пределах нарисованного конту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ыкова И.А., стр. 4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Фантазии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аккуратно разрывать бумагу на кусочки определенного размера и формы, приклеивать кусочки бумаги к основе; развивать пространственные представления, вообра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Е.А. Янушко, стр.4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ППЛИКАЦИЯ  (март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0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Букет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 детей практические навыки аппликации, формировать пространственные представления - учить правильно располагать изображения на основе и наклеивать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.А. Янушко, стр. 4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лака на небе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аккуратно разрывать бумагу на кусочки разного размера и формы, приклеивать кусочки бумаги к картону, формировать положительное отношение к апплик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Е.А. Янушко, стр. 4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Вот какие у нас флажк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кладывание готовых форм)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линейную композицию из флажков, чередующихся по цвету и форме. Вызвать интерес к оформлению флажков декоративными элементами. Развивать чувство формы и ц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А.Лыкова, стр.76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ППЛИКАЦИЯ  (апрель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0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зноцветные салфетки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азрезать бумагу по прямым линиям, формировать интерес к аппл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.А. Янушко, стр.5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Лоскутное одеяло"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чить детей разрезать бумагу по нарисованным прямым линиям; закреплять навыки аппликации, учить ориентироваться в пространстве листа, располагать детали в определенном поряд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Е.А. Янушко, стр.5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ППЛИКАЦИЯ  (май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0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расивый ковер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лективная работа)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аккуратно разрывать бумагу на кусочки различного размера, закреплять знания о различных цве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.А.Янушко, стр.47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Шарики воздушные ветерку послушные...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звать интерес к созданию аппликационных картинок из 5-7 воздушных шаров, одинаковых по форме и размеру. Учить раскладывать готовые формы на некотором расстоянии друг от друга или с частичным наложением, заполняя все пространство листа, и аккуратно наклеивать на цветной ф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.А.Лыкова, стр.8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спользуемая литерату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40"/>
        </w:rPr>
        <w:t>1. И.А.Лыкова "Изобразительная деятельность в детском саду. Третий год жизни"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2. Е.А.Янушко "Аппликация с детьми раннего возраста (1-3 года)"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1">
    <w:name w:val="Основной текст (2) + Курсив"/>
    <w:basedOn w:val="2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u w:val="none"/>
      <w:vertAlign w:val="baseline"/>
      <w:lang w:val="ru-RU" w:bidi="ru-RU"/>
    </w:rPr>
  </w:style>
  <w:style w:type="character" w:styleId="2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210pt">
    <w:name w:val="Основной текст (2) + 10 pt;Курсив"/>
    <w:basedOn w:val="2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Сильное выделение"/>
    <w:basedOn w:val="Style13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0" w:before="900" w:after="0"/>
      <w:ind w:hanging="64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19:00Z</dcterms:created>
  <dc:creator>Няшка</dc:creator>
  <dc:description/>
  <dc:language>en-US</dc:language>
  <cp:lastModifiedBy>Няшка</cp:lastModifiedBy>
  <cp:lastPrinted>2021-09-29T11:17:00Z</cp:lastPrinted>
  <dcterms:modified xsi:type="dcterms:W3CDTF">2021-09-29T08:37:00Z</dcterms:modified>
  <cp:revision>23</cp:revision>
  <dc:subject/>
  <dc:title/>
</cp:coreProperties>
</file>