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</w:rPr>
        <w:t>Перспективное планирование по рисованию в первой младшей группе РИСОВАНИЕ(</w:t>
      </w:r>
      <w:r>
        <w:rPr>
          <w:rFonts w:cs="Times New Roman" w:ascii="Times New Roman" w:hAnsi="Times New Roman"/>
          <w:b/>
          <w:sz w:val="36"/>
          <w:szCs w:val="40"/>
        </w:rPr>
        <w:t>сентябрь)</w:t>
      </w:r>
      <w:r>
        <w:rPr/>
        <w:t xml:space="preserve">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40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е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и задач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олни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апта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апта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ячь зайку!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рисовать гуашью, с использование губки, формировать интерес и положительное отношение к рисова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Е.А.Янушко., стр. 39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Кубик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Формировать умение рисовать красками с помощью штампа, используя деревянные фигурки. Уточнить и закрепить знания цветов и фор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Е.А.Янушко., стр. 55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"Домашнее консервирование"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Формировать умение рисовать пальчиками на ограниченном пространстве. Развивать чувство ритма, речь, мышление. Воспитывать желание порадовать близкого челове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.Н.Колдина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6"/>
        </w:rPr>
        <w:t xml:space="preserve">                      </w:t>
      </w:r>
      <w:r>
        <w:rPr>
          <w:rFonts w:cs="Calibri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Normal"/>
        <w:tabs>
          <w:tab w:val="clear" w:pos="708"/>
          <w:tab w:val="left" w:pos="5428" w:leader="none"/>
        </w:tabs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40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е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и задач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олни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Грибы"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Формировать умение ребенка правильно держать карандаш, рисовать палочки (прямые, вертикальные линии). Не выходить за границу рисунка. Воспитывать интерес к рисова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Е.А.Янушко., стр. 16)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дают, падают листья...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Формировать умение рисовать пальчиками - окунать в краску кончики пальцев и ставить на бумагу отпечатки одно- и двуцветные. Вызвать интерес к созданию коллективной композиции "Листопад". Развивать чувство ритма и цвет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(И.А.Лыкова, стр.29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Птички"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 xml:space="preserve">Учить детей рисовать ладошками; уточнять и закреплять знания цветов, формировать интерес и положительное отношение к рисованию, развивать бытовые навы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Е.А.Янушко., стр. 46)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Мышонок в норке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Формировать умение правильно держать кисть, набирать краску на ворс; рисовать округлые предметы. Развивать умение аккуратно закрашивать круг, проводя кисточкой в одном направлении, без просветов. Воспитывать отзывчивость и добро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.Н.Колдина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36"/>
        </w:rPr>
        <w:t>РИСОВАНИЕ</w:t>
      </w:r>
      <w:r>
        <w:rPr/>
        <w:t xml:space="preserve"> (</w:t>
      </w:r>
      <w:r>
        <w:rPr>
          <w:rFonts w:cs="Times New Roman" w:ascii="Times New Roman" w:hAnsi="Times New Roman"/>
          <w:sz w:val="36"/>
          <w:szCs w:val="40"/>
        </w:rPr>
        <w:t>октябрь)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ИСОВАНИЕ (ноябрь)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40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е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и задач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олнил</w:t>
            </w:r>
          </w:p>
        </w:tc>
      </w:tr>
      <w:tr>
        <w:trPr>
          <w:trHeight w:val="49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Вот ежик - ни головы, ни ножек"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лекать в сотворчество с педагогом и другими детьми: рисовать иголки - прямые вертикальные линии, дополняя созданный педагогами образ ежика. Учить наблюдать за творческой работой педагога  и действовать по подражанию. Вызвать желание рисовать ягодки и яблочки (ватными палочками или пальчиками). Развивать чувство цвета и ритма. Воспитывать любознательность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.А.Лыкова, стр.4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Цветы"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правильно держать в руке карандаш (фломастер); рисовать палочки - вертикальные линии, не выходить за границы ограниченной линии - "травы"; формировать интерес к рисова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Е.А.Янушко, стр.18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Мячи"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правильно держать в руке карандаш (фломастер); рисовать круги разного диаметра, располагать их равномерно на листе бумаги; формировать интерес к рисованию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Е.А.Янушко, стр.25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"Лопатки"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ь детей правильно держать в руке карандаш (фломастер); рисовать палочки - прямые вертикальные линии, контролировать длину линии, ее начало, ее конец, формировать интерес к рисованию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Е.А.Янушко, стр.17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Колеса поезда"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firstLine="34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Формировать умение детей рисовать поролоновым тампоном круглые колеса в нужном месте на листе. Развивать мышление и речь. Воспитывать чувство коллективизма.</w:t>
            </w:r>
          </w:p>
          <w:p>
            <w:pPr>
              <w:pStyle w:val="23"/>
              <w:shd w:fill="auto" w:val="clear"/>
              <w:spacing w:lineRule="auto" w:line="240" w:before="0" w:after="0"/>
              <w:ind w:firstLine="34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(Д.Н.Колдин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36"/>
        </w:rPr>
        <w:t xml:space="preserve">РИСОВАНИЕ </w:t>
      </w:r>
      <w:r>
        <w:rPr/>
        <w:t xml:space="preserve"> </w:t>
      </w:r>
      <w:r>
        <w:rPr>
          <w:rFonts w:cs="Times New Roman" w:ascii="Times New Roman" w:hAnsi="Times New Roman"/>
          <w:sz w:val="36"/>
        </w:rPr>
        <w:t>(</w:t>
      </w:r>
      <w:r>
        <w:rPr>
          <w:rFonts w:cs="Times New Roman" w:ascii="Times New Roman" w:hAnsi="Times New Roman"/>
          <w:sz w:val="36"/>
          <w:szCs w:val="40"/>
        </w:rPr>
        <w:t>декабрь)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40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е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и задач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олни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Снежок порхает, кружится...»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оздавать образ снегопада. Закреплять умение рисовать пятнышки ватными палочками и пальчиками. Познакомить с новыми приемами пальчиковой техники (ставить двуцветные отпечатки и цветовые "аккорды"). Познакомить с белым цветом. Показать разные оттенки синего без называния. Развивать чувство цвета и ритма.</w:t>
            </w:r>
          </w:p>
          <w:p>
            <w:pPr>
              <w:pStyle w:val="23"/>
              <w:shd w:fill="auto" w:val="clear"/>
              <w:spacing w:lineRule="auto" w:line="240" w:before="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.А.Лыкова, стр. 42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Клубки ниток"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рисовать круговыми движениями кисти клубки ниток. Развивать мелкую моторику рук. Закреплять и уточнять правильное произношение звука о.                   (Д.Н.Колдин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Закрасим елку (закрашивание поролоновым тампоном)"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аккуратно, мазками в одном направлении закрашивать вырезанный из плотной бумаги силуэт предмета с помощью поролонового тампона; учить находить части тела и лица.</w:t>
            </w:r>
          </w:p>
          <w:p>
            <w:pPr>
              <w:pStyle w:val="23"/>
              <w:shd w:fill="auto" w:val="clear"/>
              <w:spacing w:lineRule="auto" w:line="240" w:before="0" w:after="0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.Н. Колдин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чная елочка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firstLine="34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Разнообразить технику рисования кистью,: учить вести кисть по ворсу и проводить прямые линии - "ветки". Продолжать освоение формы и цвета как средств образной выразительности. Показать наглядно взаимосвязь общей формы и отдельных деталей (веток). Формировать способы зрительного и тактильного обследования предметов. </w:t>
            </w:r>
          </w:p>
          <w:p>
            <w:pPr>
              <w:pStyle w:val="23"/>
              <w:shd w:fill="auto" w:val="clear"/>
              <w:spacing w:lineRule="auto" w:line="240" w:before="0" w:after="0"/>
              <w:ind w:firstLine="34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(И.А.Лыкова, стр. 46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ИСОВАНИЕ  (январь)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40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е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и задач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олни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икулы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Снежок порхает кружится"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лективная композиция - рисование кисточкой с элементами аппликации)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звать интерес к созданию образа снегопада в сотворчестве с педагогом и другими детьми, рисовать снег кисточкой приемом "примакивания". Закреплять представление о белом цвете. Познакомить с новым способом приклеивания (клей наносится на фон). Показать взаимосвязь между характером образа и средствами художественной выразительности. Развивать мелкую моторику, чувство ритма и цв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.А.Лыкова, стр.43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Зимняя полянка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рисовать красками при помощи пальцев, формировать интерес и положительное отношение к рисованию. Развивать бытовые навы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Е.А.Янушко, стр.40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Неваляшка танцует"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создавать образ игрушки в характерном движении ("неваляшка танцует"). Показать способ передачи движения через изменение положения. Вызвать интерес к "оживлению" аппликативного образа, поиску изобразительно-выразительных сред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.А.Лыкова, стр.67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ИСОВАНИЕ  (февраль)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40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е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и задач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олни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Ступеньки для лесенк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исование поролоновым тампоном)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ить детей рисовать поролоновым тампоном короткие прямые линии слева направо, соблюдая расстояние между ними. Воспитывать отзывчивость и добро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.Н. Колдин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Лоскутное одеяло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лективная композиция)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звать интерес к созданию образа лоскутного одеяла в сотворчестве с педагогом и другими детьми: рисовать фантики и после высыхания составлять коллективную композицию из индивидуальных работ. Повести к практическому освоению понятия "часть и целое".Развивать чувство цве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.А.Лыкова, стр. 59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Яблоки"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правильно держать в руке карандаш (фломастер), учить рисовать небольшие по размеру круги, располагать круги равномерно, не выходить за границы контура, формировать интерес к рисова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Е.А.Янушко, стр.27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Вот какие у нас флажки!"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рисовать узоры на квадратной и прямоугольной формы - украшать флажки. Уточнить представления о геометрических фигурах. Вызвать интерес к изображению флажков разной формы по своему замыслу. Развивать чувство формы и цв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.А.Лыкова ,стр. 77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br w:type="page"/>
      </w:r>
      <w:r>
        <w:rPr>
          <w:rFonts w:cs="Times New Roman" w:ascii="Times New Roman" w:hAnsi="Times New Roman"/>
          <w:b/>
          <w:sz w:val="40"/>
          <w:szCs w:val="40"/>
        </w:rPr>
        <w:t>РИСОВАНИЕ (март)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40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е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и задач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олни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Цветочек для мамочки"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звать желание нарисовать цветок в подарок маме на 8-е марта. Познакомить со строением цветка, учить выделять его части, раскрашивать красками разного цвета. Упражнять в технике рисования гуашевыми красками разного цвета. Знакомить с понятиями "один", "много", "часть", "целое" на примере цветка. Воспитывать заботливое отношение к родител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.А.Лыкова, стр. 63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Вот какие у нас сосульки!"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ызвать интерес к изображению сосулек. Учить проводить вертикальные линии разной длины. Продолжать формировать умение рисовать кистью гуашевыми красками. Воспитывать интерес к приро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.А.Лыкова, стр. 65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Солнышко и облака"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firstLine="34"/>
              <w:jc w:val="left"/>
              <w:rPr>
                <w:sz w:val="28"/>
              </w:rPr>
            </w:pPr>
            <w:r>
              <w:rPr>
                <w:sz w:val="28"/>
              </w:rPr>
              <w:t>Научить детей рисовать кисточкой поверх эскиза (рисование кругов, овалов и прямых линий), наносить мазки; закреплять знания цветов, формировать положительное отношение к рисованию.</w:t>
            </w:r>
          </w:p>
          <w:p>
            <w:pPr>
              <w:pStyle w:val="23"/>
              <w:shd w:fill="auto" w:val="clear"/>
              <w:spacing w:lineRule="auto" w:line="240" w:before="0" w:after="0"/>
              <w:ind w:firstLine="34"/>
              <w:jc w:val="left"/>
              <w:rPr>
                <w:sz w:val="28"/>
              </w:rPr>
            </w:pPr>
            <w:r>
              <w:rPr>
                <w:sz w:val="28"/>
              </w:rPr>
              <w:t>(Е.А.Янушко, стр. 54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8" w:before="0" w:after="0"/>
              <w:ind w:left="1240" w:hanging="640"/>
              <w:rPr/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Calibri"/>
                <w:sz w:val="28"/>
                <w:szCs w:val="28"/>
              </w:rPr>
              <w:t>4</w:t>
            </w:r>
            <w:r>
              <w:rPr/>
              <w:t xml:space="preserve"> </w:t>
            </w:r>
          </w:p>
          <w:p>
            <w:pPr>
              <w:pStyle w:val="23"/>
              <w:shd w:fill="auto" w:val="clear"/>
              <w:spacing w:lineRule="auto" w:line="240" w:before="0" w:after="0"/>
              <w:ind w:left="-108" w:hanging="0"/>
              <w:jc w:val="center"/>
              <w:rPr/>
            </w:pPr>
            <w:r>
              <w:rPr>
                <w:sz w:val="28"/>
              </w:rPr>
              <w:t>"Солнышко-колоколнышко"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90"/>
              <w:ind w:firstLine="34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Вызвать интерес к изображению веселого весеннего солнышка. Учить сочетать в одном образе разные формы и  линии. Рисовать большой круг и несколько лучей. Упражнять в рисовании кистью.</w:t>
            </w:r>
          </w:p>
          <w:p>
            <w:pPr>
              <w:pStyle w:val="23"/>
              <w:shd w:fill="auto" w:val="clear"/>
              <w:spacing w:lineRule="auto" w:line="240" w:before="0" w:after="90"/>
              <w:ind w:firstLine="34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(И.А.Лыкова, стр. 69)</w:t>
            </w:r>
          </w:p>
          <w:p>
            <w:pPr>
              <w:pStyle w:val="23"/>
              <w:shd w:fill="auto" w:val="clear"/>
              <w:spacing w:lineRule="auto" w:line="240" w:before="0" w:after="90"/>
              <w:ind w:firstLine="34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exact" w:line="238" w:before="0" w:after="0"/>
              <w:ind w:left="-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exact" w:line="238" w:before="0" w:after="0"/>
              <w:ind w:left="-108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Calibri"/>
                <w:sz w:val="28"/>
                <w:szCs w:val="28"/>
              </w:rPr>
              <w:t>5</w:t>
            </w:r>
          </w:p>
          <w:p>
            <w:pPr>
              <w:pStyle w:val="23"/>
              <w:shd w:fill="auto" w:val="clear"/>
              <w:spacing w:lineRule="exact" w:line="238" w:before="0" w:after="0"/>
              <w:ind w:left="-108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23"/>
              <w:shd w:fill="auto" w:val="clear"/>
              <w:spacing w:lineRule="exact" w:line="238" w:before="0" w:after="0"/>
              <w:ind w:left="-108" w:hanging="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"Ягоды"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Закрепить навыки рисования красками при помощи пальцев. развивать интерес к рисованию, повторить цв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(Е.А.Янушко, стр.43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ИСОВАНИЕ  (апрель)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40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е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и задач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олни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Тарелк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(Рисование оттисков печатками из картофеля)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знакомить детей с техникой печатания печатками из картофеля; учить рисовать кисточкой круги, ориентируясь на образец; упражнять в комбинировании разных техник рисования. Воспитывать отзывчивость и добр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Д.Н.Колдин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Травка"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Учить детей правильно держать в руке карандаш (фломастер), рисовать палочки - прямые вертикальные, контролировать длину линии, ее начало и конец. Формировать интерес к рисова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(Е.А.Янушко, стр.20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сьминог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исование ладошкой)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техникой печатания ладошкой: учить опускать в гуашь всю ладошку и делать отпечатки, дополнять изображение деталями с помощью пальчиков и кисточки. Развивать восприятие, вним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(Д.Н.Колдин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кошки в теремке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ить детей ставить отпечатки поролоновым тампоном. Развивать память и мышл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.Н.Колдин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ИСОВАНИЕ  (май)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40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е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и задач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олни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Вот какой у нас салют!"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звать интерес к рисованию салюта в сотворчестве с педагогом и детьми. Создать условия для экспериментирования с разными материалами. Продолжать освоение способа "принт" (печать), учить рисовать нетрадиционными способами. Воспитывать интерес к наблюдению красивых я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.А.Лыкова, стр. 79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Спрятались в траве"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ить детей рисовать кистью короткие линии сверху вниз на всей плоскости листа. Продолжать учить анализировать содержание сказ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(Д.Н.Колдин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У жирафа пятна, пятнышки везде"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должать учить детей ставить отпечатки поролоновым тампоном. Развивать память и мышление, любознатель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(авторская разработ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Волны"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ить детей рисовать кистью волнистые линии. Продолжать развивать интерес к сказке. Упражнять в речевом дыха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(Д.Н.Колдин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Используемая литератур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40"/>
        </w:rPr>
        <w:t>1. И.А.Лыкова "Изобразительная деятельность в детском саду. Третий год жизни"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40"/>
        </w:rPr>
        <w:t>2. Е.А.Янушко  "Рисование с детьми раннего возраста 1-3 года";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40"/>
        </w:rPr>
        <w:t>3. Д.Н.Колдина "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пка и рисование с детьми 2-3 лет</w:t>
      </w:r>
      <w:r>
        <w:rPr>
          <w:rFonts w:cs="Times New Roman" w:ascii="Times New Roman" w:hAnsi="Times New Roman"/>
          <w:sz w:val="28"/>
          <w:szCs w:val="40"/>
        </w:rPr>
        <w:t xml:space="preserve"> "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+ Полужирный"/>
    <w:basedOn w:val="Style13"/>
    <w:qFormat/>
    <w:rPr>
      <w:rFonts w:ascii="Times New Roman" w:hAnsi="Times New Roman" w:cs="Times New Roman"/>
      <w:b/>
      <w:bCs/>
      <w:spacing w:val="0"/>
      <w:sz w:val="19"/>
      <w:szCs w:val="19"/>
    </w:rPr>
  </w:style>
  <w:style w:type="character" w:styleId="2">
    <w:name w:val="Основной текст (2)_"/>
    <w:basedOn w:val="Style13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21">
    <w:name w:val="Основной текст (2) + Курсив"/>
    <w:basedOn w:val="2"/>
    <w:qFormat/>
    <w:rPr>
      <w:rFonts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u w:val="none"/>
      <w:vertAlign w:val="baseline"/>
      <w:lang w:val="ru-RU" w:bidi="ru-RU"/>
    </w:rPr>
  </w:style>
  <w:style w:type="character" w:styleId="2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</w:rPr>
  </w:style>
  <w:style w:type="character" w:styleId="210pt">
    <w:name w:val="Основной текст (2) + 10 pt;Курсив"/>
    <w:basedOn w:val="2"/>
    <w:qFormat/>
    <w:rPr>
      <w:rFonts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40" w:before="900" w:after="0"/>
      <w:ind w:hanging="640"/>
      <w:jc w:val="both"/>
    </w:pPr>
    <w:rPr>
      <w:rFonts w:ascii="Times New Roman" w:hAnsi="Times New Roman" w:eastAsia="Times New Roman" w:cs="Times New Roman"/>
      <w:sz w:val="19"/>
      <w:szCs w:val="19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5:30:00Z</dcterms:created>
  <dc:creator>Няшка</dc:creator>
  <dc:description/>
  <cp:keywords/>
  <dc:language>en-US</dc:language>
  <cp:lastModifiedBy>MARIUHA</cp:lastModifiedBy>
  <dcterms:modified xsi:type="dcterms:W3CDTF">2023-09-26T20:02:00Z</dcterms:modified>
  <cp:revision>43</cp:revision>
  <dc:subject/>
  <dc:title/>
</cp:coreProperties>
</file>