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br/>
        <w:t>ЦИКЛ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рабочего времени учителя-логопеда Безик Н.С.</w:t>
      </w:r>
    </w:p>
    <w:p>
      <w:pPr>
        <w:pStyle w:val="Normal"/>
        <w:jc w:val="center"/>
        <w:rPr/>
      </w:pPr>
      <w:r>
        <w:rPr>
          <w:b/>
        </w:rPr>
        <w:t>на 2023-202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55"/>
        <w:gridCol w:w="5112"/>
        <w:gridCol w:w="1584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и неде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 работ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 – 17.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онно-методическ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документацией, подготовка к занятиям, работа по самообразованию, пополнение кабинета пособия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для педаго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для родителей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 – 14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– 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– 17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0 – 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 – 19.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 работа с детьми (логопедические занят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для родите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– 1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.00 – 19.00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 – 17.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онно-методическ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документацией, подготовка к занятиям, работа по самообразованию, пополнение кабинета пособия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для педаго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для родителей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 – 14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– 15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0 – 17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– 12.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онно-методическ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документацией, подготовка к занятиям, работа по самообразованию, пополнение кабинета пособия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 работа с детьми (логопедические занят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– 0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– 0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– 1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2.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– 12.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для роди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детьми (совместно с воспитателе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 по граф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 – методическая работа (работа с документацией, подготовка к логопедическим занятиям; работа по самообразованию; пополнение кабинета пособиям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00 – 08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 – 09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0 – 09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 – 11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30 – 12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44:00Z</dcterms:created>
  <dc:creator>Zgelezyaka</dc:creator>
  <dc:description/>
  <cp:keywords/>
  <dc:language>en-US</dc:language>
  <cp:lastModifiedBy>RePack by Diakov</cp:lastModifiedBy>
  <dcterms:modified xsi:type="dcterms:W3CDTF">2023-09-26T20:30:00Z</dcterms:modified>
  <cp:revision>5</cp:revision>
  <dc:subject/>
  <dc:title>МУНИЦИПАЛЬНОЕ АВТОНОМНОЕ ДОШКОЛЬНОЕ ОБРАЗОВАТЕЛЬНОЕ УЧРЕЖДЕНИЕ</dc:title>
</cp:coreProperties>
</file>