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ar-SA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ar-SA"/>
        </w:rPr>
        <w:t>Муниципальное общеобразовательное учреждение</w:t>
      </w:r>
    </w:p>
    <w:p>
      <w:pPr>
        <w:pStyle w:val="Normal"/>
        <w:shd w:fill="FFFFFF" w:val="clear"/>
        <w:suppressAutoHyphens w:val="true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ar-SA"/>
        </w:rPr>
        <w:t>«Средняя общеобразовательная школа № 5 г. Надыма»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3139"/>
        <w:gridCol w:w="3402"/>
      </w:tblGrid>
      <w:tr>
        <w:trPr>
          <w:trHeight w:val="2410" w:hRule="atLeast"/>
        </w:trPr>
        <w:tc>
          <w:tcPr>
            <w:tcW w:w="3240" w:type="dxa"/>
            <w:tcBorders/>
          </w:tcPr>
          <w:p>
            <w:pPr>
              <w:pStyle w:val="Normal"/>
              <w:suppressAutoHyphens w:val="true"/>
              <w:ind w:firstLine="567"/>
              <w:jc w:val="center"/>
              <w:rPr>
                <w:rFonts w:ascii="Times New Roman" w:hAnsi="Times New Roman" w:eastAsia="Times New Roman" w:cs="Times New Roman"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 xml:space="preserve">Рабочая программа </w:t>
            </w:r>
          </w:p>
          <w:p>
            <w:pPr>
              <w:pStyle w:val="Normal"/>
              <w:suppressAutoHyphens w:val="true"/>
              <w:ind w:firstLine="567"/>
              <w:jc w:val="center"/>
              <w:rPr>
                <w:rFonts w:ascii="Times New Roman" w:hAnsi="Times New Roman" w:eastAsia="Times New Roman" w:cs="Times New Roman"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lang w:eastAsia="ar-SA"/>
              </w:rPr>
              <w:t>рассмотрена</w:t>
            </w: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 xml:space="preserve"> на ШМО</w:t>
            </w:r>
          </w:p>
          <w:p>
            <w:pPr>
              <w:pStyle w:val="Normal"/>
              <w:suppressAutoHyphens w:val="true"/>
              <w:ind w:firstLine="567"/>
              <w:jc w:val="center"/>
              <w:rPr>
                <w:rFonts w:ascii="Times New Roman" w:hAnsi="Times New Roman" w:eastAsia="Times New Roman" w:cs="Times New Roman"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</w:r>
          </w:p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 xml:space="preserve">Протокол №-- от </w:t>
            </w:r>
          </w:p>
          <w:p>
            <w:pPr>
              <w:pStyle w:val="Normal"/>
              <w:suppressAutoHyphens w:val="true"/>
              <w:ind w:firstLine="567"/>
              <w:jc w:val="center"/>
              <w:rPr>
                <w:rFonts w:ascii="Times New Roman" w:hAnsi="Times New Roman" w:eastAsia="Times New Roman" w:cs="Times New Roman"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</w:r>
          </w:p>
          <w:p>
            <w:pPr>
              <w:pStyle w:val="Normal"/>
              <w:suppressAutoHyphens w:val="true"/>
              <w:ind w:firstLine="567"/>
              <w:jc w:val="center"/>
              <w:rPr>
                <w:rFonts w:ascii="Times New Roman" w:hAnsi="Times New Roman" w:eastAsia="Times New Roman" w:cs="Times New Roman"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>«---» августа   20____ г.</w:t>
            </w:r>
          </w:p>
        </w:tc>
        <w:tc>
          <w:tcPr>
            <w:tcW w:w="3139" w:type="dxa"/>
            <w:tcBorders/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lang w:eastAsia="ar-SA"/>
              </w:rPr>
              <w:t>«Согласовано</w:t>
            </w: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>»</w:t>
            </w:r>
          </w:p>
          <w:p>
            <w:pPr>
              <w:pStyle w:val="Normal"/>
              <w:suppressAutoHyphens w:val="true"/>
              <w:snapToGrid w:val="false"/>
              <w:ind w:firstLine="567"/>
              <w:jc w:val="center"/>
              <w:rPr>
                <w:rFonts w:ascii="Times New Roman" w:hAnsi="Times New Roman" w:eastAsia="Times New Roman" w:cs="Times New Roman"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</w:r>
          </w:p>
          <w:p>
            <w:pPr>
              <w:pStyle w:val="Normal"/>
              <w:suppressAutoHyphens w:val="true"/>
              <w:ind w:firstLine="567"/>
              <w:jc w:val="center"/>
              <w:rPr>
                <w:rFonts w:ascii="Times New Roman" w:hAnsi="Times New Roman" w:eastAsia="Times New Roman" w:cs="Times New Roman"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>________________________</w:t>
            </w:r>
          </w:p>
          <w:p>
            <w:pPr>
              <w:pStyle w:val="Normal"/>
              <w:suppressAutoHyphens w:val="true"/>
              <w:ind w:firstLine="567"/>
              <w:jc w:val="center"/>
              <w:rPr>
                <w:rFonts w:ascii="Times New Roman" w:hAnsi="Times New Roman" w:eastAsia="Times New Roman" w:cs="Times New Roman"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</w:r>
          </w:p>
          <w:p>
            <w:pPr>
              <w:pStyle w:val="Normal"/>
              <w:suppressAutoHyphens w:val="true"/>
              <w:ind w:firstLine="567"/>
              <w:jc w:val="center"/>
              <w:rPr>
                <w:rFonts w:ascii="Times New Roman" w:hAnsi="Times New Roman" w:eastAsia="Times New Roman" w:cs="Times New Roman"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>«______» августа 20____ г.</w:t>
            </w:r>
          </w:p>
          <w:p>
            <w:pPr>
              <w:pStyle w:val="Normal"/>
              <w:suppressAutoHyphens w:val="true"/>
              <w:snapToGrid w:val="false"/>
              <w:ind w:firstLine="567"/>
              <w:jc w:val="center"/>
              <w:rPr>
                <w:rFonts w:ascii="Times New Roman" w:hAnsi="Times New Roman" w:eastAsia="Times New Roman" w:cs="Times New Roman"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lang w:eastAsia="ar-SA"/>
              </w:rPr>
              <w:t>«Утверждено»</w:t>
            </w:r>
          </w:p>
          <w:p>
            <w:pPr>
              <w:pStyle w:val="Normal"/>
              <w:suppressAutoHyphens w:val="true"/>
              <w:snapToGrid w:val="false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67"/>
              <w:jc w:val="center"/>
              <w:rPr>
                <w:rFonts w:ascii="Times New Roman" w:hAnsi="Times New Roman" w:eastAsia="Times New Roman" w:cs="Times New Roman"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>приказом</w:t>
            </w:r>
          </w:p>
          <w:p>
            <w:pPr>
              <w:pStyle w:val="Normal"/>
              <w:suppressAutoHyphens w:val="true"/>
              <w:ind w:firstLine="567"/>
              <w:jc w:val="center"/>
              <w:rPr>
                <w:rFonts w:ascii="Times New Roman" w:hAnsi="Times New Roman" w:eastAsia="Times New Roman" w:cs="Times New Roman"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 xml:space="preserve">директора  </w:t>
            </w:r>
          </w:p>
          <w:p>
            <w:pPr>
              <w:pStyle w:val="Normal"/>
              <w:suppressAutoHyphens w:val="true"/>
              <w:ind w:firstLine="567"/>
              <w:jc w:val="center"/>
              <w:rPr>
                <w:rFonts w:ascii="Times New Roman" w:hAnsi="Times New Roman" w:eastAsia="Times New Roman" w:cs="Times New Roman"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</w:r>
          </w:p>
          <w:p>
            <w:pPr>
              <w:pStyle w:val="Normal"/>
              <w:suppressAutoHyphens w:val="true"/>
              <w:ind w:firstLine="567"/>
              <w:jc w:val="center"/>
              <w:rPr>
                <w:rFonts w:ascii="Times New Roman" w:hAnsi="Times New Roman" w:eastAsia="Times New Roman" w:cs="Times New Roman"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</w:r>
          </w:p>
          <w:p>
            <w:pPr>
              <w:pStyle w:val="Normal"/>
              <w:suppressAutoHyphens w:val="true"/>
              <w:ind w:firstLine="567"/>
              <w:jc w:val="center"/>
              <w:rPr>
                <w:rFonts w:ascii="Times New Roman" w:hAnsi="Times New Roman" w:eastAsia="Times New Roman" w:cs="Times New Roman"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 xml:space="preserve">«__» сентября 20__ г.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lang w:eastAsia="ar-SA"/>
              </w:rPr>
              <w:t>№__</w:t>
            </w:r>
          </w:p>
          <w:p>
            <w:pPr>
              <w:pStyle w:val="Normal"/>
              <w:suppressAutoHyphens w:val="true"/>
              <w:snapToGrid w:val="false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lang w:eastAsia="ar-SA"/>
              </w:rPr>
            </w:r>
          </w:p>
        </w:tc>
      </w:tr>
      <w:tr>
        <w:trPr>
          <w:trHeight w:val="1783" w:hRule="atLeast"/>
        </w:trPr>
        <w:tc>
          <w:tcPr>
            <w:tcW w:w="3240" w:type="dxa"/>
            <w:tcBorders/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2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2"/>
                <w:szCs w:val="24"/>
                <w:lang w:eastAsia="ar-SA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>
                <w:rFonts w:ascii="Times New Roman" w:hAnsi="Times New Roman" w:eastAsia="Times New Roman" w:cs="Times New Roman"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before="0" w:after="12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12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АБОЧАЯ ПРОГРАММА</w:t>
      </w:r>
    </w:p>
    <w:p>
      <w:pPr>
        <w:pStyle w:val="Normal"/>
        <w:suppressAutoHyphens w:val="true"/>
        <w:spacing w:before="0" w:after="12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курса внеурочной деятельности </w:t>
        <w:br/>
      </w:r>
    </w:p>
    <w:p>
      <w:pPr>
        <w:pStyle w:val="Normal"/>
        <w:shd w:fill="FFFFFF" w:val="clear"/>
        <w:ind w:left="-284" w:hanging="62"/>
        <w:jc w:val="center"/>
        <w:rPr>
          <w:rFonts w:ascii="Times New Roman" w:hAnsi="Times New Roman" w:eastAsia="Times New Roman" w:cs="Times New Roman"/>
          <w:bCs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8"/>
          <w:szCs w:val="28"/>
        </w:rPr>
        <w:t>по русскому языку как иностранному (РКИ)</w:t>
      </w:r>
    </w:p>
    <w:p>
      <w:pPr>
        <w:pStyle w:val="Normal"/>
        <w:shd w:fill="FFFFFF" w:val="clear"/>
        <w:ind w:left="-284" w:hanging="62"/>
        <w:jc w:val="center"/>
        <w:rPr>
          <w:rFonts w:ascii="Times New Roman" w:hAnsi="Times New Roman" w:eastAsia="Times New Roman" w:cs="Times New Roman"/>
          <w:bCs/>
          <w:color w:val="000000"/>
          <w:spacing w:val="1"/>
          <w:sz w:val="24"/>
          <w:szCs w:val="24"/>
        </w:rPr>
      </w:pPr>
      <w:bookmarkStart w:id="1" w:name="_Hlk146659367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«Русский язык как иностранный»</w:t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bookmarkStart w:id="2" w:name="_Hlk146659367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</w:t>
      </w:r>
      <w:r>
        <w:rPr>
          <w:rFonts w:eastAsia="Times New Roman" w:cs="Times New Roman" w:ascii="Times New Roman" w:hAnsi="Times New Roman"/>
          <w:sz w:val="22"/>
          <w:szCs w:val="28"/>
          <w:lang w:eastAsia="ar-SA"/>
        </w:rPr>
        <w:t>общеинтеллектуальное направление)</w:t>
      </w:r>
    </w:p>
    <w:p>
      <w:pPr>
        <w:pStyle w:val="Normal"/>
        <w:suppressAutoHyphens w:val="true"/>
        <w:spacing w:before="0" w:after="12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5-8 классов</w:t>
        <w:br/>
      </w:r>
      <w:r>
        <w:rPr>
          <w:rFonts w:eastAsia="Times New Roman" w:cs="Times New Roman" w:ascii="Times New Roman" w:hAnsi="Times New Roman"/>
          <w:sz w:val="18"/>
          <w:lang w:eastAsia="ar-SA"/>
        </w:rPr>
        <w:t xml:space="preserve">      (основное общее образование)</w:t>
      </w:r>
    </w:p>
    <w:p>
      <w:pPr>
        <w:pStyle w:val="Normal"/>
        <w:tabs>
          <w:tab w:val="clear" w:pos="720"/>
          <w:tab w:val="left" w:pos="3594" w:leader="none"/>
        </w:tabs>
        <w:suppressAutoHyphens w:val="true"/>
        <w:spacing w:before="0" w:after="12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оличество часов: 35</w:t>
      </w:r>
    </w:p>
    <w:p>
      <w:pPr>
        <w:pStyle w:val="Normal"/>
        <w:tabs>
          <w:tab w:val="clear" w:pos="720"/>
          <w:tab w:val="left" w:pos="3594" w:leader="none"/>
        </w:tabs>
        <w:suppressAutoHyphens w:val="true"/>
        <w:spacing w:before="0" w:after="12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3594" w:leader="none"/>
        </w:tabs>
        <w:suppressAutoHyphens w:val="true"/>
        <w:spacing w:before="0" w:after="12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оставитель: </w:t>
        <w:br/>
        <w:t>Сандульская Е.Ю.</w:t>
      </w:r>
    </w:p>
    <w:p>
      <w:pPr>
        <w:pStyle w:val="Normal"/>
        <w:suppressAutoHyphens w:val="true"/>
        <w:ind w:firstLine="567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итель русского язык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ОУ СОШ № 5 г. Надыма</w:t>
      </w:r>
    </w:p>
    <w:p>
      <w:pPr>
        <w:pStyle w:val="Normal"/>
        <w:suppressAutoHyphens w:val="true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sectPr>
          <w:footerReference w:type="default" r:id="rId2"/>
          <w:type w:val="nextPage"/>
          <w:pgSz w:w="11906" w:h="16838"/>
          <w:pgMar w:left="1134" w:right="701" w:gutter="0" w:header="0" w:top="1323" w:footer="3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exact" w:line="198" w:before="0" w:after="38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4075</wp:posOffset>
                </wp:positionH>
                <wp:positionV relativeFrom="paragraph">
                  <wp:posOffset>1679575</wp:posOffset>
                </wp:positionV>
                <wp:extent cx="1772285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5pt;height:25.45pt;mso-wrap-distance-left:9.05pt;mso-wrap-distance-right:9.05pt;mso-wrap-distance-top:0pt;mso-wrap-distance-bottom:0pt;margin-top:132.25pt;mso-position-vertical-relative:text;margin-left:16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0" w:firstLine="2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ояснительная записк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Практическая значимость курса «Русский язык как иностранный»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бочая программа по русскому языку как иностранному для детей 11-15 лет, слабо владеющих русским языком, имеет практическую направленность на их культурно-языковую адаптацию и позволяет организовать работу с детьми разных национальностей, в различных образовательных учреждениях и на языковых курсах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right="-239" w:firstLine="567"/>
        <w:jc w:val="both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Целями изучения курса «Русский язык как иностранный» в основной школе являются:</w:t>
      </w:r>
    </w:p>
    <w:p>
      <w:pPr>
        <w:pStyle w:val="Normal"/>
        <w:ind w:right="-239" w:firstLine="567"/>
        <w:jc w:val="both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беспечение необходимого уровня владения русским языком для систематических занятий по программе российской школ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нания, полученные за период обучения, позволят юным иностранцам включиться в образовательный процесс и активно участвовать в интересной и содержательной жизни российской школы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Задачи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Style21"/>
        <w:numPr>
          <w:ilvl w:val="0"/>
          <w:numId w:val="2"/>
        </w:numPr>
        <w:spacing w:before="2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ормирование коммуникативно-речевой компетенции</w:t>
      </w:r>
      <w:r>
        <w:rPr>
          <w:sz w:val="24"/>
          <w:szCs w:val="24"/>
        </w:rPr>
        <w:t>;</w:t>
      </w:r>
    </w:p>
    <w:p>
      <w:pPr>
        <w:pStyle w:val="Style21"/>
        <w:numPr>
          <w:ilvl w:val="0"/>
          <w:numId w:val="2"/>
        </w:numPr>
        <w:spacing w:before="2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языковой компетенции</w:t>
      </w:r>
      <w:r>
        <w:rPr>
          <w:sz w:val="24"/>
          <w:szCs w:val="24"/>
        </w:rPr>
        <w:t xml:space="preserve">.  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Место курса «Русский язык как иностранный» в базисном учебном плане (общее количество часов в год 35,  число занятий в неделю – 1)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</w:rPr>
        <w:t>Планируемые результаты изучения курса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ind w:left="260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Личностные результаты освоения курса: </w:t>
      </w:r>
    </w:p>
    <w:p>
      <w:pPr>
        <w:pStyle w:val="Normal"/>
        <w:ind w:left="260"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</w:rPr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Готовность и способность обучающихся к саморазвитию и личностному самоопределению, сформированность их мотивации к обучению и целенаправленной и познавательной деятельности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пособность ставить цели и строить жизненные планы, способность к осознанию российской эдентичности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осознанного и уважительного отношения к русской культуре и родному языку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Формирование доброжелательного отношения к традициям, языкам ценностям народов России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ормирование коммуникативной компетентности в общении и сотрудничестве со сверстниками, взрослыми в процессе образовательной, учебно-исследовательской, творческой и других видов деятельности.</w:t>
      </w:r>
    </w:p>
    <w:p>
      <w:pPr>
        <w:pStyle w:val="Normal"/>
        <w:ind w:left="260"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2200" w:leader="none"/>
          <w:tab w:val="left" w:pos="3540" w:leader="none"/>
          <w:tab w:val="left" w:pos="4680" w:leader="none"/>
          <w:tab w:val="left" w:pos="5500" w:leader="none"/>
          <w:tab w:val="left" w:pos="5900" w:leader="none"/>
          <w:tab w:val="left" w:pos="7040" w:leader="none"/>
          <w:tab w:val="left" w:pos="7840" w:leader="none"/>
          <w:tab w:val="left" w:pos="8780" w:leader="none"/>
        </w:tabs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</w:rPr>
        <w:t xml:space="preserve">           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Метапредметные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результаты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освоения курса: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2200" w:leader="none"/>
          <w:tab w:val="left" w:pos="3540" w:leader="none"/>
          <w:tab w:val="left" w:pos="4680" w:leader="none"/>
          <w:tab w:val="left" w:pos="5500" w:leader="none"/>
          <w:tab w:val="left" w:pos="5900" w:leader="none"/>
          <w:tab w:val="left" w:pos="7040" w:leader="none"/>
          <w:tab w:val="left" w:pos="7840" w:leader="none"/>
          <w:tab w:val="left" w:pos="8780" w:leader="none"/>
        </w:tabs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мение самостоятельно определять цели своего обучения, ставить и формулировать новые задачи, развивать интерес к своей познавательной деятельности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мение соотносить свои действия с планируемыми результатами, осуществлять контроль своей деятельности в процессе достижения результата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Умение организовывать учебное сотрудничество с учителями и сверстниками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Владение основами самоконтроля, самооценки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мение осознанно использовать речевые средства в соответствии с задачей коммуникации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 Планирование и регуляция своей деятельности; владение устной и письменной речью, монологической контекстной речью.</w:t>
      </w:r>
    </w:p>
    <w:p>
      <w:pPr>
        <w:pStyle w:val="Normal"/>
        <w:tabs>
          <w:tab w:val="clear" w:pos="720"/>
          <w:tab w:val="left" w:pos="2200" w:leader="none"/>
          <w:tab w:val="left" w:pos="3540" w:leader="none"/>
          <w:tab w:val="left" w:pos="4680" w:leader="none"/>
          <w:tab w:val="left" w:pos="5500" w:leader="none"/>
          <w:tab w:val="left" w:pos="5900" w:leader="none"/>
          <w:tab w:val="left" w:pos="7040" w:leader="none"/>
          <w:tab w:val="left" w:pos="7840" w:leader="none"/>
          <w:tab w:val="left" w:pos="8780" w:leader="none"/>
        </w:tabs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260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редметные результаты освоения русского (родного) языка: 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вершенствование видов речевой деятельности (аудирования, чтения, говорения и письма)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нимание определяющей роли языка в развитии интеллектуальных и творческих способностей личности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спользование коммуникативно-эстетических возможностей русского языка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асширение и систематизация научных знаний о языке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богащение активного и потенциального словарного запаса, расширение объема используемых в речи грамматических средств для свободного выражения мыслей и чувств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владение основными стилистическими ресурсами лексики и фразеологии языка, основными нормами литературного языка, нормами речевого этикета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Формирование ответственности за языковую культуру как общечеловеческую ценность.</w:t>
      </w:r>
    </w:p>
    <w:p>
      <w:pPr>
        <w:pStyle w:val="Normal"/>
        <w:ind w:left="260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260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еализация программы позволит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Способствовать развитию владения русским языком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Адаптировать детей-мигрантов к социально-культурным условиям.               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Способствовать пониманию и принятию мигрантами культурных ценностей страны, округа.</w:t>
      </w:r>
    </w:p>
    <w:p>
      <w:pPr>
        <w:pStyle w:val="Normal"/>
        <w:tabs>
          <w:tab w:val="clear" w:pos="720"/>
          <w:tab w:val="left" w:pos="600" w:leader="none"/>
        </w:tabs>
        <w:ind w:left="600"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ind w:left="980" w:firstLine="5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/>
        <w:ind w:left="0" w:firstLine="567"/>
        <w:rPr>
          <w:rFonts w:ascii="Symbol" w:hAnsi="Symbol" w:eastAsia="Symbol" w:cs="Symbol"/>
          <w:sz w:val="18"/>
        </w:rPr>
      </w:pPr>
      <w:r>
        <w:rPr>
          <w:rFonts w:eastAsia="Times New Roman" w:cs="Times New Roman" w:ascii="Times New Roman" w:hAnsi="Times New Roman"/>
          <w:b/>
          <w:sz w:val="24"/>
        </w:rPr>
        <w:t>Содержание программы курса</w:t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rPr>
          <w:rFonts w:ascii="Symbol" w:hAnsi="Symbol" w:eastAsia="Symbol" w:cs="Symbol"/>
          <w:b/>
          <w:b/>
          <w:sz w:val="18"/>
        </w:rPr>
      </w:pPr>
      <w:r>
        <w:rPr>
          <w:rFonts w:eastAsia="Symbol" w:cs="Symbol" w:ascii="Symbol" w:hAnsi="Symbol"/>
          <w:b/>
          <w:sz w:val="18"/>
        </w:rPr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ind w:left="1100" w:firstLine="5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67"/>
        <w:gridCol w:w="685"/>
        <w:gridCol w:w="4266"/>
        <w:gridCol w:w="1559"/>
        <w:gridCol w:w="198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-279" w:right="11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39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звание раздел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-во часов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auto" w:line="235"/>
              <w:ind w:left="155" w:right="165" w:firstLine="24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одержание </w:t>
              <w:br/>
              <w:t>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18" w:hanging="2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ы организации образовательного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41" w:right="12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ы </w:t>
              <w:br/>
              <w:t>учебной деятельност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-279" w:right="11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ведение.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зык и реч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atLeast" w:line="0"/>
              <w:ind w:left="155" w:right="165" w:firstLine="24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Язык и речь. Почему человек умеет говорить. Русский язык среди других языков мира. Изобразительные возможности языка. Речь устная письменная. Монолог. Диалог. Полилог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auto" w:line="235"/>
              <w:ind w:left="155" w:right="165" w:firstLine="2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18" w:right="142" w:hanging="2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и и практические занятия, сочетание групповой и индивидуальной форм работы.</w:t>
            </w:r>
          </w:p>
          <w:p>
            <w:pPr>
              <w:pStyle w:val="Normal"/>
              <w:spacing w:lineRule="auto" w:line="235"/>
              <w:ind w:left="118" w:hanging="2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41" w:right="12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ое списывание, сжатие исходного текста, редактирование текста, составление текста по образцу, составление обрамлений к рассказу, восстановление частей текста, составление устных и письменных высказываний на лингвистическую тему, анализ текста художественного и публицистического стилей, конспектирование, тезистирование, работа с научной и публицистической литературой, составление схем, таблиц алгоритмов, комплексный анализ текст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-279" w:right="11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онетика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39"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лфавит. Соотношение звуков и букв. Слово и слог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ласные и согласные звуки.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Согласные звуки. </w:t>
            </w:r>
            <w:r>
              <w:rPr>
                <w:rFonts w:eastAsia="Times New Roman" w:cs="Times New Roman" w:ascii="Times New Roman" w:hAnsi="Times New Roman"/>
              </w:rPr>
              <w:t>Глухие и звонкие согласны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оотношение согласных по глухости — звонкости: [п] — [б], [п'] — [б'], [ф] -[в], [ф'] -[в'], [т]-[д]. [т']-[д'], [с]-[з], [с']-[з'], [ш] - [ж], [к] - [г],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[к'] - [г']. Непарные глухие [х], [х'], [ч'], [ц], [ш']. Непарные звонкие, сонорные [м], [м'], [н], [н'], [л], [л'], [р], [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 xml:space="preserve">'], [j].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Правила произношения. </w:t>
            </w:r>
            <w:r>
              <w:rPr>
                <w:rFonts w:eastAsia="Times New Roman" w:cs="Times New Roman" w:ascii="Times New Roman" w:hAnsi="Times New Roman"/>
              </w:rPr>
              <w:t xml:space="preserve">Отсутствие придыхания при произношении глухих согласных. Оглушение парных звонких согласных на конце слова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город, грудь).</w:t>
            </w:r>
            <w:r>
              <w:rPr>
                <w:rFonts w:eastAsia="Times New Roman" w:cs="Times New Roman" w:ascii="Times New Roman" w:hAnsi="Times New Roman"/>
              </w:rPr>
              <w:t xml:space="preserve"> Ассимиляция согласных по глухости—звонкости. Оглушение парных звонких согласных перед глухими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лодка, под^столом)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firstLine="567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фференциация глухих и звонких согласных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firstLine="567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Твердые и мягкие согласные.  Соотношение согласных по твердости-мягкости: [м]-[м'], [п]-[п'], [б]-[б’], [ф]-[ф'], [в]-[в'], [т]-[т'], [д]-[д'], [с]-[с'], [з]-[з'], [н]-[н'], [л]-[л'], [р]-[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 xml:space="preserve">'] [к]-[к'], [г]-[г'], [х]-[х'].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firstLine="567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епарные твердые согласные [ш], [ж], [ц]. Непарные мягкие [ш'], [ч'].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firstLine="400"/>
              <w:contextualSpacing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Гласные звуки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firstLine="4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авила произношения.</w:t>
            </w:r>
            <w:r>
              <w:rPr>
                <w:rFonts w:eastAsia="Times New Roman" w:cs="Times New Roman" w:ascii="Times New Roman" w:hAnsi="Times New Roman"/>
              </w:rPr>
              <w:t xml:space="preserve"> Гласные [а], [о], [у], [е], [и] ([ы]) и их комбинаторные оттенки. Обратить внимание: а) на артикуляцию гласного [ы], диффе</w:t>
              <w:softHyphen/>
              <w:t>ренциацию [ы] - [и] в различных позициях; б) на дифтонгоидность гласных в сочетании с мягкими согласными; в) на проявление дифтонгоидности и открытости - закрытости у гласного [е] ([э]); г) на артикуляцию [о] в позиции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СГС, ГС, СГ. </w:t>
            </w:r>
            <w:r>
              <w:rPr>
                <w:rFonts w:eastAsia="Times New Roman" w:cs="Times New Roman" w:ascii="Times New Roman" w:hAnsi="Times New Roman"/>
              </w:rPr>
              <w:t xml:space="preserve">Позиционные изменения гласных в безударном положении.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firstLine="38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Ударение и ритмика.</w:t>
            </w:r>
            <w:r>
              <w:rPr>
                <w:rFonts w:eastAsia="Times New Roman" w:cs="Times New Roman" w:ascii="Times New Roman" w:hAnsi="Times New Roman"/>
              </w:rPr>
              <w:t xml:space="preserve"> Контраст ударных и безударных слогов по длитель</w:t>
              <w:softHyphen/>
              <w:t xml:space="preserve">ности и напряженности.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firstLine="380"/>
              <w:contextualSpacing/>
              <w:jc w:val="both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Интонация.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нтонация, ее составные компоненты. Функции интонации в речи.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right="40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Интонационное оформление различных коммуникативных типов высказываний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right="40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Ос</w:t>
              <w:softHyphen/>
              <w:t>новные типы интонационных конструкций, их фонетическое строение: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right="40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К-1 (законченное высказывание),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right="40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К-2 (специальный вопрос, обращение, просьба),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right="40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К- 3 (общий вопрос, неоконченная синтагма),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right="40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К-4 (сопоставительный вопрос с союзом “а”),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right="40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К-5 (оценка)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auto" w:line="235"/>
              <w:ind w:left="155" w:right="165" w:firstLine="2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18" w:hanging="2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41" w:right="12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-279" w:right="11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си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right="400" w:firstLine="308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сический минимум настоящей программы 2 000 – 2 500 слов. Прямое и переносное значение слова.   Синонимы и антонимы.  Фразеологизмы. Эпитет. Метафора. Сравнение. Фразеологизмы. Подготовка к тестовой части ОГЭ по русскому языку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auto" w:line="235"/>
              <w:ind w:left="155" w:right="165" w:firstLine="2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18" w:hanging="2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41" w:right="12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-279" w:right="11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рфолог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firstLine="708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бучаемый должен освоить и использовать во всех видах речевой деятельности следующие грамматические формы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я существительное</w:t>
            </w:r>
          </w:p>
          <w:p>
            <w:pPr>
              <w:pStyle w:val="Normal"/>
              <w:tabs>
                <w:tab w:val="clear" w:pos="720"/>
                <w:tab w:val="left" w:pos="2849" w:leader="none"/>
                <w:tab w:val="left" w:pos="9072" w:leader="none"/>
              </w:tabs>
              <w:spacing w:before="0" w:after="0"/>
              <w:ind w:left="155" w:firstLine="482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душевленные и неодушевленные существительные. Род и число имен существительных. Падежная система имен существительных. РР. Что такое дружба? Формообразо</w:t>
              <w:softHyphen/>
              <w:t>вание; значение и употребление падежных форм.</w:t>
            </w:r>
          </w:p>
          <w:p>
            <w:pPr>
              <w:pStyle w:val="Normal"/>
              <w:tabs>
                <w:tab w:val="clear" w:pos="720"/>
                <w:tab w:val="left" w:pos="2849" w:leader="none"/>
                <w:tab w:val="left" w:pos="9072" w:leader="none"/>
              </w:tabs>
              <w:spacing w:before="0" w:after="0"/>
              <w:ind w:left="155" w:firstLine="482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е значения падежей:</w:t>
            </w:r>
          </w:p>
          <w:p>
            <w:pPr>
              <w:pStyle w:val="Normal"/>
              <w:tabs>
                <w:tab w:val="clear" w:pos="720"/>
                <w:tab w:val="left" w:pos="2849" w:leader="none"/>
                <w:tab w:val="left" w:pos="9072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</w:rPr>
              <w:t>Именительный падеж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84" w:leader="none"/>
                <w:tab w:val="left" w:pos="2849" w:leader="none"/>
              </w:tabs>
              <w:spacing w:lineRule="auto" w:line="276" w:before="0" w:after="200"/>
              <w:ind w:left="155" w:right="1202" w:hanging="284"/>
              <w:contextualSpacing/>
              <w:jc w:val="both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Лицо активного действия: Девочка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>смотрит телевизор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84" w:leader="none"/>
                <w:tab w:val="left" w:pos="2080" w:leader="none"/>
                <w:tab w:val="left" w:pos="2849" w:leader="none"/>
              </w:tabs>
              <w:spacing w:lineRule="auto" w:line="276" w:before="0" w:after="200"/>
              <w:ind w:left="155" w:right="1202" w:hanging="252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>Название лица (предмета): Это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мальчик.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Это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книга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84" w:leader="none"/>
                <w:tab w:val="left" w:pos="2080" w:leader="none"/>
                <w:tab w:val="left" w:pos="2849" w:leader="none"/>
              </w:tabs>
              <w:spacing w:lineRule="auto" w:line="276" w:before="0" w:after="200"/>
              <w:ind w:left="155" w:right="1202" w:hanging="252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>Обращение: Мама</w:t>
            </w:r>
            <w:r>
              <w:rPr>
                <w:rFonts w:eastAsia="Times New Roman" w:cs="Times New Roman" w:ascii="Times New Roman" w:hAnsi="Times New Roman"/>
                <w:u w:val="single"/>
              </w:rPr>
              <w:t>, иди сюда!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-   Характеристика лица: Брат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 xml:space="preserve"> – врач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-   Факты, события: Завтра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экскурсия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-   Наличие предмета: в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городе есть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театр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84" w:leader="none"/>
                <w:tab w:val="left" w:pos="2080" w:leader="none"/>
                <w:tab w:val="left" w:pos="2849" w:leader="none"/>
              </w:tabs>
              <w:spacing w:lineRule="auto" w:line="276" w:before="0" w:after="200"/>
              <w:ind w:left="155" w:hanging="284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мет обладания: У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меня есть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ручка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-   Идентификация лица, предмета: Меня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зовут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Лена.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Стадион называ</w:t>
              <w:softHyphen/>
              <w:t xml:space="preserve">ется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“Лужники”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 Предмет необходимости: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Мне нужна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тетрадь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-   Временной период: Сегодня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среда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Физическое, эмоциональное состояние лица: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Девочка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боится. У меня болит голова. Мне нравится этот мультфильм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62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Предложный падеж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62"/>
              <w:contextualSpacing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  Объект речи, мысли (о):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Я думаю о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лете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60"/>
              <w:contextualSpacing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в/на)</w:t>
            </w:r>
            <w:r>
              <w:rPr>
                <w:rFonts w:eastAsia="Times New Roman" w:cs="Times New Roman" w:ascii="Times New Roman" w:hAnsi="Times New Roman"/>
              </w:rPr>
              <w:t>: Мы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были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в магазине. Книга лежит на столе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60"/>
              <w:contextualSpacing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 xml:space="preserve">Время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в)</w:t>
            </w:r>
            <w:r>
              <w:rPr>
                <w:rFonts w:eastAsia="Times New Roman" w:cs="Times New Roman" w:ascii="Times New Roman" w:hAnsi="Times New Roman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Друг приехал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в сентябре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60"/>
              <w:contextualSpacing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  Средство передвижения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(на):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Мы едем в цирк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на автобусе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 Винительный падеж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) без предлога: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 Лицо или предмет как объект действия: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Анна купила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хлеб.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Я встретил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сестру.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49" w:leader="none"/>
              </w:tabs>
              <w:spacing w:before="0" w:after="0"/>
              <w:ind w:left="15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</w:rPr>
              <w:t xml:space="preserve">-  Логический субъект при глаголе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звать: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Меня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зовут Сергей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) с предлогами: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jc w:val="both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-  Направление движения (в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)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Утром я еду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 xml:space="preserve">в школу.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-  Время (время, день недели):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 xml:space="preserve">в среду в 2 часа </w:t>
            </w:r>
            <w:r>
              <w:rPr>
                <w:rFonts w:eastAsia="Times New Roman" w:cs="Times New Roman" w:ascii="Times New Roman" w:hAnsi="Times New Roman"/>
                <w:u w:val="single"/>
              </w:rPr>
              <w:t>приходи в гости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right="100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 Дательный падеж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) без предлога: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284"/>
              <w:contextualSpacing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  Адресат действия: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Каждый вечер я звоню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другу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  Лицо (предмет), о возрасте которого идет речь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</w:rPr>
              <w:t>Это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>мой друг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. Ему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семь лет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-   Лицо, испытывающее необходимость в чём-либо (только с личными местоимениями)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Мне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нужно позвонить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 xml:space="preserve">. Нам </w:t>
            </w:r>
            <w:r>
              <w:rPr>
                <w:rFonts w:eastAsia="Times New Roman" w:cs="Times New Roman" w:ascii="Times New Roman" w:hAnsi="Times New Roman"/>
                <w:u w:val="single"/>
              </w:rPr>
              <w:t>надо делать уроки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б) с предлогами: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 xml:space="preserve">-   Лицо как цель движения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к)</w:t>
            </w:r>
            <w:r>
              <w:rPr>
                <w:rFonts w:eastAsia="Times New Roman" w:cs="Times New Roman" w:ascii="Times New Roman" w:hAnsi="Times New Roman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Я иду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к другу.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 Родительный падеж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) без предлога: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-   Определение лица (предмета):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Это центр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города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. Вот сумка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брата</w:t>
            </w:r>
            <w:r>
              <w:rPr>
                <w:rFonts w:eastAsia="Times New Roman" w:cs="Times New Roman" w:ascii="Times New Roman" w:hAnsi="Times New Roman"/>
                <w:u w:val="singl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  Отсутствие лица (предмета) только в наст. времени: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У меня нет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сестры.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   обозначение количества, меры в сочетании с количественными числи</w:t>
              <w:softHyphen/>
              <w:t xml:space="preserve">тельными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два, три, четыре, пять</w:t>
            </w:r>
            <w:r>
              <w:rPr>
                <w:rFonts w:eastAsia="Times New Roman" w:cs="Times New Roman" w:ascii="Times New Roman" w:hAnsi="Times New Roman"/>
              </w:rPr>
              <w:t xml:space="preserve"> в ограниченных конструкциях: </w:t>
            </w:r>
            <w:r>
              <w:rPr>
                <w:rFonts w:eastAsia="Times New Roman" w:cs="Times New Roman" w:ascii="Times New Roman" w:hAnsi="Times New Roman"/>
                <w:u w:val="single"/>
              </w:rPr>
              <w:t>На столе три ручки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jc w:val="both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-   </w:t>
            </w:r>
            <w:r>
              <w:rPr>
                <w:rFonts w:eastAsia="Times New Roman" w:cs="Times New Roman" w:ascii="Times New Roman" w:hAnsi="Times New Roman"/>
              </w:rPr>
              <w:t xml:space="preserve"> Месяц в дате: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Первое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 xml:space="preserve">января.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   Характеристика, описание лица, предмета: </w:t>
            </w:r>
            <w:r>
              <w:rPr>
                <w:rFonts w:eastAsia="Times New Roman" w:cs="Times New Roman" w:ascii="Times New Roman" w:hAnsi="Times New Roman"/>
                <w:u w:val="single"/>
              </w:rPr>
              <w:t>Мальчик высокого роста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б) с предлогами: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-   Исходный пункт движения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(из):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Они пришли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из школы.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Мы приехали из Афганистана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jc w:val="both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-    </w:t>
            </w:r>
            <w:r>
              <w:rPr>
                <w:rFonts w:eastAsia="Times New Roman" w:cs="Times New Roman" w:ascii="Times New Roman" w:hAnsi="Times New Roman"/>
              </w:rPr>
              <w:t xml:space="preserve">Конечный пункт движения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(до):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Как доехать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до Парка культуры?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jc w:val="both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   Время действия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после)</w:t>
            </w:r>
            <w:r>
              <w:rPr>
                <w:rFonts w:eastAsia="Times New Roman" w:cs="Times New Roman" w:ascii="Times New Roman" w:hAnsi="Times New Roman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Мы будем рисовать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после обеда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  Лицо, которому принадлежит что-либо (у):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У мальчика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есть сестра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 Творительный падеж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) без предлога: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  с глаголами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заниматься</w:t>
            </w:r>
            <w:r>
              <w:rPr>
                <w:rFonts w:eastAsia="Times New Roman" w:cs="Times New Roman" w:ascii="Times New Roman" w:hAnsi="Times New Roman"/>
                <w:u w:val="single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>Подруга занимается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 xml:space="preserve"> музыкой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6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-   </w:t>
            </w:r>
            <w:r>
              <w:rPr>
                <w:rFonts w:eastAsia="Times New Roman" w:cs="Times New Roman" w:ascii="Times New Roman" w:hAnsi="Times New Roman"/>
              </w:rPr>
              <w:t xml:space="preserve">Профессия лица (при глаголе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быть) </w:t>
            </w:r>
            <w:r>
              <w:rPr>
                <w:rFonts w:eastAsia="Times New Roman" w:cs="Times New Roman" w:ascii="Times New Roman" w:hAnsi="Times New Roman"/>
              </w:rPr>
              <w:t>Я буду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врачом.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60"/>
              <w:contextualSpacing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-   Орудие, средства действия: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Я пишу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ручкой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) с предлогами;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6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  Совместность: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Отец разговаривает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 xml:space="preserve">с сыном.         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оимение. Личные местоимения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Значение, формы изменения и употребление личных (я,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ты, он, она, мы, вы, они)</w:t>
            </w:r>
            <w:r>
              <w:rPr>
                <w:rFonts w:eastAsia="Times New Roman" w:cs="Times New Roman" w:ascii="Times New Roman" w:hAnsi="Times New Roman"/>
              </w:rPr>
              <w:t xml:space="preserve">, вопросительных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кто? что? какой? чей? сколько?),</w:t>
            </w:r>
            <w:r>
              <w:rPr>
                <w:rFonts w:eastAsia="Times New Roman" w:cs="Times New Roman" w:ascii="Times New Roman" w:hAnsi="Times New Roman"/>
              </w:rPr>
              <w:t xml:space="preserve"> притяжательных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мой, твой, …</w:t>
            </w:r>
            <w:r>
              <w:rPr>
                <w:rFonts w:eastAsia="Times New Roman" w:cs="Times New Roman" w:ascii="Times New Roman" w:hAnsi="Times New Roman"/>
              </w:rPr>
              <w:t xml:space="preserve">), указательных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тот, этот),</w:t>
            </w:r>
            <w:r>
              <w:rPr>
                <w:rFonts w:eastAsia="Times New Roman" w:cs="Times New Roman" w:ascii="Times New Roman" w:hAnsi="Times New Roman"/>
              </w:rPr>
              <w:t xml:space="preserve"> определительных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каждый, весь)</w:t>
            </w:r>
            <w:r>
              <w:rPr>
                <w:rFonts w:eastAsia="Times New Roman" w:cs="Times New Roman" w:ascii="Times New Roman" w:hAnsi="Times New Roman"/>
              </w:rPr>
              <w:t xml:space="preserve"> отрицай тельных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никто, ничего),</w:t>
            </w:r>
            <w:r>
              <w:rPr>
                <w:rFonts w:eastAsia="Times New Roman" w:cs="Times New Roman" w:ascii="Times New Roman" w:hAnsi="Times New Roman"/>
              </w:rPr>
              <w:t xml:space="preserve"> местоимений. РР. «Идем в гости»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firstLine="708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я прилагательное. РР. Мое любимое животные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</w:rPr>
              <w:t>Полные прилагательные (новый, синий, большой). Согласование полных прилагатель</w:t>
              <w:softHyphen/>
              <w:t xml:space="preserve">ных с существительными в роде и числе и падеже. РР. Животные и их детёныши. Падежные формы полных прилагательных. Разряды имен прилагательных. Краткие прилагательные (только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должен,</w:t>
            </w:r>
            <w:r>
              <w:rPr>
                <w:rFonts w:eastAsia="Times New Roman" w:cs="Times New Roman"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рад</w:t>
            </w:r>
            <w:r>
              <w:rPr>
                <w:rFonts w:eastAsia="Times New Roman" w:cs="Times New Roman" w:ascii="Times New Roman" w:hAnsi="Times New Roman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агол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jc w:val="both"/>
              <w:rPr>
                <w:rFonts w:ascii="Times New Roman" w:hAnsi="Times New Roman" w:eastAsia="Times New Roman" w:cs="Times New Roman"/>
                <w:lang w:bidi="fa-IR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</w:rPr>
              <w:t xml:space="preserve">Настоящее, прошедшее и будущее время глагола. РР. «Здоровье».1 и 2 спряжение глагола. Несовершенный и совершенный вид глагола (в ограниченном наборе: делать – сделать, идти - прийти). Глаголы с частицей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- ся (</w:t>
            </w:r>
            <w:r>
              <w:rPr>
                <w:rFonts w:eastAsia="Times New Roman" w:cs="Times New Roman" w:ascii="Times New Roman" w:hAnsi="Times New Roman"/>
              </w:rPr>
              <w:t>в ограниченном наборе: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умываться, ложиться спать, одеваться, здороваться, прощаться, тренироваться).</w:t>
            </w:r>
            <w:r>
              <w:rPr>
                <w:rFonts w:eastAsia="Times New Roman" w:cs="Times New Roman" w:ascii="Times New Roman" w:hAnsi="Times New Roman"/>
              </w:rPr>
              <w:t xml:space="preserve"> Глаголы </w:t>
            </w:r>
            <w:r>
              <w:rPr>
                <w:rFonts w:eastAsia="Times New Roman" w:cs="Times New Roman" w:ascii="Times New Roman" w:hAnsi="Times New Roman"/>
                <w:lang w:bidi="fa-IR"/>
              </w:rPr>
              <w:t>движения без приставок. Глаголы движения с приставками</w:t>
            </w:r>
            <w:r>
              <w:rPr>
                <w:rFonts w:eastAsia="Times New Roman" w:cs="Times New Roman" w:ascii="Times New Roman" w:hAnsi="Times New Roman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идти, ходить, ехать, ездить, пойти, прийти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right="400" w:firstLine="633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я числительное. Количественные и порядковые числительные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right="403" w:firstLine="635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потребление числительных в сочетании с существительными. РР. «Магазин бытовой техники»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right="403" w:firstLine="635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right="403" w:firstLine="635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речия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right="403" w:firstLine="635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потребление наречий по значению: места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далеко, близко),</w:t>
            </w:r>
            <w:r>
              <w:rPr>
                <w:rFonts w:eastAsia="Times New Roman" w:cs="Times New Roman" w:ascii="Times New Roman" w:hAnsi="Times New Roman"/>
              </w:rPr>
              <w:t xml:space="preserve"> времени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утром, зимой),</w:t>
            </w:r>
            <w:r>
              <w:rPr>
                <w:rFonts w:eastAsia="Times New Roman" w:cs="Times New Roman" w:ascii="Times New Roman" w:hAnsi="Times New Roman"/>
              </w:rPr>
              <w:t xml:space="preserve"> образа действия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хорошо, плохо),</w:t>
            </w:r>
            <w:r>
              <w:rPr>
                <w:rFonts w:eastAsia="Times New Roman" w:cs="Times New Roman" w:ascii="Times New Roman" w:hAnsi="Times New Roman"/>
              </w:rPr>
              <w:t xml:space="preserve"> меры и степени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медленно, быст</w:t>
              <w:softHyphen/>
              <w:t>ро).</w:t>
            </w:r>
            <w:r>
              <w:rPr>
                <w:rFonts w:eastAsia="Times New Roman" w:cs="Times New Roman" w:ascii="Times New Roman" w:hAnsi="Times New Roman"/>
              </w:rPr>
              <w:t xml:space="preserve"> Предикативные наречия в ограниченных структурах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нужно, можно, нельзя),</w:t>
            </w:r>
            <w:r>
              <w:rPr>
                <w:rFonts w:eastAsia="Times New Roman" w:cs="Times New Roman" w:ascii="Times New Roman" w:hAnsi="Times New Roman"/>
              </w:rPr>
              <w:t xml:space="preserve"> вопросительные наре</w:t>
              <w:softHyphen/>
              <w:t xml:space="preserve">чия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как, когда, где, куда, откуда),</w:t>
            </w:r>
            <w:r>
              <w:rPr>
                <w:rFonts w:eastAsia="Times New Roman" w:cs="Times New Roman" w:ascii="Times New Roman" w:hAnsi="Times New Roman"/>
              </w:rPr>
              <w:t xml:space="preserve"> отрицательные наречия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нигде). РР. "Праздники».</w:t>
            </w:r>
            <w:r>
              <w:rPr>
                <w:rFonts w:eastAsia="Times New Roman" w:cs="Times New Roman" w:ascii="Times New Roman" w:hAnsi="Times New Roman"/>
              </w:rPr>
              <w:t xml:space="preserve"> РР. Речевой этикет разговора по телефону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right="403" w:firstLine="635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ужебные части речи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right="403" w:firstLine="567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ги (в, о, на, после, с, до, к, из, у), союзы и союзные слова (и, или, а, но, потому что, поэтому, что, чтобы, если, где, куда, который), частицы (не, даже). Сочинительные и подчинительные союзы. РР. Конструирование сложных предложений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atLeast" w:line="0"/>
              <w:ind w:left="155" w:right="165" w:firstLine="2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18" w:hanging="2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41" w:right="12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-279" w:right="11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интаксис и пунктуация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ы простого предложения Знаки препинания в простом осложненном предложении. Виды сложных предложений. Сложносочиненные предложения. Построение сложносочиненных предложений. РР. «Летние каникулы». Сложноподчиненные предложения. Построение сложноподчиненных предложений. Бессоюзные сложные предложения. .РР. «Мои друзья». Предложения с прямой речью. Построение предложений с прямой речью. Предложения с косвенной речью. Построение предложений с косвенной речью. Диалог. РР. « В гостях у друзей». РР. Составление рассказа по сюжетным картинкам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18" w:hanging="2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41" w:right="12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-279" w:right="11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ультуроведческий материал.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разы общения и выражения речевого этикета 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Привлечение внимания, обращение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Извините, пожалуйста! Простите! Скажите, пожалуйста, …?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Можно Вас спросить? Извините, Вы не знаете, …? Можно?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Прощание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До свидания! До завтра! Пока!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ветствие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З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дравствуй(те)! Доброе утро! Добрый день! Добрый вечер! Привет, как дела? Привет, отлично!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сьба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Можно мне…? Можно (взять, посмотреть) …? Вы не можете…? Дай(те), сделай(те), принеси(те), напишите, передайте, помогите мне пожалуйста.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гласие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Согласен (на). Я тоже так думаю. Хорошо! Ладно. Да, обязательно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Спасибо, я приду. Хорошо, пойдём. Давай(те)! Спасибо, но я должен(на) спросить дома. Сейчас.  Я постараюсь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зрешение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Да, пожалуйста.  Да, конечно.  Можно.  Да, входите.  Возьми(те)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каз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пасибо, но я не могу. Подожди(те), пожалуйста. Нет, нельзя.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глашение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Я хочу пригласить тебя (Вас) к себе домой. Приглашаю тебя (Вас)в гости. Приходи(те) ко мне в гости! Приезжай(те)! Входи(те)!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е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Пойдём(те) гулять, в кино, в зоопарк. Давай(те) играть, рисовать, смотреть телевизор! 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тешение, сочувствие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Не грусти!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Не плачь! Не расстраивайся! Жалко, что так получилось. Ну что теперь делать!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добрение, комплимент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Как вкусно! Как у вас хорошо! Как у тебя здорово! Как ты красиво (рисуешь, поёшь, пишешь)! Ты (Вы) сегодня такая красивая (такой красивый)! Мне очень у тебя понравилось! Как здорово!  Отлично! Было очень интересно! Молодец! Я рад(а), что вы пришли!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говор по телефону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- Здравствуйте!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- Здравствуйте!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- Позовите, пожалуйста Суну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- Минутку. (Её нет дома. Она будет позже)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комство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- Давай познакомимся! Меня зовут Фархад. А как тебя зовут? – Знакомьтесь! Это Суна, а это Мария! - Мы уже знакомы.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здравление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Поздравляю тебя!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Поздравляю(ем) с праздником!  С праздником!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С Новым годом! Поздравляю(ем) с днём рождения! С днём рождения!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лагодарность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Спасибо! Большое спасибо! Спасибо Вам! Спасибо за (обед, чай, ужин, подарок!)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- на здоровье;</w:t>
            </w:r>
            <w:r>
              <w:rPr>
                <w:rFonts w:eastAsia="Times New Roman" w:cs="Times New Roman" w:ascii="Times New Roman" w:hAnsi="Times New Roman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не за что…; - ну что вы (ты), мне не трудно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желание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Желаю(ем) тебе(Вам) счастья и радости, здоровья, успехов в учёбе, всего самого хорошего! Пусть всё у тебя (у Вас) будет хорошо! Выздоравливайте! Поправляйтесь! Приятного аппетита! Спокойной ночи!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ind w:left="1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винение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auto" w:line="235"/>
              <w:ind w:left="155" w:right="165" w:firstLine="2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18" w:hanging="2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41" w:right="12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81"/>
        <w:ind w:firstLine="5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tLeast" w:line="0"/>
        <w:ind w:left="0" w:firstLine="426"/>
        <w:rPr>
          <w:rFonts w:ascii="Times New Roman" w:hAnsi="Times New Roman" w:eastAsia="Times New Roman" w:cs="Times New Roman"/>
          <w:b/>
          <w:b/>
          <w:sz w:val="24"/>
        </w:rPr>
      </w:pPr>
      <w:bookmarkStart w:id="3" w:name="page7"/>
      <w:bookmarkEnd w:id="3"/>
      <w:r>
        <w:rPr>
          <w:rFonts w:eastAsia="Times New Roman" w:cs="Times New Roman" w:ascii="Times New Roman" w:hAnsi="Times New Roman"/>
          <w:b/>
          <w:sz w:val="24"/>
        </w:rPr>
        <w:t>Тематическое планирование (группа 3, 4)</w:t>
      </w:r>
    </w:p>
    <w:p>
      <w:pPr>
        <w:pStyle w:val="Normal"/>
        <w:spacing w:lineRule="atLeast" w:line="0"/>
        <w:ind w:left="2700" w:firstLine="5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851"/>
        <w:gridCol w:w="1275"/>
        <w:gridCol w:w="1276"/>
      </w:tblGrid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№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первый год обучения/второй год обучени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Кол-во </w:t>
              <w:br/>
              <w:t>час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ата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56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зык и речь. Алфавит. Соотношение звуков и букв. Слово и слог./История происхождения алфавита.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567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асные и согласные звуки.  Глухие и звонкие согласные.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ношение согласных по глухости — звонкости./ Орфоэпия. Особенности русского произно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глушение парных звонких согласных на конце слова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, перед глухими согласными./ Непроизносимые согласные в середине слов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вердые и мягкие согласные./ Трудные случаи произношения твердых и мягких соглас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асные [а], [о], [у], [э], [и] ([ы]) и их комбинаторные оттенки./ Условия, когда буквы Е,Ё,Ю,Я обозначают 2 зву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дарение и ритмика. Функции интонации в речи./Логическое ударение.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ямое и переносное значение слова.  Синонимы. Антонимы./ Употребление синонимов, антонимов в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разеологизмы. Общеупотребительная лексика./Употребление фразеологизмов в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я существительное.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душевленные и неодушевленные существительные./ Трудные случаи определения одушевленности- неодушевленности имен существитель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д и число имен существительных. РР. «Что такое дружба?» /Существительные, имеющие форму только множественного или только единственного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дежная система имен существительных. Склонение имен существительных./ Модели предложений с падежными форм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мя прилагательное.   РР «Мое любимое животное»./ Работа с текстом «Я говорю по-русски» (разбор грамматических форм имен прилагательных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гласование полных прилагатель</w:t>
              <w:softHyphen/>
              <w:t>ных с существительными в роде , числе и падеже.  РР. «Животные и их детёныши»./ РР Обучающее сочинение описание картины  с использованием имен прилагатель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ряды имен прилагательных по значению. Краткие имена    прилагательные. / Синтаксическая функция кратких имен прилагательных в предлож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Глагол как часть речи. Настоящее, прошедшее и будущее время   глагола. РР. «Здоровье»./ РР Обучающее сочинение – повествование  «Как я …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 xml:space="preserve">1 и 2 спряжение глагола. Несовершенный и совершенный вид       глагола (в ограниченном наборе: делать – сделать, идти - прийти). РР Речевой этикет покупателя. / Разноспрягаемые глагол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лаголы с частицей </w:t>
            </w:r>
            <w:r>
              <w:rPr>
                <w:rFonts w:eastAsia="Times New Roman" w:cs="Times New Roman" w:ascii="Times New Roman" w:hAnsi="Times New Roman"/>
                <w:iCs/>
              </w:rPr>
              <w:t>- ся. Возвратные или невозвратные глаголы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лаголы </w:t>
            </w:r>
            <w:r>
              <w:rPr>
                <w:rFonts w:eastAsia="Times New Roman" w:cs="Times New Roman" w:ascii="Times New Roman" w:hAnsi="Times New Roman"/>
                <w:lang w:bidi="fa-IR"/>
              </w:rPr>
              <w:t>движения без приставок. Глаголы движения с приставками. РР. «Мой распорядок дня»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. / Правописание –тся, -ться в глагола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оимение. Личные местоимения. РР. «Идем в гости».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тяжательные местоимения. / Особенности склонения личных местоиме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просительные и определительные местоимения. Указательные и отрицательные местоимения. / Модели предложений с местоимениями. Синтаксическая функция местоим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азательные и отрицательные местоимения. / Орфограммы в отрицательных местоим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я числительное. Количественные числительные, их склонение / РР Употребление числительных в речи. Составление текста «Даты в нашей жизн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right="403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ковые числительные, их склонение. Употребление числительных в сочетании с существительными. РР. «Магазин бытовой техники». / РР Приемы сжатия текста. Устное изложение «Памятные даты в России»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right="403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 xml:space="preserve">Наречия. Употребление наречий по значению : места </w:t>
            </w:r>
            <w:r>
              <w:rPr>
                <w:rFonts w:eastAsia="Times New Roman" w:cs="Times New Roman" w:ascii="Times New Roman" w:hAnsi="Times New Roman"/>
                <w:iCs/>
              </w:rPr>
              <w:t>(далеко, близко),</w:t>
            </w:r>
            <w:r>
              <w:rPr>
                <w:rFonts w:eastAsia="Times New Roman" w:cs="Times New Roman" w:ascii="Times New Roman" w:hAnsi="Times New Roman"/>
              </w:rPr>
              <w:t xml:space="preserve"> времени </w:t>
            </w:r>
            <w:r>
              <w:rPr>
                <w:rFonts w:eastAsia="Times New Roman" w:cs="Times New Roman" w:ascii="Times New Roman" w:hAnsi="Times New Roman"/>
                <w:iCs/>
              </w:rPr>
              <w:t>(утром, зимой),</w:t>
            </w:r>
            <w:r>
              <w:rPr>
                <w:rFonts w:eastAsia="Times New Roman" w:cs="Times New Roman" w:ascii="Times New Roman" w:hAnsi="Times New Roman"/>
              </w:rPr>
              <w:t xml:space="preserve"> образа действия </w:t>
            </w:r>
            <w:r>
              <w:rPr>
                <w:rFonts w:eastAsia="Times New Roman" w:cs="Times New Roman" w:ascii="Times New Roman" w:hAnsi="Times New Roman"/>
                <w:iCs/>
              </w:rPr>
              <w:t>(хорошо, плохо),</w:t>
            </w:r>
            <w:r>
              <w:rPr>
                <w:rFonts w:eastAsia="Times New Roman" w:cs="Times New Roman" w:ascii="Times New Roman" w:hAnsi="Times New Roman"/>
              </w:rPr>
              <w:t xml:space="preserve"> меры и степени </w:t>
            </w:r>
            <w:r>
              <w:rPr>
                <w:rFonts w:eastAsia="Times New Roman" w:cs="Times New Roman" w:ascii="Times New Roman" w:hAnsi="Times New Roman"/>
                <w:iCs/>
              </w:rPr>
              <w:t>(медленно, быст</w:t>
              <w:softHyphen/>
              <w:t>ро). РР. "Праздники» / Степени сравнения нареч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едикативные наречия в ограниченных структурах 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(нужно, можно, нельзя) </w:t>
            </w:r>
            <w:r>
              <w:rPr>
                <w:rFonts w:eastAsia="Times New Roman" w:cs="Times New Roman" w:ascii="Times New Roman" w:hAnsi="Times New Roman"/>
              </w:rPr>
              <w:t xml:space="preserve"> Вопросительные наречия. / РР Работа с текстом «Русская баня» , включение в текст нареч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рицательные наречия. РР. Речевой этикет разговора по телефону. / Написание НЕ с наречи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ужебные части речи. Предлог как часть речи. Союз как часть речи. Сочинительные и подчинительные союзы. Частица как часть речи. / Модели предложений с союзами когда, хотя, если, чтобы. Союзное слово  «которы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ки препинания в простом осложненном предложении./ Причастие. Причастный оборо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Знаки препинания в простом осложненном предложении./ Деепричастие. Деепричастный оборо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Сложносочиненные предложения. РР. «Летние каникулы». /Виды С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ожноподчиненные предложения.  / Сложноподчиненные предложения с несколькими придаточны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союзные сложные предложения. РР. «Мои друзья». / РР Официально-деловой стиль. Заполнение и составление документов (заявление, доверенность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с прямой речью. Предложения с косвенной речью. / Способы передачи чужой речи. Цитир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лог. РР. «В гостях у друзей». / РР Работа с текстом «Шедевры русской живопис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1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Знаки препинания в сложном предложении. РР. Составление рассказа по сюжетным картинкам. Фразы общения и выражения речевого этикета.  Приветствие. Прощание. Просьба. Согласие. Разрешение. Извинение. / Устное собеседование (по материалам устного собеседования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ервный урок / Резервный ур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32"/>
        <w:ind w:left="260" w:firstLine="567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260" w:firstLine="567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260" w:firstLine="567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писок литературы</w:t>
      </w:r>
    </w:p>
    <w:p>
      <w:pPr>
        <w:pStyle w:val="Normal"/>
        <w:spacing w:lineRule="auto" w:line="232"/>
        <w:ind w:left="26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1.Александрова Д. А. и др. Дети и родители –мигранты во взаимодействии с Российской школой // Вопросы образования. журн. 2012, No 1. С. 176-187.</w:t>
      </w:r>
    </w:p>
    <w:p>
      <w:pPr>
        <w:pStyle w:val="Normal"/>
        <w:spacing w:lineRule="auto" w:line="232"/>
        <w:ind w:left="26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2.Белинская Е. П., Стефаненко Т. Г. Этническая социализация подростка –Воронеж,2000.3.Григорян А. Б. Программа по социализации (адаптации) детей мигрантов (для педагогов, психологов общеобразовательных учреждений Ханты-Мансийского автономного округа-Югры) –Ханты-Мансийск: редакционно-издательский отдел АУ «Институт развития образования»,2012.</w:t>
      </w:r>
    </w:p>
    <w:p>
      <w:pPr>
        <w:pStyle w:val="Normal"/>
        <w:spacing w:lineRule="auto" w:line="232"/>
        <w:ind w:left="26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4.Грушевицкая Т. Г., Попков В. Д., Садохин А. П. Основы межкультурной коммуникации –М., 2002</w:t>
      </w:r>
    </w:p>
    <w:p>
      <w:pPr>
        <w:pStyle w:val="Normal"/>
        <w:spacing w:lineRule="auto" w:line="232"/>
        <w:ind w:left="26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5.Дьякин Е. Н. и др. Обучение детей-мигрантов: проблемы и решения // Коррекционная педагогика Журн, 2012.</w:t>
      </w:r>
    </w:p>
    <w:p>
      <w:pPr>
        <w:pStyle w:val="Normal"/>
        <w:spacing w:lineRule="auto" w:line="232"/>
        <w:ind w:left="26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6.Кадочникова Г.А. Адаптация подростков-мигрантов в социокультурном пространстве школы уральского промышленного города –Челябинск, ФГОУ ВПО «Уральский государственный университет им. А.М. Горького», 2010.</w:t>
      </w:r>
    </w:p>
    <w:p>
      <w:pPr>
        <w:pStyle w:val="Normal"/>
        <w:spacing w:lineRule="auto" w:line="232"/>
        <w:ind w:left="26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7.Кожемякин Е.А. Межкультурные коммуникации: от теории к практике. Монография.–Белгород: изд-во БелГУ, 2003.</w:t>
      </w:r>
    </w:p>
    <w:p>
      <w:pPr>
        <w:pStyle w:val="Normal"/>
        <w:spacing w:lineRule="auto" w:line="232"/>
        <w:ind w:left="26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8.Курашкина Е.В. Изучение потребностей школьника как основа формирования и развития его социального статуса// Сборник научных трудов «Актуальные проблемы социогуманитарного знания в России XXI века» под ред. В.Г.Шеманина. –М.: МИЦ «Этносоциум», 2010 </w:t>
      </w:r>
    </w:p>
    <w:sectPr>
      <w:footerReference w:type="default" r:id="rId3"/>
      <w:type w:val="nextPage"/>
      <w:pgSz w:w="11906" w:h="16838"/>
      <w:pgMar w:left="1134" w:right="1127" w:gutter="0" w:header="0" w:top="114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0" w:hanging="360"/>
      </w:pPr>
      <w:rPr>
        <w:sz w:val="24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4">
    <w:name w:val="c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30:00Z</dcterms:created>
  <dc:creator>Teacher</dc:creator>
  <dc:description/>
  <cp:keywords/>
  <dc:language>en-US</dc:language>
  <cp:lastModifiedBy>николай колесников</cp:lastModifiedBy>
  <cp:lastPrinted>2017-09-22T14:52:00Z</cp:lastPrinted>
  <dcterms:modified xsi:type="dcterms:W3CDTF">2023-09-26T17:48:00Z</dcterms:modified>
  <cp:revision>60</cp:revision>
  <dc:subject/>
  <dc:title/>
</cp:coreProperties>
</file>