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автономное профессиональное 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амадышский политехнический   колледж»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АПОУ «Мамадышский ПК»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>Заместитель директора по ТО</w:t>
      </w:r>
    </w:p>
    <w:p>
      <w:pPr>
        <w:pStyle w:val="Normal"/>
        <w:jc w:val="right"/>
        <w:rPr/>
      </w:pPr>
      <w:r>
        <w:rPr/>
        <w:t>____________ Файзреева В.В.</w:t>
      </w:r>
    </w:p>
    <w:p>
      <w:pPr>
        <w:pStyle w:val="Normal"/>
        <w:jc w:val="right"/>
        <w:rPr/>
      </w:pPr>
      <w:r>
        <w:rPr>
          <w:u w:val="single"/>
        </w:rPr>
        <w:t xml:space="preserve">«       » </w:t>
      </w:r>
      <w:r>
        <w:rPr/>
        <w:t xml:space="preserve"> _______</w:t>
      </w:r>
      <w:r>
        <w:rPr>
          <w:u w:val="single"/>
        </w:rPr>
        <w:t xml:space="preserve">            2020 г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АБОЧАЯ </w:t>
      </w:r>
      <w:r>
        <w:rPr>
          <w:b/>
        </w:rPr>
        <w:t xml:space="preserve">ПРОГРАММА УЧЕБНОЙ ДИСЦИПЛИНЫ </w:t>
      </w:r>
    </w:p>
    <w:p>
      <w:pPr>
        <w:pStyle w:val="Normal"/>
        <w:jc w:val="center"/>
        <w:rPr>
          <w:i/>
          <w:i/>
        </w:rPr>
      </w:pPr>
      <w:r>
        <w:rPr>
          <w:sz w:val="28"/>
          <w:szCs w:val="28"/>
        </w:rPr>
        <w:t>ОП.09. Метрология, стандартизация и подтверждение качес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пециальности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szCs w:val="28"/>
        </w:rPr>
        <w:t>35.02.16 Эксплуатация и ремонт сельскохозяйственной техники и оборудования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2020 г.</w:t>
      </w:r>
      <w:r>
        <w:br w:type="page"/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разработана на основе Федерального государственного образовательного стандарта среднего профессионального образования по специальности 35.02.16 Эксплуатация и ремонт сельскохозяйственной техники и оборудования, приказ Министерства образования и науки от  09 декабря 2016 г. N 1564 (Зарегистрировано в Минюсте России 22 декабря 2016 г. N 44896) и примерной образовательной программой дисциплины общепрофессионального цикла «Метрология, стандартизация и подтверждение качества» для профессиональных образовательных организаций по специальности 35.02.16 Эксплуатация и ремонт сельскохозяйственной техники и оборуд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tbl>
      <w:tblPr>
        <w:tblW w:w="10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324"/>
      </w:tblGrid>
      <w:tr>
        <w:trPr>
          <w:trHeight w:val="3128" w:hRule="atLeast"/>
        </w:trPr>
        <w:tc>
          <w:tcPr>
            <w:tcW w:w="498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а и одобрена на заседании предметно-цикловой комиссии: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фессиональных дисципли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№________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__________________20______г.</w:t>
              <w:tab/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: В.В.Мирзаянова ____________________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</w:t>
            </w:r>
            <w:r>
              <w:rPr>
                <w:szCs w:val="28"/>
              </w:rPr>
              <w:t>подпись,  инициалы  фамил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Кашапова Руфина Рамильевна, преподав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  <w:gridCol w:w="1020"/>
      </w:tblGrid>
      <w:tr>
        <w:trPr/>
        <w:tc>
          <w:tcPr>
            <w:tcW w:w="8316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316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16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316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16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рология, стандартизация и подтверждение ка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vertAlign w:val="superscript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чая программа учебной дисциплины разработана на основе Федерального   государственного образовательного стандарта по ППССЗ 35.02.</w:t>
      </w:r>
      <w:r>
        <w:rPr>
          <w:rFonts w:eastAsia="Calibri"/>
          <w:sz w:val="28"/>
          <w:szCs w:val="28"/>
          <w:lang w:eastAsia="en-US"/>
        </w:rPr>
        <w:t xml:space="preserve">16. </w:t>
      </w:r>
      <w:r>
        <w:rPr>
          <w:rFonts w:eastAsia="Calibri"/>
          <w:bCs/>
          <w:spacing w:val="-2"/>
          <w:sz w:val="28"/>
          <w:szCs w:val="28"/>
          <w:lang w:eastAsia="en-US"/>
        </w:rPr>
        <w:t xml:space="preserve">Эксплуатация и ремонт сельскохозяйственной техники и оборудования, </w:t>
      </w:r>
      <w:r>
        <w:rPr>
          <w:sz w:val="28"/>
          <w:szCs w:val="28"/>
        </w:rPr>
        <w:t>входящим в состав укрупненной группы профессий</w:t>
      </w:r>
      <w:r>
        <w:rPr>
          <w:rFonts w:eastAsia="Calibri"/>
          <w:bCs/>
          <w:spacing w:val="-2"/>
          <w:sz w:val="28"/>
          <w:szCs w:val="28"/>
          <w:lang w:eastAsia="en-US"/>
        </w:rPr>
        <w:t xml:space="preserve"> 35.00.00. Сельское, лесное и 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tbl>
      <w:tblPr>
        <w:tblW w:w="920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281"/>
        <w:gridCol w:w="3113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Style20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, ПК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729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rPr/>
            </w:pPr>
            <w:r>
              <w:rPr/>
              <w:t>ОК 01, ОК 02, ОК 09, ОК 10</w:t>
            </w:r>
          </w:p>
          <w:p>
            <w:pPr>
              <w:pStyle w:val="Style20"/>
              <w:spacing w:before="0" w:after="0"/>
              <w:ind w:left="0" w:hanging="0"/>
              <w:rPr/>
            </w:pPr>
            <w:r>
              <w:rPr/>
              <w:t>ПК 1.1-ПК 1.6</w:t>
            </w:r>
          </w:p>
          <w:p>
            <w:pPr>
              <w:pStyle w:val="Style20"/>
              <w:spacing w:before="0" w:after="0"/>
              <w:ind w:left="0" w:hanging="0"/>
              <w:rPr/>
            </w:pPr>
            <w:r>
              <w:rPr/>
              <w:t>ПК 3.1, ПК 3.2, ПК 3.4, ПК 3.5, ПК 3.7, ПК 3.8</w:t>
            </w:r>
          </w:p>
          <w:p>
            <w:pPr>
              <w:pStyle w:val="Style20"/>
              <w:spacing w:before="12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ять технические измерения, необходимые при проведении работ по техническому обслуживанию и ремонту сельскохозяйственной техники и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ознанно выбирать средства и методы измерения в соответствии с технологической задачей, обеспечивать поддержание качества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указывать в технической документации требования к точности размеров, форме и взаимному расположению поверхностей, к качеству поверх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льзоваться таблицами стандартов и справочниками, в том числе в электронной форме, для поиска нужной технической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ссчитывать соединения деталей для определения допустимости износа и работоспособности, для возможности конструкторской доработки.</w:t>
            </w:r>
          </w:p>
          <w:p>
            <w:pPr>
              <w:pStyle w:val="Style20"/>
              <w:spacing w:before="12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ные понятия, термины и опред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редства метрологии, стандартизации и сертифик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офессиональные элементы международной и региональной стандарт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казатели качества и методы их оцен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истемы и схемы сертификации</w:t>
            </w:r>
          </w:p>
          <w:p>
            <w:pPr>
              <w:pStyle w:val="Style20"/>
              <w:spacing w:before="12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40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3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620"/>
      </w:tblGrid>
      <w:tr>
        <w:trPr>
          <w:trHeight w:val="460" w:hRule="atLeast"/>
        </w:trPr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дифференцированный за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2"/>
          <w:szCs w:val="22"/>
        </w:rPr>
        <w:t xml:space="preserve">2.2. </w:t>
      </w:r>
      <w:r>
        <w:rPr>
          <w:b/>
          <w:sz w:val="22"/>
          <w:szCs w:val="22"/>
        </w:rPr>
        <w:t>Тематический план и содержание учебной дисциплины «Метрология, стандартизация и подтверждение каче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495"/>
        <w:gridCol w:w="60"/>
        <w:gridCol w:w="8735"/>
        <w:gridCol w:w="746"/>
        <w:gridCol w:w="850"/>
        <w:gridCol w:w="1560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ваиваемые элементы компетенций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Метрология</w:t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 Основные положения в области метрологии</w:t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, ОК 02, ОК 09, ОК 10</w:t>
            </w:r>
          </w:p>
          <w:p>
            <w:pPr>
              <w:pStyle w:val="Style20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1-ПК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ПК 3.1, ПК 3.2, ПК 3.4, ПК 3.5, ПК 3.7, ПК 3.8</w:t>
            </w:r>
          </w:p>
        </w:tc>
      </w:tr>
      <w:tr>
        <w:trPr>
          <w:trHeight w:val="116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Метрология: основные понятия и определения. Задачи метрологии. Нормативно – правовая основа метрологического обеспечения точности. Международная система единиц. Единство измерений. Метрологическая служба. Основные термины и определения. Международные организации по метрологии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оретические основы технических измерений. Системы единиц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1.2 Универсальные и специальные средства измерения.</w:t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 02, ОК 09, 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1.1-ПК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, ПК 3.2, ПК 3.4, ПК 3.5, ПК 3.7, ПК 3.8</w:t>
            </w:r>
          </w:p>
        </w:tc>
      </w:tr>
      <w:tr>
        <w:trPr>
          <w:trHeight w:val="47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атегории и виды стандартов. Простейшие средства измерения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ы единиц физических величин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ение параметров деталей машин с помощью штангенинструментов, микрометра и специальных измерительных средств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ременные измерительные инструменты, применяемые в машиностроении (конспект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Стандартизация</w:t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 Основные понятия в области стандартизации</w:t>
            </w:r>
            <w:r>
              <w:rPr>
                <w:bCs/>
                <w:sz w:val="20"/>
                <w:szCs w:val="20"/>
              </w:rPr>
              <w:t xml:space="preserve"> Организация работ по стандартизации</w:t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К 01, ОК 02, ОК 09, ОК 10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К 1.1-ПК 1.6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К 3.1, ПК 3.2, ПК 3.4, ПК 3.5, ПК 3.7, ПК 3.8</w:t>
            </w:r>
          </w:p>
        </w:tc>
      </w:tr>
      <w:tr>
        <w:trPr>
          <w:trHeight w:val="322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андартизация, стандарт. Стандартизация и ее разновидности. Цели и задачи стандартизации. Комплексная и опережающая стандартизация. Международная организации по стандартизации (ИСО). Внедрение международных стандартов в отечественную нормативную документацию.</w:t>
            </w:r>
            <w:r>
              <w:rPr>
                <w:sz w:val="20"/>
                <w:szCs w:val="20"/>
              </w:rPr>
              <w:t xml:space="preserve"> Принципы стандартизации. Основные методы стандартиз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ы и службы стандартизации в Российской Федерации и их функции. Осуществление государственного контроля и надзора. Информационное обеспечение в области</w:t>
            </w:r>
            <w:r>
              <w:rPr>
                <w:rFonts w:eastAsia="Calibri"/>
                <w:bCs/>
                <w:sz w:val="20"/>
                <w:szCs w:val="20"/>
              </w:rPr>
              <w:t xml:space="preserve"> Цели, принципы создания, структура стандартов. </w:t>
            </w:r>
            <w:r>
              <w:rPr>
                <w:sz w:val="20"/>
                <w:szCs w:val="20"/>
              </w:rPr>
              <w:t>Понятие об экономической эффективности стандартиз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чность в технике. Термины: точность, погрешность. Причины появления погрешностей геометрических параметров элементов деталей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заменяемость. Виды взаимозаменяемости: полная и неполная, геометрическая и функциональная, внешняя и внутренняя. Основные принципы взаимозаменяемости и ее связь с эксплуатационными требованиями, технологией производства. Роль взаимозаменяемости в рациональном производстве и ее эффективность.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Тема 2.2. Основные понятия и определения по допускам и посадкам</w:t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Классификация соединений по форме сопрягаемых поверхностей, по характеру контакта, по степени подвижности. Основные определения: номинальный, действительный и предельный размеры; отклонения размера: действительное, предельное (верхнее или нижнее), среднее. Допуск размера. Определение посадки. Понятие о зазоре и натяге. Предельные зазоры и натяги. Допуск посадки (зазора и натяга). Связь предельных зазоров и натягов с допусками на обработку. Графическое изображение полей допусков. Расстановка  размеров с отклонениями на чертежах.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 02, ОК 09, 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1.1-ПК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, ПК 3.2, ПК 3.4, ПК 3.5, ПК 3.7, ПК 3.8</w:t>
            </w:r>
          </w:p>
        </w:tc>
      </w:tr>
      <w:tr>
        <w:trPr>
          <w:trHeight w:val="35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 02, ОК 09, 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1.1-ПК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, ПК 3.2, ПК 3.4, ПК 3.5, ПК 3.7, ПК 3.8</w:t>
            </w:r>
          </w:p>
        </w:tc>
      </w:tr>
      <w:tr>
        <w:trPr>
          <w:trHeight w:val="57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пределение предельных размеров, отклонений, зазоров и натягов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0"/>
                <w:szCs w:val="20"/>
              </w:rPr>
              <w:t>Определение допуска размера и посадк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ческое изображение полей допусков деталей соединения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допускам и посадкам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color w:val="000000"/>
                <w:lang w:bidi="ru-RU"/>
              </w:rPr>
              <w:t>Решение задач по натягу и зазору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 Точность формы деталей. Шероховатость поверхностей</w:t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 02, ОК 09, 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1.1-ПК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, ПК 3.2, ПК 3.4, ПК 3.5, ПК 3.7, ПК 3.8</w:t>
            </w:r>
          </w:p>
        </w:tc>
      </w:tr>
      <w:tr>
        <w:trPr>
          <w:trHeight w:val="1071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ерхности (профили) прилегающие и реальные. Отклонения  и допуски формы и расположения поверхностей: терминология, виды, условные дета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метры шероховатост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овные обозначения шероховатости и простановка их на чертеж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ятие о волнистости  поверхностей. Точность обработки, основные причины возникновение погрешностей. Влияние отклонений  геометрических параметров на эксплуатационные показатели машин.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олнить эскиз сборочного узла, в  котором были бы резьбовые, шпоночные, шлицевые соединения, подшипниковые соединения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деталировку узла и назначить способ обработки, обозначить на поверхностях деталей шероховатость, отклонения и допуски расположения поверхностей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Тема 2.4. Система допусков и посадок для гладких илиндри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й.</w:t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 02, ОК 09, 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1.1-ПК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, ПК 3.2, ПК 3.4, ПК 3.5, ПК 3.7, ПК 3.8</w:t>
            </w:r>
          </w:p>
        </w:tc>
      </w:tr>
      <w:tr>
        <w:trPr>
          <w:trHeight w:val="2304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системе допусков и посадок гладких цилиндрических соединений. Посадки в системе вала, графическое изобра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редельные зазоры (натяги)- основа выбора  и назначения посадок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осадок соединений с зазором по расчетным зазорам с использованием  таблиц допусков и основных отклонений. Обоснование выбора системы отверстия или системы вала. Преимущества и недостатки системы отверстия. Применение посадок с зазоро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Изменение зазора в соединениях в процессе их эксплуатации. Расчет и выбор посадок с гарантированным натягом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 и назначение переходных посадок. Выбор  и назначение посадок по аналоги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ласть применения  посадок в сельскохозяйственном машиностроении и автомобилестроение. 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едельных отклонений и выбор посадок по предельным зазорам или натягам. Решение задач по выбору посадок расчетным путем.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анализировать зависимость срока службы соединения от начального зазора. Приработка (стендовая обкатка) как способ увеличения зазора сопряжений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 расчетных предельных зазоров при выборе посадки для соединений, подвергающихся стендовой обкатке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Тема 2.5. Система допусков и посадок подшипников к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Допуски и посадки угловых разме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Допуски и посадки резьбовых, шпоночных и шлицевых соединений</w:t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учебного материала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8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 w:val="20"/>
              </w:rPr>
            </w:pPr>
            <w:r>
              <w:rPr>
                <w:sz w:val="20"/>
              </w:rPr>
              <w:t>Классы точности подшипников. Зазоры в подшипниках (начальные, монтажные, рабочие). Виды нагружения колец (циркуляционное, местное и колебательное). Степень подвижности колец подшипников в зависимости от характера их нагружения. Особенности системы допусков  и посадок для подшипников.</w:t>
            </w:r>
          </w:p>
          <w:p>
            <w:pPr>
              <w:pStyle w:val="BodyText2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бор и назначение посадок для циркуляционного и местнонагруженного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колец подшипников. Требования к точности формы шероховатости поверхностей деталей, сопрягаемых с подшипниками к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Зависимые и независимые углы. Степени точности угловых размеров. Допуски угловых размеров. Способы выражения и обозначения допусков углов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Квалификация резьб и их  применение.   Крепежые  резьбы и их основные параметры.  Допуски, основные отклонения, степени точности, классы точности. Обозначение требований  к точности резьб на рабочих и сборочных чертежах. 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рименение шлицевых соединений.  Понятие о центрировании.</w:t>
            </w: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 xml:space="preserve"> Допуски и посадки. Обозначение посадок шлицевых  соединений на  чертеже. Применение шпоночных соединений. Основные параметры  призматических и сегментных шпонок. Допуски шпоночных соединений и их обозначение на чертежах.</w:t>
            </w:r>
            <w:r>
              <w:rPr/>
              <w:t xml:space="preserve"> 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01, ОК 02, ОК 09, 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1.1-ПК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, ПК 3.2, ПК 3.4, ПК 3.5, ПК 3.7, ПК 3.8</w:t>
            </w:r>
          </w:p>
        </w:tc>
      </w:tr>
      <w:tr>
        <w:trPr>
          <w:trHeight w:val="33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Обозначение посадок. Обозначение шероховатости .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Составить из элементов обозначения посадок резьбовых, шпоночных, шлицевых соединений и обозначить их на сборочном чертеже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Подтверждение качества</w:t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Тема 3.1. Сертификация продукции и услуг. Системное управление качеством</w:t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К 01, ОК 02, ОК 09, ОК 10</w:t>
            </w:r>
          </w:p>
        </w:tc>
      </w:tr>
      <w:tr>
        <w:trPr>
          <w:trHeight w:val="161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истема показателей качества продукции. Оценка и методы оценки качества продукции. Контрол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 методы контроля качеств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и сертификации. Обязательная сертификация. Продукция (услуги), подлежащая (подлежащие) обязательной сертифик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е документы по сертификации. Система сертификации. Добровольная сертификация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ая система государственного управления качество продукции.  Основные понятия и определения  в области качества продукции. Классификация и номенклатура показателей качества. 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ть вопрос международного сотрудничества в области стандартизации, метрологии и качеством продукции, ознакомиться с содержанием стандартов СТ ИСО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bCs/>
          <w:iCs/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лаборатории «М</w:t>
      </w:r>
      <w:r>
        <w:rPr>
          <w:bCs/>
          <w:iCs/>
          <w:sz w:val="28"/>
          <w:szCs w:val="28"/>
        </w:rPr>
        <w:t>етрология, стандартизация и подтверждения каче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лаборатории и рабочих мест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учебно-методические материалы: инструкционные карты, комплекты контрольных вопросов, зада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ый ресурс: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https://znanija.com/</w:t>
        </w:r>
      </w:hyperlink>
    </w:p>
    <w:p>
      <w:pPr>
        <w:pStyle w:val="Normal"/>
        <w:numPr>
          <w:ilvl w:val="0"/>
          <w:numId w:val="4"/>
        </w:numPr>
        <w:autoSpaceDE w:val="false"/>
        <w:ind w:left="284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ванов И.А., Урушев С.В., Воробьев А.А.,  </w:t>
      </w:r>
      <w:r>
        <w:rPr>
          <w:kern w:val="2"/>
          <w:sz w:val="28"/>
          <w:szCs w:val="28"/>
        </w:rPr>
        <w:t>Метрология, стандартизация и сертификация на транспорте. –</w:t>
      </w:r>
      <w:r>
        <w:rPr>
          <w:sz w:val="28"/>
          <w:szCs w:val="28"/>
        </w:rPr>
        <w:t xml:space="preserve"> М.</w:t>
      </w:r>
      <w:r>
        <w:rPr>
          <w:color w:val="666666"/>
          <w:sz w:val="28"/>
          <w:szCs w:val="28"/>
        </w:rPr>
        <w:t xml:space="preserve">, </w:t>
      </w:r>
      <w:r>
        <w:rPr>
          <w:sz w:val="28"/>
          <w:szCs w:val="28"/>
        </w:rPr>
        <w:t>«Академия»</w:t>
      </w:r>
      <w:r>
        <w:rPr>
          <w:color w:val="666666"/>
          <w:sz w:val="28"/>
          <w:szCs w:val="28"/>
        </w:rPr>
        <w:t xml:space="preserve"> </w:t>
      </w:r>
      <w:r>
        <w:rPr>
          <w:sz w:val="28"/>
          <w:szCs w:val="28"/>
        </w:rPr>
        <w:t>2009-359с.</w:t>
      </w:r>
    </w:p>
    <w:p>
      <w:pPr>
        <w:pStyle w:val="BodyTextIndent2"/>
        <w:ind w:left="0" w:hanging="0"/>
        <w:jc w:val="both"/>
        <w:rPr>
          <w:szCs w:val="28"/>
        </w:rPr>
      </w:pPr>
      <w:r>
        <w:rPr>
          <w:szCs w:val="28"/>
        </w:rPr>
        <w:t>3. Дудников А.А.. Основы стандартизации, допуски  посадки и технические измерения. – М: ВО Агпромиздат», 2018-287с</w:t>
      </w:r>
    </w:p>
    <w:p>
      <w:pPr>
        <w:pStyle w:val="Normal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12"/>
        <w:textAlignment w:val="baseline"/>
        <w:rPr/>
      </w:pPr>
      <w:r>
        <w:rPr>
          <w:sz w:val="28"/>
          <w:szCs w:val="28"/>
        </w:rPr>
        <w:t xml:space="preserve">Крылова Г.Д. Основы </w:t>
      </w:r>
      <w:r>
        <w:rPr>
          <w:bCs/>
          <w:sz w:val="28"/>
          <w:szCs w:val="28"/>
        </w:rPr>
        <w:t>стандартизаци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сертификаци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метрологии</w:t>
      </w:r>
      <w:r>
        <w:rPr>
          <w:sz w:val="28"/>
          <w:szCs w:val="28"/>
        </w:rPr>
        <w:t xml:space="preserve">: Учебник для вузов. – М.: Аудит, ЮНИТИ, 1998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Антонюк Е.М., Антонюк П.Е., Бишард Е.Г. и др. Сборник задач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трологии</w:t>
      </w:r>
      <w:r>
        <w:rPr>
          <w:sz w:val="28"/>
          <w:szCs w:val="28"/>
        </w:rPr>
        <w:t xml:space="preserve"> и измерительной технике: Учеб.пособие – СПб, 1997.</w:t>
      </w:r>
    </w:p>
    <w:p>
      <w:pPr>
        <w:pStyle w:val="BodyTextIndent2"/>
        <w:numPr>
          <w:ilvl w:val="0"/>
          <w:numId w:val="2"/>
        </w:numPr>
        <w:jc w:val="both"/>
        <w:rPr/>
      </w:pPr>
      <w:r>
        <w:rPr>
          <w:szCs w:val="28"/>
        </w:rPr>
        <w:t>Анурьев В.И. Справочник конструктора-машиностроителя. – М: Машиностроение, 2003.</w:t>
      </w:r>
    </w:p>
    <w:p>
      <w:pPr>
        <w:pStyle w:val="BodyTextIndent2"/>
        <w:numPr>
          <w:ilvl w:val="0"/>
          <w:numId w:val="2"/>
        </w:numPr>
        <w:jc w:val="both"/>
        <w:rPr/>
      </w:pPr>
      <w:r>
        <w:rPr>
          <w:szCs w:val="28"/>
        </w:rPr>
        <w:t>Козловский Н. С., Виноградов А. Н.  Основы стандартизации, допуски, посадки и технические измерения. – М.: Машиностроение, 2000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</w:t>
      </w:r>
      <w:r>
        <w:rPr/>
        <w:t>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3445"/>
        <w:gridCol w:w="2619"/>
      </w:tblGrid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ные понятия, термины и определения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left="0" w:hanging="0"/>
              <w:jc w:val="both"/>
              <w:rPr/>
            </w:pPr>
            <w:r>
              <w:rPr/>
              <w:t>Полно и точно перечислен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пределяющие черты каждого указанного понятия и терми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стный опрос, тестовый контроль, контрольные работы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средства метрологии, стандартизации и сертификации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редства метрологии </w:t>
            </w:r>
            <w:r>
              <w:rPr/>
              <w:t>стандартизации и сертификации</w:t>
            </w:r>
            <w:r>
              <w:rPr>
                <w:bCs/>
              </w:rPr>
              <w:t xml:space="preserve"> перечислены в полном объем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устный опрос, тестовый контроль, контрольные работы</w:t>
            </w:r>
          </w:p>
        </w:tc>
      </w:tr>
      <w:tr>
        <w:trPr>
          <w:trHeight w:val="92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>профессиональные элементы международной и региональной стандартизации;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нание нормативных документов </w:t>
            </w:r>
            <w:r>
              <w:rPr/>
              <w:t>международной и региональной стандартизации;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устный опрос, тестовый контроль, контрольные работы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казатели качества и методы их оценк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казатели качества и методы их оценки выбраны в соответствии с заданными условиями и требованиями ИСО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устный опрос, тестовый контроль, контрольные работы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истемы и схемы сертификации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бранные  системы и схема соответствуют заданным условия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устный опрос, тестовый контроль, контрольные работы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выполнять технические измерения, необходимые при проведении работ по техническому обслуживанию и ремонту сельскохозяйственной техники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мерения выполнены в соответствии с технической характеристикой используемого инструмен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ндивидуальные задания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актические работы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ознанно выбирать средства и методы измерения в соответствии с технологической задачей, обеспечивать поддержание качества работ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 xml:space="preserve">Средства и методы измерения выбраны в соответствии с заданными условиями; использование измерительного инструмента соответствует основным правилам их использования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ндивидуальные задания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актические работы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>указывать в технической документации требования к точности размеров, форме и взаимному расположению поверхностей, к качеству поверхности;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полнение технической документации соответствует требованиям ГОС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ндивидуальные задания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актические работы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>пользоваться таблицами стандартов и справочниками, в том числе в электронной форме, для поиска нужной технической информации;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спользование для поиска  </w:t>
            </w:r>
            <w:r>
              <w:rPr/>
              <w:t>технической информации</w:t>
            </w:r>
            <w:r>
              <w:rPr>
                <w:bCs/>
              </w:rPr>
              <w:t xml:space="preserve"> комплексных систем стандартов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ндивидуальные задания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актические работы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>рассчитывать соединения деталей для определения допустимости износа и работоспособности, для возможности конструкторской доработки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бранные значения при расчете соответствуют нормативным документа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ндивидуальные задания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актические работ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00"/>
      <w:u w:val="single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-142" w:firstLine="851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120" w:after="120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znanija.com/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0:43:00Z</dcterms:created>
  <dc:creator>Admin</dc:creator>
  <dc:description/>
  <cp:keywords/>
  <dc:language>en-US</dc:language>
  <cp:lastModifiedBy>Руфина</cp:lastModifiedBy>
  <cp:lastPrinted>2020-03-10T18:42:00Z</cp:lastPrinted>
  <dcterms:modified xsi:type="dcterms:W3CDTF">2022-01-11T16:33:00Z</dcterms:modified>
  <cp:revision>13</cp:revision>
  <dc:subject/>
  <dc:title>ПРИМЕРНАЯ ПРОГРАММА УЧЕБНОЙ ДИСЦИПЛИНЫ</dc:title>
</cp:coreProperties>
</file>