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офессионального образования Луганской Народной Республ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Луганский колледж технологий торговых процессов и кулинарного мастерства</w:t>
      </w:r>
      <w:r>
        <w:rPr>
          <w:b/>
          <w:bCs/>
          <w:sz w:val="32"/>
          <w:szCs w:val="32"/>
        </w:rPr>
        <w:t>»</w:t>
      </w:r>
    </w:p>
    <w:p>
      <w:pPr>
        <w:pStyle w:val="Normal"/>
        <w:ind w:left="106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6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:</w:t>
      </w:r>
    </w:p>
    <w:p>
      <w:pPr>
        <w:pStyle w:val="Normal"/>
        <w:ind w:left="106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директора </w:t>
      </w:r>
    </w:p>
    <w:p>
      <w:pPr>
        <w:pStyle w:val="Normal"/>
        <w:ind w:left="106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color w:val="000000"/>
          <w:sz w:val="28"/>
          <w:szCs w:val="28"/>
        </w:rPr>
        <w:t>учебно-производственной работе</w:t>
      </w:r>
    </w:p>
    <w:p>
      <w:pPr>
        <w:pStyle w:val="Normal"/>
        <w:ind w:left="106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Е.В. Петрова</w:t>
      </w:r>
    </w:p>
    <w:p>
      <w:pPr>
        <w:pStyle w:val="Normal"/>
        <w:ind w:left="10620" w:hanging="0"/>
        <w:rPr/>
      </w:pPr>
      <w:r>
        <w:rPr>
          <w:b/>
          <w:bCs/>
          <w:sz w:val="28"/>
          <w:szCs w:val="28"/>
        </w:rPr>
        <w:t>«__» _____2023 г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УРОЧНО - ТЕМАТИЧЕСКИЙ ПЛА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-2024 учебн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/>
        <w:jc w:val="center"/>
        <w:rPr/>
      </w:pPr>
      <w:r>
        <w:rPr>
          <w:b/>
          <w:bCs/>
          <w:sz w:val="28"/>
          <w:szCs w:val="28"/>
        </w:rPr>
        <w:t xml:space="preserve">Дисциплина ПМ. 01 </w:t>
      </w:r>
      <w:r>
        <w:rPr>
          <w:rFonts w:eastAsia="Arial Unicode MS"/>
          <w:b/>
          <w:color w:val="000000"/>
          <w:sz w:val="28"/>
          <w:szCs w:val="28"/>
        </w:rPr>
        <w:t>Продажа непродовольственных товаров</w:t>
      </w:r>
    </w:p>
    <w:p>
      <w:pPr>
        <w:pStyle w:val="Normal"/>
        <w:tabs>
          <w:tab w:val="clear" w:pos="708"/>
          <w:tab w:val="left" w:pos="1421" w:leader="none"/>
        </w:tabs>
        <w:autoSpaceDE w:val="false"/>
        <w:spacing w:lineRule="exact" w:line="317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ДК 01.01 Розничная торговля непродовольственными товар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0"/>
          <w:szCs w:val="20"/>
        </w:rPr>
      </w:pPr>
      <w:r>
        <w:rPr>
          <w:b/>
          <w:bCs/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фессия: </w:t>
      </w:r>
      <w:r>
        <w:rPr>
          <w:b/>
          <w:sz w:val="28"/>
          <w:szCs w:val="28"/>
        </w:rPr>
        <w:t xml:space="preserve">38.01.02 Продавец, контроллер-кассир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стр:    1       Курс:   1     Группа  №  ПР 23-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ТП составлен в соответствии с рабочей программой, утвержденной </w:t>
      </w:r>
      <w:r>
        <w:rPr>
          <w:bCs/>
          <w:sz w:val="28"/>
          <w:szCs w:val="28"/>
          <w:u w:val="single"/>
        </w:rPr>
        <w:t>«__31_»__08__ 2023 г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Cs/>
          <w:sz w:val="28"/>
          <w:szCs w:val="28"/>
        </w:rPr>
        <w:t>ПТП рассмотрен на заседании цикловой комиссии общепрофессионального и профессионального циклов 31.08.2023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 № 1 от 31. 08. 2023 г.            Председатель ЦК _______________ О.А Куряч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Cs/>
          <w:sz w:val="18"/>
          <w:szCs w:val="18"/>
        </w:rPr>
        <w:t xml:space="preserve">(подпись)                     </w:t>
        <w:tab/>
        <w:t xml:space="preserve"> (Ф.И.О.)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Преподаватель _________________ В.А. Чекушкина 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Cs/>
          <w:sz w:val="18"/>
          <w:szCs w:val="18"/>
        </w:rPr>
        <w:t xml:space="preserve">(подпись)                      </w:t>
        <w:tab/>
        <w:t>(Ф.И.О.)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>Голубкина Т.С. Торговые вычисления: учебник для нач.проф.образования. – М.: Академия,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>Косарева Г.С.  Контролер-кассир торгового зала: учеб. пособие. М.: Академия,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>Моисеенко Н.С. Товароведение непродовольственных товаров: учебник. – Ростов н/Д: Феникс, 201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>Парфентьева Т.Р. , Миронова Н.Б., Петухова А.А. Оборудование торговых предприятий: учебник для нач. проф. образования. – М.: Академия,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бухчиянц О.В. Технология розничной торговли: Учебник / О.В. Памбухчиянц. -9-е изд., перераб. и доп. – М.: Издательско-торговая корпорация «Дашков и К»,2012.-288 с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Ткачева, Н. Гурбо, Л. Чукаева, Г.Юркевич, Т. Яковенко. Продавец, контролер-кассир. Основы профессиональной деятельности. Учебное пособие. Издательство Владос,2015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асильева Н.О. Товароведение бытовых электротехнических товаров: учеб. пособие для студ. высш. учеб. заведений.– М.: Академия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Кащенко В.Ф., Кащенко Л.В. Торговое оборудование: Учебное пособие.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льфа-М; ИНФРА-М, 20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>Магомедов Ш.Ш. Товароведение и экспертиза обуви: учебник. – М.: 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икитченко Л.И. Оборудование торговых предприятий: рабочая тетрадь для нач. проф. Образования. – М.: Академия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давец: учебное пособие для учащихся профессиональных училищ и лицеев. – Ростов н/Д.: Феникс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и организация бухгалтерского учета: учебник / под ред. Т. П. Алавердовой. – М.: Университет «Синергия», 2020. – 196 с. (Серия «Легкий учебник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Яковенко Н.В. Товароведение непродовольственных товаров. Рабочая тетрадь: учеб. пособие для нач. проф. образования. – М.: Академия, 2007 г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угие информационные источники и ресурсы Интернет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 Закон «О защите прав потребител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«Инструкция о порядке приемки продукции производственно-технического назначения по количеству № П-6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Инструкция о порядке приемки продукции производственно-технического назначения по качеству № П-7»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иодические издания: 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1. Торговая газета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 Журнал «Коммерсант»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Интернет-ресурсы: </w:t>
      </w:r>
      <w:r>
        <w:rPr>
          <w:sz w:val="28"/>
          <w:szCs w:val="28"/>
        </w:rPr>
        <w:t xml:space="preserve">1. Информационно-справочные материалы «Товароведение. Разложи всё по полочкам» [Электронный ресурс]. – Режим доступа: http://www.znaytovar.ru, с регистрацией. 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Содержание поурочно - тематического плана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6"/>
        <w:gridCol w:w="719"/>
        <w:gridCol w:w="840"/>
        <w:gridCol w:w="1135"/>
        <w:gridCol w:w="1275"/>
        <w:gridCol w:w="1417"/>
        <w:gridCol w:w="2268"/>
        <w:gridCol w:w="2268"/>
        <w:gridCol w:w="17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анят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именование раздела, темы и её номер согласно рабочей программы учебной дисциплины.</w:t>
            </w:r>
          </w:p>
          <w:p>
            <w:pPr>
              <w:pStyle w:val="Subtitle"/>
              <w:jc w:val="center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Тема уро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, вид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, методы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и учебно-методическое обеспечение урок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адания для обучающихся</w:t>
            </w:r>
          </w:p>
        </w:tc>
      </w:tr>
      <w:tr>
        <w:trPr>
          <w:trHeight w:val="205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х аудиторных зан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ой (самостоятельной) работы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Задания для самостоятельной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ubtitle"/>
              <w:ind w:left="113" w:right="113" w:hanging="0"/>
              <w:jc w:val="center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машня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Распознавание ассортимента, определение качества и комплектности непродовольствен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Введение в товароведение непродовольственных товаров</w:t>
            </w:r>
            <w:r>
              <w:rPr>
                <w:b/>
                <w:bCs/>
                <w:w w:val="98"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едная характеристика непродовольственных товар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теме: «Задачи товароведения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сеенко Н.С. Товароведение непродовольственных товаров. Учебник. С 4-9. Ч 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товаров. Свойства и показатели ассортимент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свойств и показателей ассортимен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3],с 4-9. 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, маркировка, расшифровка обозначен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14-24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1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качества товара. Упаковка, маркировка товара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Текстильные това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Текстильные волокна, их классификац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в виде таблицы эксплуатационные знаки на текстильные това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29-49</w:t>
            </w:r>
          </w:p>
        </w:tc>
      </w:tr>
      <w:tr>
        <w:trPr>
          <w:trHeight w:val="9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жа и нити. Дефекты текстильных нитей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50-52</w:t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характеристика ткацких переплетений. Дефекты ткачеств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ЛПР по определению дефектов ткан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52-57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тканей. Потребительские свойства ткане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58-64</w:t>
            </w:r>
          </w:p>
        </w:tc>
      </w:tr>
      <w:tr>
        <w:trPr>
          <w:trHeight w:val="1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тканей: хлопчатобумажных, льняных, шерстяных, шелковых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ассортименту всех видов ткан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64-70</w:t>
            </w:r>
          </w:p>
        </w:tc>
      </w:tr>
      <w:tr>
        <w:trPr>
          <w:trHeight w:val="9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ые материалы. Искусственные мех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Упаковка текстильных товаров, маркировка, хранение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70-75</w:t>
            </w:r>
          </w:p>
        </w:tc>
      </w:tr>
      <w:tr>
        <w:trPr>
          <w:trHeight w:val="9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3. </w:t>
            </w:r>
            <w:r>
              <w:rPr>
                <w:sz w:val="20"/>
                <w:szCs w:val="20"/>
              </w:rPr>
              <w:t>Распознавание сырьевого состава волокон, переплетений, отделок и видов ткане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4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текстильных волокон органолептическим методо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 Швейные и трикотажные издел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требительские свойства и требования к одежд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79-84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ить отчет по размерным параметрам типовой фигуры </w:t>
            </w:r>
            <w:r>
              <w:rPr>
                <w:bCs/>
                <w:i/>
                <w:sz w:val="20"/>
                <w:szCs w:val="20"/>
              </w:rPr>
              <w:t>человек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84-89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и ассортимент швейных изделий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реферат по  одной из тем: «Ассортимент верхней женской одежды», «Ассортимент столового и постельного белья»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89-99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швейных изделий. Маркировка, упаковка и хранение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: «Швейные изделия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100-10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дание № 5. </w:t>
            </w:r>
            <w:r>
              <w:rPr>
                <w:sz w:val="20"/>
                <w:szCs w:val="20"/>
              </w:rPr>
              <w:t>Распознавание видов одежд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дание № 6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деталей одеж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свойства трикотажных изделий. Ассортимент и классификация трикотажных издел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доклад по теме: «Размерные параметры типовой фигуры человека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106-112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и классификация трикотажных издел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 таблицу размеров женских колготок (несколько наименований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112-119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трикотажных изделий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, упаковка и хранение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по теме: «Виды детской трикотажной одежды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120-122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№ 7. </w:t>
            </w:r>
            <w:r>
              <w:rPr>
                <w:bCs/>
                <w:sz w:val="20"/>
                <w:szCs w:val="20"/>
              </w:rPr>
              <w:t>Распознавание переплетений трикотажа, отделок, рост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: «Трикотажные изделия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№ 8-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идов трикотажных издел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Тема 1.4. Меховые това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но-меховое сырье. Классификация пушно-меховых товаро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ые свойства пушно-меховых полуфабрикат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презентацию по теме: «Виды пушнины».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25-132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ртимент пушно-меховых полуфабрикатов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презентацию по теме: «Виды пушнины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33-13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ехового полуфабриката: зимние, весенн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33-13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овые шкуры морских и речных звере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: «Меховые шкуры речных зверей нашего регион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37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меховых и овчинно-шубных издел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38-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меховых издел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фотоотчет об ассортименте пушно-меховых товаров (магазин «Снежная королева»)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38-140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меховых и овчинно-шубных изделий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, упаковка и хранение меховых издел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40-144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№10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ние видов меха, видов головных уборов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№ 11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ассортимента швейных меховых издел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  . Обувные това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евенные обувные материал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и синтетические обувные материал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электронную презентацию по теме: «Обувные товары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47-157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12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видов натуральных кож для верха и низа обуви, методы крепления деталей обув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13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видов искусственных кож для верха и низа обуви, методы крепления деталей обув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був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57-161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ассортимент кожаной обув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доклад по теме: «Размеры кожаной обуви по поло - возрастному назначению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62-16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ассортимент кожаной обув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162-16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уви по половозрастному назначению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65-168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кожаной обуви, маркировка, упаковка и хранение кожаной обув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сообщения по теме: «Современная обувь для женщин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68-17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обувь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Классификация и ассортимент. Требования к качеству резиновой обуви. Дефекты. Маркировка. Качество резиновой обув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по теме: «Дефекты резиновой обуви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82-186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ляная обувь: сырье для производства, ассортимент, качество, маркировка, упаковка и хранение валяной обув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88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. Галантерейные това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галантерейных това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ильная галантерея, ассортимент, требования к качеству.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ить ассортимент гардинно-тюлевых изделий на примере магазина города и составить от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190-196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галантерея, ассортимент, требования к качест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ная галантерея, ассортимент, требования к качеств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14 - 15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текстильной галантереи, металлической и кожаной галантере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по теме: «Мировые производители кожаных сумок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197-209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ерея из пластмасс и поделочных материалов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ассортимент, требования к качеству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07-209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16.-17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рупп, сортности галантерейных товаров по исходному сырью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ить электронную презентацию по теме: «Галантерейные товары»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и и кисти для бритья, зеркала, ассортимент, требования к качеству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09-212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18-19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галантерейных товаров разных груп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галантерей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12-214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20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ить таблицу показателей качества галантерейных товар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. Парфюмерно-косметические това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ье для производства парфюмерии. Классификация и ассортимент парфюмерных товаров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отчет в виде презентации на серию отечественных туалетных вод, дезодорантов и душистых во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14-223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маркировка, фасовка, упаковка и хранение парфюмер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С. 223-225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ческие товары, сырье, классификация и ассортимен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- презентацию по ассортименту парфюмерных товаров на примере сети магазинов «Реал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26-23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етические товары, сырье, классификация и ассортимен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26-23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ртимент средств для ухода за кожей, за волосами и кожей головы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С. 230-232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декоративной косметики. Ассортимент средств гигиены полости рт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я к качеству косметических товаров, маркировка, упаковка и хранен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33-237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21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вание ассортимента косметических товаров и туалетного мыл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 № 22.</w:t>
            </w:r>
            <w:r>
              <w:rPr>
                <w:sz w:val="20"/>
                <w:szCs w:val="20"/>
              </w:rPr>
              <w:t xml:space="preserve"> 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оставление таблицы показателей качества косметических товаров и туалетного мыл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8. Посудохозяйственные това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 бытовые товары. Сырье для производства стекл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С. 239-242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ассортимент стеклянных издел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таблицу классификаций на ассортимент стеклянных  издел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43-245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стеклянной посуды,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кировка, транспортировка, хранение стеклоиздел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чет  по сертификатам качества стеклянной посу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45-248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23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вание способов изготовления изделий из стекла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пределение сортности изделий из стекла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24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оставление таблицы показателей качества изделий из стек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е това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для производства керамически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49-253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ассортимент керамически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таблицу классификаций на ассортимент фарфоровых и издел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54-25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ерамических товаров, маркировка, упаковка и транспортировка керамически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таблицу классификаций на ассортимент  фаянсовых издел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С. 255-257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25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вание видов и групп разделок фарфоровых и фаянсовых издели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хозяйственные това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характеристика качеств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3],  С. 260-26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хозяйственные товары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классификация, характеристика качеств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 С. 260-26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26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пределение качества чугунной и эмалированной посуд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27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чугунной и эмалированной посуд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ножевых товаров и столовых прибо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теме: «Посудохозяйственные товары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 С. 262-263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28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вание ассортимента ножевых изделий, столовых приборов и принадлежностей, методов проверки их качеств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, маркировка, упаковка и хранение металлохозяйствен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 С. 266-269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29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вание дефектов и определение механической прочности соединения детале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 № 30.</w:t>
            </w:r>
            <w:r>
              <w:rPr>
                <w:sz w:val="20"/>
                <w:szCs w:val="20"/>
              </w:rPr>
              <w:t xml:space="preserve"> 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ние ассортимента металлической посуд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вары из пластмасс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классификация, характеристика ассортимента. Ассортимент хозяйственных товаров из пластмасс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маркировка и хранение товаров из пластмас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формить таблицу классификаций на ассортимент  </w:t>
            </w:r>
            <w:r>
              <w:rPr>
                <w:sz w:val="20"/>
                <w:szCs w:val="20"/>
              </w:rPr>
              <w:t>хозяйственных товаров из пластмас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 С. 270-277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31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Распознавание видов пластмасс в зависимости от используемого сырья. Распознавание ассортимента изделий из пластмасс, и проверка их качества в условиях торговых предприятий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 № 32.</w:t>
            </w:r>
            <w:r>
              <w:rPr>
                <w:sz w:val="20"/>
                <w:szCs w:val="20"/>
              </w:rPr>
              <w:t xml:space="preserve"> 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оставление таблицы показателей качества пластмасс. Определение химических, термических и механических свойств пластмасс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ы бытовой химии:</w:t>
            </w:r>
            <w:r>
              <w:rPr>
                <w:sz w:val="20"/>
                <w:szCs w:val="20"/>
              </w:rPr>
              <w:t xml:space="preserve"> клеящие, абразивные, лакокрасочные, моющ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опорный конспект по теме: «Ассортимент синтетических моющих средств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 С. 280-283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ары бытовой химии:</w:t>
            </w:r>
            <w:r>
              <w:rPr>
                <w:sz w:val="20"/>
                <w:szCs w:val="20"/>
              </w:rPr>
              <w:t xml:space="preserve"> минеральные удобрения, средства защиты растений, средства для борьбы с насекомыми, нефтепродукт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3],  С. 280-283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9. Товары культурно-бытового назнач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ушки: классификация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классификаций игрушек по педагогическому назначени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исеенко Н.С. Товароведение непродовольственных товаров. Учебник. Ч </w:t>
            </w:r>
            <w:r>
              <w:rPr>
                <w:sz w:val="20"/>
                <w:szCs w:val="20"/>
                <w:lang w:val="uk-UA"/>
              </w:rPr>
              <w:t>І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. 3-6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маркировка, упаковка и хранение игруш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[ 3],  </w:t>
            </w:r>
            <w:r>
              <w:rPr>
                <w:sz w:val="20"/>
                <w:szCs w:val="20"/>
                <w:lang w:val="uk-UA"/>
              </w:rPr>
              <w:t>С. 6-8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33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вание ассортимента игруш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34. 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ачества игруш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из бумаги и картон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ьно-письменные, канцелярские товары. Принадлежности для черчения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0-13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школьно-письменных и канцелярских това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, хранение школьно-письменных и канцелярски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4-17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. № 35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качества и цены изделий из бумаги и картона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изделий из бумаги и карт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 спортивного инвентаря, его классификация и характеристи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20-29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36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вание ассортимента товаров для занятий гимнастик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. № 37 </w:t>
            </w:r>
            <w:r>
              <w:rPr>
                <w:sz w:val="20"/>
                <w:szCs w:val="20"/>
              </w:rPr>
              <w:t xml:space="preserve">Инструктаж по ТБ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ачества товаров для занятий гимнастик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чьи и рыболовные товары: требования к качеству, маркировка, упаковка и хранен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конспект по теме: «Охотничьи товары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31-42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овая радиоэлектронная аппаратура. Радиотовары. Классификация, ассортимент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46-86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маркировка и упаковка радиоэлектрон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87-89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товары, требования к качеству, упаковка, маркировка и хранение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91-102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това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ссификация, ассортимент. Характеристика, требования к качеству, маркировка</w:t>
            </w:r>
            <w:r>
              <w:rPr>
                <w:i/>
                <w:sz w:val="20"/>
                <w:szCs w:val="20"/>
              </w:rPr>
              <w:t>, упаковка и хранени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теме: «Товары культурно-бытового назначения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03-105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№ 38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Определение цены и правила эксплуатации фотоаппаратов и телефон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№ 39 </w:t>
            </w:r>
            <w:r>
              <w:rPr>
                <w:bCs/>
                <w:sz w:val="20"/>
                <w:szCs w:val="20"/>
              </w:rPr>
              <w:t xml:space="preserve">Инструктаж по ТБ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показателей качества фотоаппаратов и телефон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6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0. Бытовые электротехнические това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электробытовых товаров. Электроустановочные и проводниковые изделия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05-107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лампы, светильники: ассортимент, характеристика. Требования к качеству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08-112</w:t>
            </w:r>
          </w:p>
        </w:tc>
      </w:tr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40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Распознавание ассортимента проводов и шнуров. Определение качества и цены проводов и шнуров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41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Распознавание ассортимента электрических ламп накаливания. Правила эксплуатации электрических ламп накаливания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42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авила эксплуатации электрических ламп накалив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9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электрические машины и приборы Холодильники, машины для стирки и сушки бель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доклад по теме: «Инновации в производстве стиральных машин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13-120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овые электрические машины и прибо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риборы для глажения белья, пылесосы, кухонные машины, приборы для микроклимата помещений, бытовые электрические машины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отчет-презентацию по ассортименту электробытовых товаров на примере магазин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21-139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электрические машины. Требования к качеств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теме: «Бытовые электротехнические товары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43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Распознавание ассортимента бытовых электрических машин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 № 44.</w:t>
            </w:r>
            <w:r>
              <w:rPr>
                <w:sz w:val="20"/>
                <w:szCs w:val="20"/>
              </w:rPr>
              <w:t xml:space="preserve"> 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эксплуатации бытовых электрических машин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1. Строительные товар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роительных материалов, характеристик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по теме: «Классификация и технические характеристики вяжущих веществ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53-15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роительных материалов, характеристик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],  </w:t>
            </w:r>
            <w:r>
              <w:rPr>
                <w:sz w:val="20"/>
                <w:szCs w:val="20"/>
                <w:lang w:val="uk-UA"/>
              </w:rPr>
              <w:t>С. 153-15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45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пределение породы древесины и ее порок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 № 46.</w:t>
            </w:r>
            <w:r>
              <w:rPr>
                <w:sz w:val="20"/>
                <w:szCs w:val="20"/>
              </w:rPr>
              <w:t xml:space="preserve"> 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показателей качества породы древесины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весные, кровельные, конструкционные профильные, облицовочные и отделочные материалы, изделия из них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презентацию по теме: «Современные строительные материалы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3],  </w:t>
            </w:r>
            <w:r>
              <w:rPr>
                <w:sz w:val="20"/>
                <w:szCs w:val="20"/>
                <w:lang w:val="uk-UA"/>
              </w:rPr>
              <w:t>С. 155-161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остекления, для полов, стен и перегородок. Маркировка, упаковка, транспортировка и хранение строитель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3],  </w:t>
            </w:r>
            <w:r>
              <w:rPr>
                <w:sz w:val="20"/>
                <w:szCs w:val="20"/>
                <w:lang w:val="uk-UA"/>
              </w:rPr>
              <w:t>С. 162-17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ассортимент мебели. Основные требования, предъявляемые к мебел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электронную презентацию по теме: «Мебельные товары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мебели. Маркировка, упаковка, транспортирование и хранение мебе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0"/>
                <w:szCs w:val="20"/>
              </w:rPr>
              <w:t>Подготовить конспект по теме: «Ассортимент ротанговой мебели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3],  С.173-177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47. </w:t>
            </w:r>
            <w:r>
              <w:rPr>
                <w:sz w:val="20"/>
                <w:szCs w:val="20"/>
              </w:rPr>
              <w:t>Инструктаж по ТБ Распознавание ассортимента мебел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48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пределение качества мебели. Определение качества материалов, применяемых для производства мебел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49- 50 </w:t>
            </w:r>
            <w:r>
              <w:rPr>
                <w:sz w:val="20"/>
                <w:szCs w:val="20"/>
              </w:rPr>
              <w:t>Составление таблицы показателей качества материалов, применяемых для производства мебел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ля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2. Ювелирные товары и бытовые часы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родные металлы и их сплавы. Цветные металлы и их спл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велирные камни, классификация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на тему: «Драгоценные металлы», «Камни и их значение в ювелирных украшениях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3],  </w:t>
            </w:r>
            <w:r>
              <w:rPr>
                <w:sz w:val="20"/>
                <w:szCs w:val="20"/>
                <w:lang w:val="uk-UA"/>
              </w:rPr>
              <w:t>С. 193-206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ассортимент ювелирных товаров. Требования к качеству, маркировка, клеймение, упаковка, правила обращения с ювелирными изделиями и уход за ним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электронную презентацию по теме: «Ассортимент ювелирных товаров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3],  </w:t>
            </w:r>
            <w:r>
              <w:rPr>
                <w:sz w:val="20"/>
                <w:szCs w:val="20"/>
                <w:lang w:val="uk-UA"/>
              </w:rPr>
              <w:t>С. 207-223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ассортимент бытовых часов. Требования к качеству, упаковка, транспортирование, правила обращения с час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изделия и сувениры, классификация. Требования к качеству, упаковка, правила хранен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по теме: «История появления час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3],  </w:t>
            </w:r>
            <w:r>
              <w:rPr>
                <w:sz w:val="20"/>
                <w:szCs w:val="20"/>
                <w:lang w:val="uk-UA"/>
              </w:rPr>
              <w:t>С. 226-240</w:t>
            </w:r>
          </w:p>
        </w:tc>
      </w:tr>
      <w:tr>
        <w:trPr>
          <w:trHeight w:val="7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51 – 52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спознавание ювелирных това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электронную презентацию по теме: «Ассортимент сувенирной продукции народных промысл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 xml:space="preserve">Осуществление </w:t>
            </w: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родажи, выкладки и размещения непродовольственных товаров в торговом зал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 Подготовка, размещение и выкладка непродовольственных товаров в торговом зал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озничной торговли непродовольственными товарам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кламу по оформлению фасада торгового центр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амбухчиянц О.В. Технология розничной торговли: Учебник  </w:t>
            </w:r>
            <w:r>
              <w:rPr>
                <w:sz w:val="20"/>
                <w:szCs w:val="20"/>
              </w:rPr>
              <w:t>[ 5]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. 9-16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52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одготовка непродовольственных товаров к продаж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ие занятия № 53</w:t>
            </w:r>
            <w:r>
              <w:rPr>
                <w:sz w:val="20"/>
                <w:szCs w:val="20"/>
              </w:rPr>
              <w:t>. 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одготовка непродовольственных товаров к продаж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ланировка магазинов для торговл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схему планирования торгового зала магазина по продаже непродовольственных товар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31-38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планировка магазинов для торговл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 теме: «Принципы размещения торгового оборудования в магазин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31-38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54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Размещение непродовольственных товаров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55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Размещение непродовольственных товаров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56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ыкладка непродовольствен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 продавца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136-142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непродовольственных товаров по количеству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ить акт на приёмку трикотажных изделий по количеству и качеству на примере магазин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90-99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непродовольственных товаров по количеству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93-99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57. 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емка непродовольственных товаров по количеству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58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актов о приемке товаров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59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актов на переоценку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ка непродовольственных товаров по качеству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100-10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ка непродовольственных товаров по качеству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100-10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60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товаров по качеству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61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формление товарно-транспортной накладн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торгового объекта и товаров к продаж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отчет об использовании торгового инвентаря в отделе: «Обувь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106-120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оргового объекта и товаров к продаж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 5],</w:t>
            </w:r>
            <w:r>
              <w:rPr>
                <w:sz w:val="20"/>
                <w:szCs w:val="20"/>
                <w:lang w:val="uk-UA"/>
              </w:rPr>
              <w:t>С. 106-120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62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рабочего места продавца.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о-информационная работа в магазинах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174-196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63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формление рекламы на отдельные виды непродовольственных това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 теме: «Реклама непродовольственных товаров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бель для продаж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ля продажи отдельных групп непродовольственных товаров: назначение, классифик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арактеристика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106-108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64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мебели для продажи непродовольственных товаров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 по  теме: «Назначение и классификация мебели для торговых залов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инвента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ый инвентарь для продажи отдельных групп непродовольственных товаров: назначение, классификация и характеристика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106-108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инвента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овый инвентарь для продажи отдельных групп непродовольственных товаров: назначение, классификация и характеристика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106-108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 № 65-66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торгового инвентаря для продажи непродовольственных товаров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занятия№ 67 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согласно технических характеристи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выкладка непродовольственных товаров в торговом зал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[ 5],</w:t>
            </w:r>
            <w:r>
              <w:rPr>
                <w:sz w:val="20"/>
                <w:szCs w:val="20"/>
                <w:lang w:val="uk-UA"/>
              </w:rPr>
              <w:t>С. 124-13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выкладка непродовольственных товаров в торговом зале. Основные требования к размещению и выкладке непродовольствен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-презентация по выкладке товаров бытовой химии на примере магазин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, </w:t>
            </w:r>
            <w:r>
              <w:rPr>
                <w:sz w:val="20"/>
                <w:szCs w:val="20"/>
                <w:lang w:val="uk-UA"/>
              </w:rPr>
              <w:t>С. 124-13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 68.</w:t>
            </w:r>
            <w:r>
              <w:rPr>
                <w:sz w:val="20"/>
                <w:szCs w:val="20"/>
              </w:rPr>
              <w:t xml:space="preserve"> 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ыкладка товаров в торговом зал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для контроль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b/>
                <w:sz w:val="20"/>
                <w:szCs w:val="20"/>
              </w:rPr>
              <w:t>Обслуживание покупателей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 за сохранностью товароматериальных ценност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Технология обслуживания покупател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кассовые операции</w:t>
            </w:r>
            <w:r>
              <w:rPr>
                <w:sz w:val="20"/>
                <w:szCs w:val="20"/>
              </w:rPr>
              <w:t>. Оборудование для обеспечения безопасности торгового предприят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kern w:val="2"/>
                <w:sz w:val="20"/>
                <w:szCs w:val="20"/>
                <w:lang w:val="uk-UA"/>
              </w:rPr>
              <w:t xml:space="preserve">Г. Ткачева, Н. Гурбо, Л. Чукаева, Г.Юркевич, Т. Яковенко. </w:t>
            </w:r>
            <w:r>
              <w:rPr>
                <w:color w:val="000000"/>
                <w:spacing w:val="2"/>
                <w:kern w:val="2"/>
                <w:sz w:val="20"/>
                <w:szCs w:val="20"/>
              </w:rPr>
              <w:t>Продавец, контролер-кассир. Основы профессиональной деятельности. Учебное пособие</w:t>
            </w:r>
            <w:r>
              <w:rPr>
                <w:color w:val="000000"/>
                <w:spacing w:val="2"/>
                <w:kern w:val="2"/>
                <w:sz w:val="20"/>
                <w:szCs w:val="20"/>
                <w:lang w:val="uk-UA"/>
              </w:rPr>
              <w:t>. Издательство Владос,20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6], </w:t>
            </w:r>
            <w:r>
              <w:rPr>
                <w:sz w:val="20"/>
                <w:szCs w:val="20"/>
                <w:lang w:val="uk-UA"/>
              </w:rPr>
              <w:t>С. 149-162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69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дение расчетов при работе на К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отчет по теме: «Расчеты с покупателями на ККМ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70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дение расчетов при работе на К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: «Обслуживание покупателей в магазинах самообслуживания на ККМ»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2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автоматы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е автоматы, назначение, классификация, правила пользования автоматами. Фасовочно-упаковочное оборудование непродовольственных товар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отчет о фасовочно-упаковочном оборудовании в магазине непродовольственных товар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на тему: «Оборудование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Кащенко В.Ф., Кащенко Л.В. Торговое оборудование: Учебное пособие.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льфа-М; ИНФРА-М, 2019.- </w:t>
            </w:r>
            <w:r>
              <w:rPr>
                <w:sz w:val="20"/>
                <w:szCs w:val="20"/>
              </w:rPr>
              <w:t xml:space="preserve">[2]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лава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продаж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дажи отдельных видов непродовольственных товаров. Правила особых видов торговли (в кредит, по образцам, комиссионная торговля и др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 </w:t>
            </w:r>
            <w:r>
              <w:rPr>
                <w:sz w:val="20"/>
                <w:szCs w:val="20"/>
                <w:lang w:val="uk-UA"/>
              </w:rPr>
              <w:t>С. 197-24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71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отдельных видов това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72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отдельных видов това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нятие № 73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отдельных видов това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авила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охрана труда и противопожарная безопасность в торговых магазинах. Системы защиты товаров от хищений в магазинах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 5] </w:t>
            </w:r>
            <w:r>
              <w:rPr>
                <w:sz w:val="20"/>
                <w:szCs w:val="20"/>
                <w:lang w:val="uk-UA"/>
              </w:rPr>
              <w:t>С. 246-254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ятие о цене в торговл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банкноты и монеты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ачиваемость и способы ее вычисления. Вычислительные средства, применяемые в торговле. Товарные вычисления и правила расчета с покупателями. Товарный отче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оварный отчет по предложенным данны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а Н.Н., Добровский. Бухгалтерский учет на торговых предприятиях: Учеб. Пособие._ К.: А.С.К., 2006 с. 411-420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№ 74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дение расчетов при работе с микрокалькулятором. Заполнение товарного отчет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№ 75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дение расчетов при работе с микрокалькулятором. Заполнение товарного отчет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№ 76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оведение расчетов при работе с микрокалькулятором. Заполнение товарного отчет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 Учет и отчетнос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ответственность в торговл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сообщение о системе защиты товаров от хищений в магазин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и организация бухгалтерского учета: учебник / под 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П. Алавердовой. – М.: Университет «Синергия», 2020. – 196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 «Легкий учебник»). [6], глава 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ответственность в торговл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ить авансовый отчет используя бланки документ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6], глава 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приходования товарно-материальных цен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их роль в учете непродовольственными товарам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оварный отчет по предложенным данны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6], глава 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дание № 77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пределение реквизитов документов и их оформлени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дание № 78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пределение реквизитов документов и их оформлени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ое задание №79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пределение реквизитов документов и их оформлени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 движения денежных сред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, кассовые операции, кассовый отч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6], глава 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№ 80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№ 81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№ 82.</w:t>
            </w:r>
            <w:r>
              <w:rPr>
                <w:sz w:val="20"/>
                <w:szCs w:val="20"/>
              </w:rPr>
              <w:t xml:space="preserve"> 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формление документов учета движения денежных средств: доверенность, приходные и расходные ордера, авансовый отч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товарно-материальных ценностей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правилах проведения инвентаризации товарно-материальных ценностей в магазин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6], глава 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83.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Заполнение инвентаризационной ведомос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84. 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Заполнение инвентаризационной ведомос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85. 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Заполнение инвентаризационной ведомос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 № 86.  </w:t>
            </w:r>
            <w:r>
              <w:rPr>
                <w:sz w:val="20"/>
                <w:szCs w:val="20"/>
              </w:rPr>
              <w:t>Инструктаж по ТБ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Заполнение инвентаризационной ведомос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указания по выполнению пр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результатов инвентаризации. Составление акта результатов инвентаризаци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6], глава 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нтроль в торговле. Сертификаци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</w:t>
            </w:r>
          </w:p>
          <w:p>
            <w:pPr>
              <w:pStyle w:val="Normal"/>
              <w:shd w:fill="FFFFFF" w:val="clear"/>
              <w:ind w:right="-87" w:hanging="1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раздаточный материал, опорные конспект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[6], глава 5</w:t>
            </w:r>
          </w:p>
        </w:tc>
      </w:tr>
      <w:tr>
        <w:trPr>
          <w:trHeight w:val="7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отчет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7" w:hanging="1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erpurlmark">
    <w:name w:val="serp-url__mark"/>
    <w:qFormat/>
    <w:rPr/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8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8"/>
    <w:qFormat/>
    <w:rPr/>
  </w:style>
  <w:style w:type="character" w:styleId="4">
    <w:name w:val="Заголовок №4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">
    <w:name w:val="Заголовок №4"/>
    <w:basedOn w:val="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</w:pPr>
    <w:rPr>
      <w:sz w:val="28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сновной текст14"/>
    <w:basedOn w:val="Normal"/>
    <w:qFormat/>
    <w:pPr>
      <w:shd w:fill="FFFFFF" w:val="clear"/>
      <w:spacing w:lineRule="exact" w:line="221" w:before="0" w:after="2520"/>
      <w:ind w:hanging="540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22:00Z</dcterms:created>
  <dc:creator>Лябина</dc:creator>
  <dc:description/>
  <cp:keywords/>
  <dc:language>en-US</dc:language>
  <cp:lastModifiedBy>User</cp:lastModifiedBy>
  <cp:lastPrinted>2023-09-24T22:16:00Z</cp:lastPrinted>
  <dcterms:modified xsi:type="dcterms:W3CDTF">2023-09-26T10:18:00Z</dcterms:modified>
  <cp:revision>74</cp:revision>
  <dc:subject/>
  <dc:title/>
</cp:coreProperties>
</file>