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ГОСУДАРСТВЕННОЕ БЮДЖЕТНОЕ ОБРАЗОВАТЕЛЬНОЕ УЧРЕЖДЕНИЕ СРЕДНЕГО ПРОФЕССИОНАЛЬНОГО ОБРАЗОВАНИЯ ЛУГАНСКОЙ НАРОДНОЙ РЕСПУБЛИКИ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«ЛУГАНСКИЙ КОЛЛЕДЖ ТЕХНОЛОГИЙ ТОРГОВЫХ ПРОЦЕССОВ И КУЛИНАРНОГО МАСТЕРСТВА»</w:t>
      </w:r>
    </w:p>
    <w:p>
      <w:pPr>
        <w:pStyle w:val="TextBody"/>
        <w:spacing w:lineRule="auto" w:line="360"/>
        <w:rPr>
          <w:rFonts w:ascii="Times New Roman Полужирный" w:hAnsi="Times New Roman Полужирный" w:cs="Times New Roman Полужирный"/>
          <w:b/>
          <w:b/>
          <w:caps/>
          <w:sz w:val="30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0"/>
          <w:szCs w:val="28"/>
        </w:rPr>
      </w:r>
    </w:p>
    <w:p>
      <w:pPr>
        <w:pStyle w:val="TextBody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Продажа непродовольственных товаров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8.01.02 Продавец, контролер-кассир</w:t>
      </w:r>
    </w:p>
    <w:p>
      <w:pPr>
        <w:pStyle w:val="TextBody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30"/>
          <w:szCs w:val="28"/>
        </w:rPr>
      </w:pPr>
      <w:r>
        <w:rPr>
          <w:i/>
          <w:sz w:val="30"/>
          <w:szCs w:val="28"/>
        </w:rPr>
      </w:r>
    </w:p>
    <w:p>
      <w:pPr>
        <w:pStyle w:val="TextBody"/>
        <w:spacing w:lineRule="auto" w:line="36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10" w:after="120"/>
        <w:rPr>
          <w:i/>
          <w:i/>
          <w:sz w:val="23"/>
        </w:rPr>
      </w:pPr>
      <w:r>
        <w:rPr>
          <w:i/>
          <w:sz w:val="23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80" w:right="420" w:gutter="0" w:header="724" w:top="1040" w:footer="0" w:bottom="280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tabs>
          <w:tab w:val="clear" w:pos="708"/>
          <w:tab w:val="left" w:pos="1049" w:leader="none"/>
        </w:tabs>
        <w:ind w:left="143" w:hanging="0"/>
        <w:jc w:val="center"/>
        <w:rPr>
          <w:sz w:val="28"/>
          <w:lang w:val="ru-RU"/>
        </w:rPr>
      </w:pPr>
      <w:r>
        <w:rPr/>
        <w:t>202</w:t>
      </w:r>
      <w:r>
        <w:rPr>
          <w:lang w:val="ru-RU"/>
        </w:rPr>
        <w:t>3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ссмотрено и согласовано цикловой комиссией общепрофессионального и профессионального циклов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41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о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«___»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г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ана на осно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государственного образовательного стандарта среднего профессионального образования по профессии 38.01.02 Продавец, контролер-кассир, утвержденной Министерством образования и науки РФ (приказ от 2 августа 2013 г. N 723), с изменениями и дополнениями от: 9 апреля 2015 г., 13 июля 2021 г. зарегистрированного в Минюсте РФ 20 августа 2013 г. Регистрационный N 29470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ab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цикловой комиссии общепрофессионального и профессионального циклов ______________ </w:t>
      </w:r>
      <w:r>
        <w:rPr>
          <w:sz w:val="28"/>
          <w:szCs w:val="28"/>
          <w:u w:val="single"/>
          <w:lang w:val="ru-RU"/>
        </w:rPr>
        <w:t>О.А. Куряча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</w:rPr>
        <w:t xml:space="preserve"> </w:t>
      </w:r>
      <w:r>
        <w:rPr>
          <w:sz w:val="20"/>
          <w:lang w:val="ru-RU"/>
        </w:rPr>
        <w:t xml:space="preserve">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(подпись          </w:t>
        <w:tab/>
        <w:tab/>
        <w:t xml:space="preserve"> Ф.И.О.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ь директора по учебно-производственной работе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  <w:lang w:val="ru-RU"/>
        </w:rPr>
        <w:t>Е.В. Петров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</w:rPr>
        <w:t xml:space="preserve"> </w:t>
      </w:r>
      <w:r>
        <w:rPr>
          <w:sz w:val="20"/>
          <w:lang w:val="ru-RU"/>
        </w:rPr>
        <w:t xml:space="preserve">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(подпись          </w:t>
        <w:tab/>
        <w:tab/>
        <w:t xml:space="preserve"> </w:t>
      </w:r>
      <w:r>
        <w:rPr>
          <w:sz w:val="20"/>
          <w:lang w:val="ru-RU"/>
        </w:rPr>
        <w:t xml:space="preserve">       </w:t>
      </w:r>
      <w:r>
        <w:rPr>
          <w:sz w:val="20"/>
        </w:rPr>
        <w:t>Ф.И.О.)</w:t>
      </w:r>
    </w:p>
    <w:p>
      <w:pPr>
        <w:pStyle w:val="TextBody"/>
        <w:spacing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283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став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одавчич Валентина Николаевна, преподаватель дисциплин общепрофессионального и профессионального циклов, ГБОУ СПО ЛНР «ЛКТТПКМ»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кушкина Виктория Анатольевна, </w:t>
      </w:r>
      <w:r>
        <w:rPr>
          <w:sz w:val="28"/>
          <w:szCs w:val="28"/>
        </w:rPr>
        <w:t>преподаватель дисциплин общепрофессионального и профессионального циклов, ГБОУ СПО ЛНР «ЛКТТПКМ»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кушкина Виктория</w:t>
      </w:r>
    </w:p>
    <w:p>
      <w:pPr>
        <w:pStyle w:val="TextBody"/>
        <w:tabs>
          <w:tab w:val="clear" w:pos="708"/>
          <w:tab w:val="left" w:pos="2212" w:leader="none"/>
          <w:tab w:val="left" w:pos="5206" w:leader="none"/>
          <w:tab w:val="left" w:pos="7146" w:leader="none"/>
          <w:tab w:val="left" w:pos="7234" w:leader="none"/>
          <w:tab w:val="left" w:pos="7934" w:leader="none"/>
          <w:tab w:val="left" w:pos="8062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212" w:leader="none"/>
          <w:tab w:val="left" w:pos="5206" w:leader="none"/>
          <w:tab w:val="left" w:pos="7146" w:leader="none"/>
          <w:tab w:val="left" w:pos="7234" w:leader="none"/>
          <w:tab w:val="left" w:pos="7934" w:leader="none"/>
          <w:tab w:val="left" w:pos="8062" w:leader="none"/>
        </w:tabs>
        <w:spacing w:before="0" w:after="0"/>
        <w:jc w:val="both"/>
        <w:rPr/>
      </w:pPr>
      <w:r>
        <w:rPr>
          <w:sz w:val="28"/>
          <w:szCs w:val="28"/>
        </w:rPr>
        <w:t>Рабочая программа рассмотрена и согласован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/ 20</w:t>
      </w:r>
      <w:r>
        <w:rPr>
          <w:sz w:val="28"/>
          <w:szCs w:val="28"/>
          <w:u w:val="single"/>
        </w:rPr>
        <w:t xml:space="preserve"> </w:t>
        <w:tab/>
        <w:tab/>
      </w:r>
      <w:r>
        <w:rPr>
          <w:sz w:val="28"/>
          <w:szCs w:val="28"/>
        </w:rPr>
        <w:t>учебный год Протоко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_ заседания Ц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  <w:tab/>
        <w:tab/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г.</w:t>
      </w:r>
    </w:p>
    <w:p>
      <w:pPr>
        <w:pStyle w:val="TextBody"/>
        <w:tabs>
          <w:tab w:val="clear" w:pos="708"/>
          <w:tab w:val="left" w:pos="571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2212" w:leader="none"/>
          <w:tab w:val="left" w:pos="5206" w:leader="none"/>
          <w:tab w:val="left" w:pos="7146" w:leader="none"/>
          <w:tab w:val="left" w:pos="7234" w:leader="none"/>
          <w:tab w:val="left" w:pos="7934" w:leader="none"/>
          <w:tab w:val="left" w:pos="8062" w:leader="none"/>
        </w:tabs>
        <w:spacing w:before="0" w:after="0"/>
        <w:jc w:val="both"/>
        <w:rPr/>
      </w:pPr>
      <w:r>
        <w:rPr>
          <w:sz w:val="28"/>
          <w:szCs w:val="28"/>
        </w:rPr>
        <w:t>Рабочая программа рассмотрена и согласован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/ 20</w:t>
      </w:r>
      <w:r>
        <w:rPr>
          <w:sz w:val="28"/>
          <w:szCs w:val="28"/>
          <w:u w:val="single"/>
        </w:rPr>
        <w:t xml:space="preserve"> </w:t>
        <w:tab/>
        <w:tab/>
      </w:r>
      <w:r>
        <w:rPr>
          <w:sz w:val="28"/>
          <w:szCs w:val="28"/>
        </w:rPr>
        <w:t>учебный год Протоко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_ заседания Ц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  <w:tab/>
        <w:tab/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г.</w:t>
      </w:r>
    </w:p>
    <w:p>
      <w:pPr>
        <w:pStyle w:val="TextBody"/>
        <w:tabs>
          <w:tab w:val="clear" w:pos="708"/>
          <w:tab w:val="left" w:pos="571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2212" w:leader="none"/>
          <w:tab w:val="left" w:pos="5206" w:leader="none"/>
          <w:tab w:val="left" w:pos="7146" w:leader="none"/>
          <w:tab w:val="left" w:pos="7234" w:leader="none"/>
          <w:tab w:val="left" w:pos="7934" w:leader="none"/>
          <w:tab w:val="left" w:pos="8062" w:leader="none"/>
        </w:tabs>
        <w:spacing w:before="0" w:after="0"/>
        <w:jc w:val="both"/>
        <w:rPr/>
      </w:pPr>
      <w:r>
        <w:rPr>
          <w:sz w:val="28"/>
          <w:szCs w:val="28"/>
        </w:rPr>
        <w:t>Рабочая программа рассмотрена и согласован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/ 20</w:t>
      </w:r>
      <w:r>
        <w:rPr>
          <w:sz w:val="28"/>
          <w:szCs w:val="28"/>
          <w:u w:val="single"/>
        </w:rPr>
        <w:t xml:space="preserve"> </w:t>
        <w:tab/>
        <w:tab/>
      </w:r>
      <w:r>
        <w:rPr>
          <w:sz w:val="28"/>
          <w:szCs w:val="28"/>
        </w:rPr>
        <w:t>учебный год Протоко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_ заседания Ц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  <w:tab/>
        <w:tab/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г.</w:t>
      </w:r>
    </w:p>
    <w:p>
      <w:pPr>
        <w:pStyle w:val="TextBody"/>
        <w:tabs>
          <w:tab w:val="clear" w:pos="708"/>
          <w:tab w:val="left" w:pos="571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52"/>
      </w:tblGrid>
      <w:tr>
        <w:trPr>
          <w:trHeight w:val="931" w:hRule="atLeast"/>
        </w:trPr>
        <w:tc>
          <w:tcPr>
            <w:tcW w:w="87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.ПАСПОРТ ПРОГРАММЫ ПРОФЕССИОНАЛЬНОГМОДУЛЯ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. результаты освоения ПРОФЕССИОНАЛЬНОГО МОДУЛЯ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87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. СТРУКТУРА и содержание профессионального моду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4 условия реализации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5. Контроль и оценка результатов освоения профессионального модуля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М.01 Продажа не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ласть применения программы</w:t>
      </w:r>
    </w:p>
    <w:p>
      <w:pPr>
        <w:pStyle w:val="26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фессионального моду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-рабочая программа) является частью освоения программ подготовки квалифицированных рабочих, служащих (далее - ППКРС) в соответствии с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b w:val="false"/>
          <w:sz w:val="28"/>
          <w:szCs w:val="28"/>
        </w:rPr>
        <w:t>ГОС СПО по профессии 38.01.02 Продавец, контролер-касси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офессионального модуля может быть использова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 программы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езультате освоения профессионального модуля обучающийся должен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цировать товары различных товарных групп (текстильных, обувных, пушно-меховых, овчинно-шубных, хозяйственных, галантерейных, ювелирных, парфюмерно-косметических, культурно-бытового назначен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качество по органолептическим показателя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ть о свойствах и правилах эксплуатации товар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фровывать маркировку, клеймение и символы по уход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цировать отдельные виды мебели для торговых организац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ь подготовку к работе весоизмерительного оборуд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ь взвешивание товаров отдельных товарных груп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оры, формирующие и сохраняющие потребительские свойства товаров различных товарных групп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ю и ассортимент различных товарных групп непродовольственны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качества, дефекты, градации качества, упаковку, маркировку и хранение непродовольственных товаров, назначение, классификацию мебели для торговых организаций и требования, предъявляемые к 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, классификацию торгового инвентар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и классификацию систем защиты товаров, порядок их исполь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о и правила эксплуатации весоизмерительного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о защите прав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хран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ование часов вариативной части в ППКРС</w:t>
      </w:r>
    </w:p>
    <w:p>
      <w:pPr>
        <w:pStyle w:val="Style85"/>
        <w:tabs>
          <w:tab w:val="clear" w:pos="708"/>
          <w:tab w:val="left" w:pos="893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</w:t>
      </w:r>
    </w:p>
    <w:tbl>
      <w:tblPr>
        <w:tblW w:w="907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17"/>
        <w:gridCol w:w="2043"/>
        <w:gridCol w:w="2033"/>
        <w:gridCol w:w="964"/>
        <w:gridCol w:w="1632"/>
      </w:tblGrid>
      <w:tr>
        <w:trPr>
          <w:trHeight w:val="15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Дополнительные профессиональные компетенции</w:t>
            </w:r>
          </w:p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Дополнительные</w:t>
            </w:r>
          </w:p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знания, ум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, наименования тем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Количество </w:t>
            </w:r>
          </w:p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час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Обоснование включения в программу</w:t>
            </w:r>
          </w:p>
        </w:tc>
      </w:tr>
      <w:tr>
        <w:trPr>
          <w:trHeight w:val="79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ПК. …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…………………</w:t>
            </w:r>
          </w:p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…………………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Тема  ………………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tabs>
                <w:tab w:val="clear" w:pos="708"/>
                <w:tab w:val="left" w:pos="8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Требования заказчика кадр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7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ой учебной нагрузки обучающегося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ой аудиторной учебной нагрузки обучающегося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бораторно-практических занятий –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ой работы обучающегося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й практики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ой практики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07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07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07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/>
        </w:rPr>
        <w:t>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07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ом освоения программы профессионального модуля является овладение обучающимся видом деятельности, в том числе профессиональными (ПК) и общими (ОК) в соответствии с ФГОС СПО 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. 1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ять качество, комплектность, количественные характеристики непродовольственных товар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. 1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подготовку, размещение товаров в торговом зале и выкладку на торгово-технологическом оборудован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. 1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. 1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контроль за сохранностью товарно-материальных ценност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.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.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.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.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.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.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.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ять воинскую обязанность*(2)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3. СТРУКТУРА и содержание профессионального модуля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1. Тематический план профессионального модуля  </w:t>
      </w:r>
      <w:r>
        <w:rPr>
          <w:b/>
          <w:sz w:val="28"/>
          <w:szCs w:val="28"/>
        </w:rPr>
        <w:t>ПМ.01 Продажа непродовольственных товаров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016"/>
        <w:gridCol w:w="833"/>
        <w:gridCol w:w="979"/>
        <w:gridCol w:w="2088"/>
        <w:gridCol w:w="1149"/>
        <w:gridCol w:w="1218"/>
        <w:gridCol w:w="976"/>
        <w:gridCol w:w="1256"/>
      </w:tblGrid>
      <w:tr>
        <w:trPr>
          <w:trHeight w:val="435" w:hRule="atLeast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профес ио-нальных компетенций</w:t>
            </w:r>
          </w:p>
        </w:tc>
        <w:tc>
          <w:tcPr>
            <w:tcW w:w="5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актика</w:t>
            </w:r>
          </w:p>
        </w:tc>
      </w:tr>
      <w:tr>
        <w:trPr>
          <w:trHeight w:val="917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ая аудиторная учебная нагрузка обучающегося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егос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изводственная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8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.ч. курсовая раб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проект)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К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ДК 01.01. Продажа непродовольственных товар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спознавание ассортимента, определение качества и комплектности непродовольственных товар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уществление продажи, выкладки и размещения непродовольственных товаров в торговом зал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-1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бслуживание покупателей, и контроль над сохранностью товароматериальных ценносте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енная практ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межуточная аттестация: дифференцированный зачет, экзаме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Содержание обучения по профессиональному модулю ПМ. 01 Продажа не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0636"/>
        <w:gridCol w:w="1275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ДК 01.01. Розничная торговля непродовольственными товарами</w:t>
            </w:r>
          </w:p>
        </w:tc>
      </w:tr>
      <w:tr>
        <w:trPr/>
        <w:tc>
          <w:tcPr>
            <w:tcW w:w="1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Распознавание ассортимента, определение качества и комплектности непродовольственны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2/78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 Введение в товароведение непродовольственных товаров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оведная характеристика непродовольственных товар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товаров. Свойства и показатели ассортимента, кодирование, маркировка, расшифровка обознач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качества товара. Упаковка, маркировка това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 показателей ка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тика самостоятельной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таблицу свойств и показателей ассорт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доклад по теме: «Задачи товароведения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2. Текстильные товары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ые волок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ифик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яжа и нити. Дефекты текстильных нитей. Классификация и характеристика ткацких переплетений. Дефекты ткачеств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ка тканей. Потребительские свойства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тканей: хлопчатобумажных, льняных, шерстяных, шелков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каные материалы. Искусственные м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 текстильных товаров, маркировка, хра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сырьевого состава волокон, переплетений, отделок и видов тка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текстильных волокон органолептическим метод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тика самостоятельной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презентацию по одной из тем: «Ассортимент шелковых тканей», «Ассортимент шерстяных тканей», «Пороки тканей». Заполнить таблицу «Свойства и показатели различных видов текстильных товаров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3 Швейные и трикотажные изделия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потребительские свойства и требования к одежде. Производство одеж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и ассортимент швейных издел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 швейных изделий. Маркировка, упаковка и хра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требительские свойства трикотажных издел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и классификация трикот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 трикотажных изделий. Маркировка, упаковка и хра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видов одеж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деталей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переплетений трикотажа, отделок, ро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8-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видов трикот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тика самостоятельной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отчет по размерным параметрам типовой фигуры человека. Подготовить реферат по  одной из тем: «Ассортимент верхней женской одежды», «Ассортимент столового и постельного белья». Подготовить презентацию по теме: «Швейные издел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доклад по теме: «Размерные параметры типовой фигуры человека". Составить таблицу «Размеры женских колготок» Подготовить реферат по теме: «Виды детской трикотажной одежды». Подготовить презентацию по теме: «Трикотажные изделия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4. Меховые товары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шно-меховое сырье. Классификация пушно-меховых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войства пушно-меховых полуфабрикат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пушно-меховых полуфабрикатов. Виды мехового полуфабриката: зимние, весен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овые шкуры морских и речных зв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меховых и овчинно-шубны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меховых изделий.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 меховых и овчинно-шубных изделий. Маркировка, упаковка и хранение меховы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видов меха, видов головных убо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ассортимента швейных меховы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тика самостоятельной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фотоотчет об ассортименте пушно-меховых товаров (магазин «Снежная королева»). Оформить презентацию по теме: «Виды пушнин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5. Обувные товары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евенные обувные материал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енные и синтетические обувные материа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№ 1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видов натуральных кож для верха и низа обуви, методы крепления деталей обу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№ 1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видов искусственных кож для верха и низа обуви, методы крепления деталей обу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обув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и ассортимент кожаной обу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буви по половозрастному назнач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качеству кожаной обуви, маркировка, упаковка и хранение кожаной обув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ая обув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ификация и ассорти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 резиновой обуви. Дефекты. Маркировка. Качество резиновой обу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яная обувь: сырье для производства, ассортимент, качество, маркировка, упаковка и хранение валяной обу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тика самостоятельной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докладов, сообщений по теме: «Современная обувь для женщин». Подготовить электронную презентацию по теме: «Обувные товары». Подготовить доклад по теме: «Размеры кожаной обуви по поло - возрастному назначению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6. Галантерейные товары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2  </w:t>
            </w:r>
          </w:p>
        </w:tc>
      </w:tr>
      <w:tr>
        <w:trPr>
          <w:trHeight w:val="7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галантерейных товаров. Текстильная галантерея, ассортимент, требования к качеству. Металлическая галантерея, ассортимент, требования к качеству. Кожаная галантерея, ассортимент, требования к ка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нтерея из пластмасс и поделочных материал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ассортимент, требования к каче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етки и кисти для бритья, зеркала, ассортимент, требования к качест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 галантерейных товаров.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14 - 1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видов текстильной галантереи, металлической и кожаной галантере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16.-17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групп, сортности галантерейных товаров по исходному сыр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18-1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ачества  галантерейных товаров разных гру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таблицу показателей качества галантерейных товар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тика самостоятельной работы: Подготовить реферат по теме: «Мировые производители кожаных сумок». Подготовить электронную презентацию по теме: «Галантерейные товар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ить ассортимент гардинно-тюлевых изделий на примере магазина города и составить отч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7. Парфюмерно-косметические товары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 для производства парфюмерии. Классификация и ассортимент парфюмерных товаров. Требования к качеству, маркировка, фасовка, упаковка и хранение парфюмерны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0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етические товары, сырье, классификация и ассортиме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. Ассортимент средств для ухода за кожей, за волосами и кожей головы. Ассортимент декоративной косметики. Ассортимент средств гигиены полости рт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 косметических товаров, маркировка, упаковка и хра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2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ассортимента косметических товаров и туалетного мы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2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 показателей качества косметических товаров и туалетного мы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ка самостоятель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отчет - презентацию по ассортименту  парфюмерных товаров на примере сети магазинов «Реал для вас». Подготовить конспект по теме: «Ассортимент  отечественных туалетных вод, дезодорантов и душистых вод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8. Посудохозяйственные товары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3 </w:t>
            </w:r>
          </w:p>
        </w:tc>
      </w:tr>
      <w:tr>
        <w:trPr>
          <w:trHeight w:val="46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клянные бытовые товары. Сырье для производства стек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и ассортимент стеклянны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 стеклянной посуды, маркировка, транспортировка, хранение стекло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2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способов изготовления изделий из стек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ортности изделий из стекл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актические занятия № 2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 показателей качества изделий из стек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амические товары. Сырье для производства керамических товаров. Классификация и ассортимент керамически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амических товаров, маркировка, упаковка и транспортировка керамически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видов и групп разделок фарфоровых и фаянсовы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охозяйственные товар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ификация, характеристика ка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.  № 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ачества чугунной и эмалированной посу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2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 показателей качества чугунной и эмалированной посу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ножевых товаров и столовых прибор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 № 2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ассортимента ножевых изделий, столовых приборов и принадлежностей, методов проверки их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, маркировка, упаковка и хранение металлохозяйственны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2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дефектов и определение механической прочности соединения дета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30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ние ассортимента металлической посу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ы из пластмас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, характеристика ассортимента. Ассортимент хозяйственных товаров из пластмасс. Требования к качеству, маркировка и хранение товаров из пластм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ы бытовой химии: клеящие, абразивные, лакокрасочные, моющие, минеральные удобрения, средства защиты растений, средства для борьбы с насекомыми, нефтепродук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3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видов пластмасс в зависимости от используемого сырья. Распознавание ассортимента изделий из пластмасс и проверка их качества в условиях торговых предприя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3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аблицы показателей качества пластмасс. Определение химических, термических и механических свойств пластмас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тика самостоятельной работы: Оформить таблицу классификаций на ассортимент стеклянных, фарфоровых и фаянсовых изделий. Подготовить презентацию по теме: «Посудохозяйственные товары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 опорный конспект по теме: «Ассортимент синтетических моющих средств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9. Товары культурно-бытового назначения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30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: классифика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ебования к качеству, маркировка, упаковка и хра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3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ассортимента игруше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3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ачества игруш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я из бумаги и картона. Школьно-письменные, канцелярские товары. Принадлежности для черчения. Требования к качеству, маркировка, хранение школьно-письменных и канцелярски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3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ачества и цены изделий из бумаги и карто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 показателей качества изделий из бумаги и карт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спортивного инвентаря, его классификация и характерис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3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ассортимента товаров для занятий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3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ачества товаров для занятий гимнас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ничьи и рыболовные товары: требования к качеству, маркировка, упаковка и хра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ая радиоэлектронная аппаратура. Радиотовары. Классификация, ассортимент. Требования к качеству, маркировка и упаковка радиоэлектронны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тотовары, требования к качеству, упаковка, маркировка и хра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товары: классификация, ассортимент. Характеристика, требования к качеству, маркировка, упаковка и хра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ие занятия № 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ение цены и правила эксплуатации фотоаппаратов и телефонов. 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ие занятия № 3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таблицы показателей качества фотоаппаратов и телеф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тика самостоятельной работы: Подготовить конспект по теме: «Охотничьи товары». Подготовить презентацию по теме: «Товары культурно-бытового назначения». Составить таблицу классификаций игрушек по педагогическому назначению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тика самостоятельной работы: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0. Бытовые электротехнические товары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>
          <w:trHeight w:val="461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электробытовых товаров. Электроустановочные и проводниковые изделия. Электрические лампы, светильники: ассортимент, характеристика. Требования к качеств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ассортимента проводов и шнуров. Определение качества и цены проводов и шну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4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ассортимента электрических ламп накали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4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эксплуатации электрических ламп накал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ые электрические машины и приборы: холодильники, машины для стирки и сушки белья, электроприборы для глажения белья, пылесосы, кухонные машины, приборы для микроклимата помещений, бытовые электрические машины. Требования к качеств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4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ассортимента бытовых электрических маш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4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эксплуатации бытовых электрических маш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тика самостоятельной работы: Подготовить доклад по теме: «Инновации в производстве стиральных машин». Подготовить презентацию по теме: «Бытовые электротехнические товары». Подготовить отчет-презентацию по ассортименту электробытовых товаров (на примере магазина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1. Строительные и мебельные товары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троительных материалов, характерис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4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роды древесины и ее пор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 показателей качества породы древес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есные, кровельные, конструкционные профильные, облицовочные и отделочные материалы, изделия из них. Материалы для остекления, для полов, стен и перегородок. Маркировка, упаковка, транспортировка и хранение строительны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ассортимент мебели. Основные требования, предъявляемые к мебел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качеству меб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Маркировка, упаковка, транспортирование и хранение меб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№ 4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ассортимента меб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 № 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пределение качества мебели. Определение качества материалов, применяемых для производства мебел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№49- 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 показателей качества материалов, применяемых для производ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е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тика самостоятельной работы: Подготовить реферат по теме: «Классификация и технические характеристики вяжущих веществ». Подготовить презентацию по теме: «Современные строительные материалы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конспект по теме: «Ассортимент ротанговой мебели». Подготовить  электронную презентацию по теме: « Мебельные товары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1.12. Ювелирные товары и бытовые ча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ые изделия и сувениры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родные металлы и их сплавы. Цветные металлы и их сп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велирные камни, классификация. Классификация и ассортимент ювелирных товаров. Требования к качеству, маркировка, клеймение, упаковка, правила обращения с ювелирными изделиями и уход за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и ассортимент бытовых часов. Требования к качеству, упаковка, транспортирование, правила обращения с ча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е изделия и сувениры, классификация. Требования к качеству, упаковка, правила хра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 № 51-5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ювелирн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тика самостоятельной работы: Подготовить реферат по одной из тем: «Драгоценные металлы», «Камни и их значение в ювелирных украшениях», «История появления часов». Подготовить электронную презентацию по теме: «Ассортимент ювелирных това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ематического кроссворда. Подготовить электронную  презентацию по теме: «Ассортимент  сувенирной продукции народных промыслов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ка самостоятельной работы: Составление тематического кроссворда. Подготовить электронную  презентацию по теме: «Ассортимент  сувенирной продукции народных промыслов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дажи, выкладки и размещения непродовольственных товаров в торговом зале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/8</w:t>
            </w:r>
          </w:p>
        </w:tc>
      </w:tr>
      <w:tr>
        <w:trPr>
          <w:trHeight w:val="322" w:hRule="atLeast"/>
        </w:trPr>
        <w:tc>
          <w:tcPr>
            <w:tcW w:w="1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 Подготовка, размещение и выкладка непродовольственных товаров в торговом зале.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 / 8</w:t>
            </w:r>
          </w:p>
        </w:tc>
      </w:tr>
      <w:tr>
        <w:trPr>
          <w:trHeight w:val="23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розничной торговли непродовольственными товара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53-5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непродовольственных товаров к продаж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и планировка магазинов для торгов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55-5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непродовольственных това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5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ладка непродовольственны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чего места продавц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ка непродовольственных товаров по количеств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5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ка непродовольственных товаров по количе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5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актов о приемке това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6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актов на переоценку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ка непродовольственных товаров по качеств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6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ка товаров по качеств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6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товарно-транспортной наклад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торгового объекта и товаров к продаж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торгового объекта и товаров к продаж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6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чего места продавц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-информационная работа в магазин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6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екламы на отдельные виды непродовольственн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ель для продажи отдельных групп непродовольственных товаров: назначение, классифика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характерист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6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мебели для продажи непродовольственных товар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й инвентарь для продажи отдельных групп непродовольственных товаров: назначение, классификация и характерист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66-67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 торгового инвентаря для продажи непродовольственных това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68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таблицу согласно технических характерис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 выкладка непродовольственных товаров в торговом зале. Основные требования к размещению и выкладке непродовольственны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6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ладка товаров в торговом за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ка самостоятельной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доклад по  теме: «Реклама непродовольственных товаров», «Принципы размещения торгового оборудования в магазине»; «Назначение и классификация мебели для торговых за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ить рекламу по оформлению фасада торгового цен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хему планировки торгового зала магазина по продаже непродовольственных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-презентация по выкладке товаров бытовой химии (на примере магазин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ить акт на приёмку трикотажных изделий по количеству и качеству (на примере магазина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луживание покупателей 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сохранностью товароматериальных цен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/8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1. Технология обслуживания покупателей</w:t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/4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кассовые операции. Оборудование для обеспечения безопасности торгового предприят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№ 70-7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счетов при работе на К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автоматы, назначение, классификация, правила пользования автоматами. Фасовочно-упаковочное оборудование непродовольственных тов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родажи отдельных видов непродовольственных товаров. Организация расчетов с покупателями Правила особых видов торговли (в кредит, по образцам, комиссионная торговля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72-7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 отдельных видов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ые прави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храна труда и противопожарная безопасность в торговых магазинах. Системы защиты товаров от хищений в магазин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о цене в торговле. Денежные банкноты и мон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ооборачиваемость и способы ее вычисления. Вычислительные средства, применяемые в торговле. Товарные вычисления и правила расчета с покупателями. Товарный от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75-77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счетов при работе с микрокалькулятором. Заполнение товарного отч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ка самостоятельной работы: Составить общую схему торгового обслуживания покупателей в магазине (встреча покупателя, выявление спроса, консультация и показ товара, технические операции по отпуску товара, расчет за купленный товар, упаковка товара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2. Учет и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/4</w:t>
            </w:r>
          </w:p>
        </w:tc>
      </w:tr>
      <w:tr>
        <w:trPr>
          <w:trHeight w:val="23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ьная ответственность в торговл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приходования товарно-материаль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и их роль в учете непродовольственными товар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78-8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еквизитов документов и их оформл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движения денеж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ы с покупателями, кассовые операции, кассовый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№ 81-8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документов учета движения денежных средств: доверенность, приходные и расходные ордера, авансовый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изация товарно-материальных ценност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. № 84-8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ение инвентаризационной ведомост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результатов инвентаризации, составление акта результатов инвентариз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контроль в торговле. Сертифик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ка самостоятельной работы: Заполнить товарный отчет по предложенным данным. Оформить авансовый отчет, используя бланки документов. Подготовить сообщение о правилах проведения инвентаризации товарно-материальных ценностей в магазин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: дифференцированный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бная практ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работ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ехнике безопасности и внутреннем распорядке предприятия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нормы охраны труда, противопожарной защиты, производственной санитарии и личной гигиены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текстильных и швейно-трикотажных изделий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пушно-меховых товаров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ассортимента обувных товар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изделий из пластических масс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товаров культурно-бытового назначен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парфюмерно-косметических товаров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посудохозяйственных товаров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бытовых электрических товаров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ассортимента строительных товар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мебельных товаров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ювелирных товаров и бытовых часов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ассортимента художественных изделий и сувениров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сырья и материалов, которые используют для производства товаров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брака, оценка качества непродовольственных товаров по органолептическим показателям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овка маркировки, клеймения и символов по уходу за товарами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, упаковка, транспортирование, правила хранения и уход за товарами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продавц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оргового инвентаря и мебели для продажи непродовольственных товаров в магазине и его обоснованность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клеймения средств меры и веса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ка непродовольственных товаров по количеству и качеству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оответствующей документации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и назначения в торгово-технологическом процессе производственного инвентаря, инструмента, весоизмерительных приборов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непродовольственных товаров к продаже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размещения и выкладки непродовольственных товаров в торговом зале и оформления внутри магазинных витрин и прилавочных витрин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демонстрации товар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ставщики товар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товар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енная практи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рабо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текстильных и швейно-трикотажны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обувных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пушно-меховых издели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парфюмерно-косметических и галантерейных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изделий из пластических м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товаров культурно-бытового назначения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посудохозяйственных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бытовых электрических товар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строительных и мебельных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еление брак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довольственных товар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ювелирных товаров и бытовых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ние ассортимента художественных изделий и сувен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качества непродовольственных товаров по органолептическим показателя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ка маркировки, клеймения и символов по уходу за тов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чего места продав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оргового инвентаря и мебели для продажи непродовольственных товаров в магазине и его обоснованность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ка непродовольственных товаров по количеству и качеству, согласно инструкции П-6, П-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соответствующе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, размещение и выкладка непродовольственных товаров в торговом зал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а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первичных документов: товарно-транспортной накладной, товарной накладной, заборного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и расчет покупателей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бочего места для фас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и подготовка упаковоч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 товара разными способам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стоимости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инвентаризации и оформление документов по итогам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условий и сроков реализации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ктов на товар, пришедший в полную или частичную негодность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екламы для продвижения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талогами, прайс-листами, сертификатами и другими торговыми док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изводственных ситуаций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25" w:leader="none"/>
                <w:tab w:val="left" w:pos="7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межуточная аттестация: экзамен (квалификационный)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57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/>
        </w:rPr>
        <w:t>.условия реализации программы ПРОФЕССИОНАЛЬНОГО МОДУЛЯ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Требования к </w:t>
      </w:r>
      <w:r>
        <w:rPr>
          <w:b/>
          <w:bCs/>
          <w:sz w:val="28"/>
          <w:szCs w:val="28"/>
        </w:rPr>
        <w:t>материально-техническому обеспечению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ализация программы модуля предполагает налич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лаборатор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оргово-технологического оборуд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чебного магазина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ка внеаудиторной работы должна обеспечиваться доступом каждого обучающегося к базам данных и библиотечным фондам, формируемым по полному перечню дисциплин (модулей). Во время самостоятельной подготовки, обучающиеся должны быть обеспечены доступом к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мпьютер с лицензионным программным обеспечением; </w:t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ультимедиапроектор или интерактивная доска.</w:t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Оборудование лаборатории торгово-технологического оборудования и учебного магази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т бланков торгово-технической и отчет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т учебно-методической документации по темам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но-кассовые маш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есоизмерительное оборудование: весы циферблатные, электронные, товар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11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т гирь;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ры деревя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зцы товаров (галантереи, парфюмерии, тканей, стеклянной и фарфорофаянсовой посуды, пластмассовых изделий и др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трины, вешала, манекены, прилавки, сто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рговый инвентарь для не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рограммы модуля предполагает обязательную производственную практику, которую рекомендуется проводить концентрированно. </w:t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бщие требования к организации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своение обучающими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должно проходить в условиях созданной образовательной среды как в образовательной организации (учреждении), так и в организациях, соответствующих профилю  профессионального модуля ПМ. 01 Продажа непродовольственных товар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еподавание учебной дисциплины должно носить практическую направленность. В процессе практических занятий обучающиеся закрепляют и углубляют теоретические знания, приобретают необходимые профессиональные умения и навы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Изучение профессионального модуля предусматривает прохождение обучающимися учебной и производственной практик в стенах образовательной (организации) учреждения и в организациях, направление деятельности которых соответствует профилю подготовки профессионального моду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Изучение таких общепрофессиональных дисциплин как ОПД. 03 Организация и технология розничной торговли, ОПД. 04 Санитария и гигиена, ОПД. 05 Безопасность жизнедеятельности</w:t>
      </w: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лжно предшествовать освоению профессиональных модулей или изучается паралл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еоретические заняти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должны проводитьс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боратории Торгово-технологического оборудования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и учебная практика проводятся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аборатории Торгово-технологического оборудования, учебном магазине согласно федерального государственного образовательного стандарта среднего профессионального образования по профе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и промежуточный контроль обучения складывается из следующих компонен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ущий контро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ос обучающихся на занятиях, проведение тестирования, оформление отчетов по практическим занятиям, решение производственных задач обучающимися в процессе проведения теоретических занятий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фференцированный зачет, экзам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Кадров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квалификации педагогических кадров, осуществляющих реализацию ППКРС по профессии, должна обеспечиваться педагогическими кадрами, имеющими высшее образование, соответствующее </w:t>
      </w:r>
      <w:r>
        <w:rPr>
          <w:rFonts w:cs="Times New Roman" w:ascii="Times New Roman" w:hAnsi="Times New Roman"/>
          <w:color w:val="000000"/>
          <w:sz w:val="28"/>
        </w:rPr>
        <w:t xml:space="preserve">профилю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sz w:val="28"/>
          <w:szCs w:val="28"/>
        </w:rPr>
        <w:t xml:space="preserve">  ПМ. 01 Продажа непродовольственных товаров и профессии 38.01.02 Продавец, контролер-кассир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одного раза в 5 л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убкина Т.С. Торговые вычисления: /Т.С. Голубкина, учебник для нач.проф.образования. – М.: Академия, 200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арева Г.С. Контролер-кассир торгового зала: учеб. пособие. М.: Академия, 2018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исеенко Н.С. Товароведение непродовольственных товаров: учебник. – Ростов н/Д: Феникс, 2016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фентьева Т.Р. , Миронова Н.Б., Петухова А.А. Оборудование торговых предприятий: учебник для нач. проф. образования. – М.: Академия, 201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качева Г.В., Юркевич Г.М., Гурбо Н.М. Продавец, контролер-кассир: практические основы профессиональной деятельности: учеб. пособие. – М.: Академкнига, 2005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овенко Н.В. Кассир торгового зала: учеб. пособие для нач. проф. образования. – М.: Академия, 2008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Ткачева, Н. Гурбо, Л. Чукаева, Г.Юркевич, Т. Яковенко. Продавец, контролер-кассир. Основы профессиональной деятельности. Учебное пособие. Издательство Владос,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оведение непродовольственных товаров: учебное пособие. – М.:  ИНФРА-М, 2007 г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льева Н.О. Товароведение бытовых электротехнических товаров: учеб. пособие для студ. высш. учеб. заведений.– М.: Академия, 2004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щенко В.Ф., Кащенко Л.В. Торговое оборудование: Учебное пособие.- Альфа-М; ИНФРА-М, 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омедов Ш.Ш. Товароведение и экспертиза обуви: учебник. – М.: Дашков и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ченко Л.И. Оборудование торговых предприятий: рабочая тетрадь для нач. проф. Образования. – М.: Академия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авец: учебное пособие для учащихся профессиональных училищ и лицеев. – Ростов н/Д.: Феникс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ория и организация бухгалтерского учета: учебник / под ред. Т. П. Алавердовой. – М.: Университет «Синергия», 2020. – 196 с. (Серия «Легкий учебник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оведение и экспертиза швейно-трикотажных товаров: учебное пособие. – Ростов н/Д.: МарТ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оведение и экспертиза текстильных товаров: учебное пособие. –Ростов н/Д: МарТ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оведение и экспертиза кожевенно-обувных товаров: учебное пособие. –Ростов н/Д: МарТ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овенко Н.В. Товароведение непродовольственных товаров. Рабочая тетрадь: учеб. пособие для нач. проф. образования. – М.: Академия, 2007 г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документы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РФ «О защите прав потребителей»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иодические издания: 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ая газ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«Коммерсант»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  <w:tab/>
        <w:t>Информационно-справочные материалы «Товароведение. Разложи всё по полочкам» [Электронный ресурс]. – Режим доступа:  http://www.znaytovar.ru, с регистр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FF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5.Контроль и оценка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сво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rFonts w:ascii="Times New Roman" w:hAnsi="Times New Roman" w:cs="Times New Roman"/>
          <w:bCs/>
          <w:sz w:val="2"/>
          <w:szCs w:val="22"/>
          <w:lang w:val="ru-RU"/>
        </w:rPr>
      </w:pPr>
      <w:r>
        <w:rPr>
          <w:rFonts w:cs="Times New Roman"/>
          <w:bCs/>
          <w:sz w:val="2"/>
          <w:szCs w:val="22"/>
          <w:lang w:val="ru-RU"/>
        </w:rPr>
      </w:r>
    </w:p>
    <w:p>
      <w:pPr>
        <w:pStyle w:val="Normal"/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еподавателем при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564"/>
        <w:gridCol w:w="3096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своенные профессиональные компетенции)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ые показатели оценки результата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Формы и методы контроля и оценки </w:t>
            </w:r>
          </w:p>
        </w:tc>
      </w:tr>
      <w:tr>
        <w:trPr>
          <w:trHeight w:val="9615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акторы, формирующие и сохраняющие потребительские свойства товаров различных товарных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ификацию и ассортимент различных товарных групп непродовольственных тов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казатели качества, дефекты, градации качества, упаковку, маркировку и хранение непродовольственных товаров, назначение, классификацию мебели для торговых организаций и требования, предъявляемые к 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начение, классификацию торгового инвента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начение и классификацию систем защиты товаров, порядок их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и правила эксплуатации весоизмеритель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он о защите прав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охраны труда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дентифицировать товары различных товарных групп (текстильных, обувных, пушно-меховых, овчинно-шубных, хозяйственных, галантерейных, ювелирных, парфюмерно-косметических, культурно-бытового назнач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качество по органолептическим показател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сультировать о свойствах и правилах эксплуатации тов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фровывать маркировку, клеймение и символы по ух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дентифицировать отдельные виды мебели для торгов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изводить подготовку к работе весоизмеритель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изводить взвешивание товаров отдельных товарных групп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ьность определения качества не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ление таблицы по проведению органолептической экспертизы отдельных групп товаров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сть поступления количества товара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ьность маркировки не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выполнения   домашних заданий,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7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стоятельной работы, - практически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стный и письмен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оценка во время прохождения учебной и производ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дифференцированный 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136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авильно принимать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аспаковывать отдельные группы не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ать правила размещения и выкладки товаров на торгово-технологическом оборудовании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ьно эксплуатировать торгово-технологическое оборудования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ять достоверную информации о качестве товаров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потребительские свойства товаров в процессе реализации их покупателям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ять точные и достоверные сведения о производителях товаров;</w:t>
            </w:r>
          </w:p>
          <w:p>
            <w:pPr>
              <w:pStyle w:val="Normal"/>
              <w:spacing w:lineRule="auto" w:line="240" w:before="0" w:after="0"/>
              <w:ind w:left="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ять сведений о безопасности не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ьно выполнять вычислительные операций на калькуляторе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ьно заполнять и отчетные документы;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 проводить  расчеты с покупателям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выполнения домашних заданий,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7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стоятельной работы, - практически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стный и письмен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оценка во время прохождения учебной и производ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дифференцированный 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eastAsia="Times New Roman" w:cs="Times New Roman"/>
      <w:sz w:val="2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6" w:before="3180" w:after="600"/>
      <w:ind w:hanging="460"/>
      <w:jc w:val="center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329" w:before="0" w:after="0"/>
      <w:ind w:hanging="161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22:00Z</dcterms:created>
  <dc:creator>Дмитрий</dc:creator>
  <dc:description/>
  <cp:keywords/>
  <dc:language>en-US</dc:language>
  <cp:lastModifiedBy>SANYA</cp:lastModifiedBy>
  <dcterms:modified xsi:type="dcterms:W3CDTF">2023-09-24T18:00:00Z</dcterms:modified>
  <cp:revision>94</cp:revision>
  <dc:subject/>
  <dc:title/>
</cp:coreProperties>
</file>