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автономное профессиональное 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мадышский политехнический   колледж»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АПОУ «Мамадышский ПК»)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>Заместитель директора по ТО</w:t>
      </w:r>
    </w:p>
    <w:p>
      <w:pPr>
        <w:pStyle w:val="Normal"/>
        <w:jc w:val="right"/>
        <w:rPr/>
      </w:pPr>
      <w:r>
        <w:rPr/>
        <w:t>____________ Файзреева В.В.</w:t>
      </w:r>
    </w:p>
    <w:p>
      <w:pPr>
        <w:pStyle w:val="Normal"/>
        <w:jc w:val="right"/>
        <w:rPr/>
      </w:pPr>
      <w:r>
        <w:rPr>
          <w:u w:val="single"/>
        </w:rPr>
        <w:t xml:space="preserve">«       » </w:t>
      </w:r>
      <w:r>
        <w:rPr/>
        <w:t xml:space="preserve"> _______</w:t>
      </w:r>
      <w:r>
        <w:rPr>
          <w:u w:val="single"/>
        </w:rPr>
        <w:t xml:space="preserve">            2020 г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АБОЧАЯ </w:t>
      </w:r>
      <w:r>
        <w:rPr>
          <w:b/>
        </w:rPr>
        <w:t xml:space="preserve">ПРОГРАММА УЧЕБНОЙ ДИСЦИПЛИНЫ 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>ОП.02. Техническая механ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szCs w:val="28"/>
        </w:rPr>
        <w:t>35.02.16 Эксплуатация и ремонт сельскохозяйственной техники и оборудова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020 г.</w:t>
      </w:r>
      <w:r>
        <w:br w:type="page"/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5.02.16 Эксплуатация и ремонт сельскохозяйственной техники и оборудования, приказ Министерства образования и науки от  09 декабря 2016 г. N 1564 (Зарегистрировано в Минюсте России 22 декабря 2016 г. N 44896) и примерной образовательной программой дисциплины общепрофессионального цикла «Техническая механика» для профессиональных образовательных организаций по специальности 35.02.16 Эксплуатация и ремонт сельскохозяйственной техники и 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324"/>
      </w:tblGrid>
      <w:tr>
        <w:trPr>
          <w:trHeight w:val="3128" w:hRule="atLeast"/>
        </w:trPr>
        <w:tc>
          <w:tcPr>
            <w:tcW w:w="49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а и одобрена на заседании предметно-цикловой комиссии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_____20______г.</w:t>
              <w:tab/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едседатель ПЦК: В.В.Мирзаянова ___________________________________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</w:t>
            </w:r>
            <w:r>
              <w:rPr>
                <w:szCs w:val="28"/>
              </w:rPr>
              <w:t>подпись,  инициалы 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: Кашапова Руфина Рамильевна, преподаватель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ППССЗ 35.02.16 </w:t>
      </w:r>
      <w:r>
        <w:rPr>
          <w:rFonts w:eastAsia="Calibri"/>
          <w:bCs/>
          <w:spacing w:val="-2"/>
          <w:sz w:val="28"/>
          <w:szCs w:val="28"/>
          <w:lang w:eastAsia="en-US"/>
        </w:rPr>
        <w:t>Эксплуатация и ремонт сельскохозяйственной техники и оборудования</w:t>
      </w:r>
      <w:r>
        <w:rPr>
          <w:sz w:val="28"/>
          <w:szCs w:val="28"/>
        </w:rPr>
        <w:t xml:space="preserve">, входящим в состав укрупненной группы профессий 35.00.00 Сельское, лесное и рыбное хозяй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611"/>
      </w:tblGrid>
      <w:tr>
        <w:trPr>
          <w:trHeight w:val="6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-1.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2.1-2.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3.1, 3.2, 3.4-3.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pacing w:val="-1"/>
                <w:szCs w:val="20"/>
              </w:rPr>
            </w:pPr>
            <w:r>
              <w:rPr>
                <w:color w:val="000000"/>
                <w:spacing w:val="-1"/>
                <w:szCs w:val="20"/>
              </w:rPr>
              <w:t>производить расчеты на прочность при растяжении и сжатии, срезе и смятии, кручении и изгибе; выбирать рациональные формы поперечных сечений; производить расчеты зубчатых и червячных передач, передачи «винт-гайка», шпоночных соединений на контактную прочность; производить проектировочный и проверочный расчеты валов; производить подбор и расчет подшипников качени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pacing w:val="-1"/>
                <w:szCs w:val="20"/>
              </w:rPr>
              <w:t>основные понятия и аксиомы теоретической механики;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pacing w:val="-1"/>
                <w:szCs w:val="20"/>
              </w:rPr>
              <w:t>условия равновесия системы сходящихся сил и системы произвольно расположенных сил;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pacing w:val="-1"/>
                <w:szCs w:val="20"/>
              </w:rPr>
              <w:t>методики решения задач по теоретической механике, сопротивлению материалов;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pacing w:val="-1"/>
                <w:szCs w:val="20"/>
              </w:rPr>
              <w:t>методику проведения прочностных расчетов деталей машин;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pacing w:val="-1"/>
                <w:szCs w:val="20"/>
              </w:rPr>
              <w:t>основы конструирования деталей и сборочных единиц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1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9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экзамен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FFFFF" w:val="clear"/>
        <w:ind w:left="13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Техническая механика</w:t>
      </w:r>
    </w:p>
    <w:p>
      <w:pPr>
        <w:pStyle w:val="Normal"/>
        <w:spacing w:lineRule="exact" w:line="1" w:before="0" w:after="46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077"/>
        <w:gridCol w:w="992"/>
        <w:gridCol w:w="992"/>
        <w:gridCol w:w="2127"/>
      </w:tblGrid>
      <w:tr>
        <w:trPr>
          <w:trHeight w:val="7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4" w:right="511" w:firstLine="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зделов и тем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Содержание учебного материала, лабораторные и практические работы, самостоятельная </w:t>
            </w:r>
            <w:r>
              <w:rPr>
                <w:sz w:val="16"/>
                <w:szCs w:val="16"/>
              </w:rPr>
              <w:t>работа</w:t>
            </w:r>
          </w:p>
          <w:p>
            <w:pPr>
              <w:pStyle w:val="Normal"/>
              <w:shd w:fill="FFFFFF" w:val="clear"/>
              <w:ind w:left="4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учающихс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бъе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5" w:right="310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осво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5" w:right="31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Осваиваемые элементы компетенций </w:t>
            </w:r>
          </w:p>
        </w:tc>
      </w:tr>
      <w:tr>
        <w:trPr>
          <w:trHeight w:val="20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9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дел.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194"/>
              <w:ind w:left="1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оретическая</w:t>
            </w:r>
          </w:p>
          <w:p>
            <w:pPr>
              <w:pStyle w:val="Normal"/>
              <w:shd w:fill="FFFFFF" w:val="clear"/>
              <w:spacing w:lineRule="exact" w:line="194"/>
              <w:ind w:left="1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ханика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7" w:right="223" w:firstLine="29"/>
              <w:rPr/>
            </w:pPr>
            <w:r>
              <w:rPr>
                <w:sz w:val="18"/>
                <w:szCs w:val="18"/>
              </w:rPr>
              <w:t>Тема 1.1. Введение. Основные понятия и аксиомы статики.  Плоская система сходящихся си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619" w:hanging="0"/>
              <w:rPr/>
            </w:pPr>
            <w:r>
              <w:rPr>
                <w:sz w:val="18"/>
                <w:szCs w:val="18"/>
              </w:rPr>
              <w:t>Теоретическая механика и ее место среди естественных и технических наук. Основные исторические этапы развития механики. Предмет статики. Основные понятия статики. Абсолютно твердое тело. Сила, эквивалентная система сил. равнодействующая, уравновешенная система сил. Силы внешние и внутренние. Аксиомы статики. Связи и реакции связи. Геометрический и аналитический способы сложения сил. Сходящиеся силы. Равнодействующая сходящихся сил. Геометрическое условие равновесия системы сходящихся сил. Аналитические условия равновесия пространственной и плоской системы с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 02</w:t>
            </w:r>
          </w:p>
        </w:tc>
      </w:tr>
      <w:tr>
        <w:trPr>
          <w:trHeight w:val="695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rPr/>
            </w:pPr>
            <w:r>
              <w:rPr>
                <w:sz w:val="18"/>
                <w:szCs w:val="18"/>
              </w:rPr>
              <w:t>Тема 1.2. Плоская система пар. Пространственная</w:t>
            </w:r>
          </w:p>
          <w:p>
            <w:pPr>
              <w:pStyle w:val="Normal"/>
              <w:shd w:fill="FFFFFF" w:val="clear"/>
              <w:spacing w:lineRule="exact" w:line="194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ил</w:t>
            </w:r>
          </w:p>
          <w:p>
            <w:pPr>
              <w:pStyle w:val="Normal"/>
              <w:shd w:fill="FFFFFF" w:val="clear"/>
              <w:spacing w:lineRule="exact" w:line="194"/>
              <w:ind w:left="7" w:right="374" w:firstLine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4"/>
              <w:ind w:righ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3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мент силы относительно точки (центра), как вектор. Пара сил. Момент пары сил, как вектор. Теорема 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мме моментов сил, образующих пару, относительно любого центра. Теорема об эквивалентности пар. Сложение пар, произвольно расположенных в пространстве. Условие равновесия системы пар. Момент силы относительно оси. Зависимость между моментами силы относительно центра и относительно оси, проходящей через этот центр. Аналитические формулы для вычисления моментов силы относительно трех координатных осей. Частные случаи приведения пространственной системы си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192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7" w:right="374" w:firstLine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36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 занятия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7" w:right="374" w:firstLine="3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момента силы относительно оси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а 1.3.  Основные понятия кинемат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274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кинематики. Пространство и время в классической механике. Относительность механического движения. Система отсчета. Задачи кинематики. Основные опреде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70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Тема 1.4. Простейши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я тел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0" w:firstLine="7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ательное движение твердого тела, его свойства. Вращательное движение твердого тела вокруг не подвижной оси. Уравнение вращательного движения. Средняя угловая скорость в данный момент. Частота вращения. Единицы угловой скорости и частоты вращения, связь между ними. Линейные скорости и ускорение точек вращательного те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 02</w:t>
            </w:r>
          </w:p>
        </w:tc>
      </w:tr>
      <w:tr>
        <w:trPr>
          <w:trHeight w:val="1111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18"/>
                <w:szCs w:val="18"/>
              </w:rPr>
              <w:t>Тема 1.5. Сложное</w:t>
            </w:r>
          </w:p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точ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осное, относительное и абсолютное движение точки. Теорема о сложении скорос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 02</w:t>
            </w:r>
          </w:p>
        </w:tc>
      </w:tr>
      <w:tr>
        <w:trPr>
          <w:trHeight w:val="216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 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коростей переносного, относительного и абсолютного движений точки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2" w:right="115" w:hanging="0"/>
              <w:rPr/>
            </w:pPr>
            <w:r>
              <w:rPr>
                <w:sz w:val="18"/>
                <w:szCs w:val="18"/>
              </w:rPr>
              <w:t>Тема 1.6 Основные понятия динамики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97" w:firstLine="14"/>
              <w:rPr/>
            </w:pPr>
            <w:r>
              <w:rPr>
                <w:sz w:val="18"/>
                <w:szCs w:val="18"/>
              </w:rPr>
              <w:t>Предмет динамики: понятие о двух основных задачах динамики. Первая аксиома-принцип инерции, вторая аксиома - основной закон динамики точки. Масса материальной точки: зависимость между массой и силой тяжести. Третья аксиома-закон независимости действия сил. Четвертая аксиома-закон равенства действия и противодейств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396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9" w:right="410" w:firstLine="29"/>
              <w:rPr/>
            </w:pPr>
            <w:r>
              <w:rPr>
                <w:sz w:val="18"/>
                <w:szCs w:val="18"/>
              </w:rPr>
              <w:t>Тема 1.7 Метод кинетостат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firstLine="7"/>
              <w:rPr/>
            </w:pPr>
            <w:r>
              <w:rPr>
                <w:sz w:val="18"/>
                <w:szCs w:val="18"/>
              </w:rPr>
              <w:t>Понятия о свободной и несвободной точке. Понятия о силе инерции. Силы инерции при прямолинейном и криволинейном движении материальной точки. Принцип Даламбера, метод кинетостат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209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 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пределение сил инерции и величин ее составляющих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амостоятельные работы: выполнение домашних заданий по разделу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194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виды связи: гладкая плоскость, поверхность и опора, гибкая нить, цилиндрический шарнир</w:t>
            </w:r>
          </w:p>
          <w:p>
            <w:pPr>
              <w:pStyle w:val="Normal"/>
              <w:shd w:fill="FFFFFF" w:val="clear"/>
              <w:spacing w:lineRule="exact" w:line="194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шипник), сферический шарнир (подпятник), невесомый стержень, реакции этих связей.</w:t>
            </w:r>
          </w:p>
          <w:p>
            <w:pPr>
              <w:pStyle w:val="Normal"/>
              <w:shd w:fill="FFFFFF" w:val="clear"/>
              <w:spacing w:lineRule="exact" w:line="194"/>
              <w:ind w:left="7" w:right="281" w:firstLine="43"/>
              <w:rPr/>
            </w:pPr>
            <w:r>
              <w:rPr>
                <w:sz w:val="18"/>
                <w:szCs w:val="18"/>
              </w:rPr>
              <w:t>Теорема о равновесии трех непараллельных сил. Статически определяемые и неопределяемые системы.</w:t>
            </w:r>
          </w:p>
          <w:p>
            <w:pPr>
              <w:pStyle w:val="Normal"/>
              <w:shd w:fill="FFFFFF" w:val="clear"/>
              <w:spacing w:lineRule="exact" w:line="194"/>
              <w:ind w:left="7" w:right="281" w:firstLine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ие условия равновесия произвольной пространственной системы сил. Определение скорости и ускорения точки по их проекциям на координатные </w:t>
            </w:r>
            <w:r>
              <w:rPr>
                <w:iCs/>
                <w:spacing w:val="15"/>
                <w:sz w:val="18"/>
                <w:szCs w:val="18"/>
              </w:rPr>
              <w:t>оси.</w:t>
            </w:r>
            <w:r>
              <w:rPr>
                <w:i/>
                <w:iCs/>
                <w:spacing w:val="15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194"/>
              <w:ind w:left="7" w:right="281" w:firstLine="7"/>
              <w:rPr/>
            </w:pPr>
            <w:r>
              <w:rPr>
                <w:sz w:val="18"/>
                <w:szCs w:val="18"/>
              </w:rPr>
              <w:t>Выражение скорости, нормального, касательного и полного ускорений вращающегося тела через его угловую скорость и угловое ускорени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4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7" w:right="281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Pa</w:t>
            </w:r>
            <w:r>
              <w:rPr>
                <w:b/>
                <w:sz w:val="18"/>
                <w:szCs w:val="18"/>
              </w:rPr>
              <w:t>здел 2.</w:t>
            </w:r>
          </w:p>
          <w:p>
            <w:pPr>
              <w:pStyle w:val="Normal"/>
              <w:shd w:fill="FFFFFF" w:val="clear"/>
              <w:spacing w:lineRule="exact" w:line="194"/>
              <w:ind w:left="2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противление</w:t>
            </w:r>
          </w:p>
          <w:p>
            <w:pPr>
              <w:pStyle w:val="Normal"/>
              <w:shd w:fill="FFFFFF" w:val="clear"/>
              <w:spacing w:lineRule="exact" w:line="194"/>
              <w:ind w:left="2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ов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7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2" w:righ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1 Основные положения.  Расчет на срез и смятие.</w:t>
            </w:r>
          </w:p>
          <w:p>
            <w:pPr>
              <w:pStyle w:val="Normal"/>
              <w:shd w:fill="FFFFFF" w:val="clear"/>
              <w:spacing w:lineRule="exact" w:line="194"/>
              <w:ind w:left="22" w:righ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43" w:hanging="0"/>
              <w:rPr/>
            </w:pPr>
            <w:r>
              <w:rPr>
                <w:sz w:val="18"/>
                <w:szCs w:val="18"/>
              </w:rPr>
              <w:t>Основы сопротивления материалов, понятие о расчетах на прочность, жесткость, устойчивость. Классификация нагрузок. Основные гипотезы и допущения о свойствах деформируемого тела, характеристика деформации. Принцип независимости действия сил. Метод сечений. Применение метода сечения для определения внутренних силовых факторов, возникающих в поперечных сечениях бруса. Напряжения – полное,  нормальное, касательное. Срез: основные расчетные предпосылки, расчетные формулы. Смятие: условности расчета, расчетные формулы. Расчеты на срез и смятие соединений заклепками, болтами и т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202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 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Определение продольных сил и нормальных напряжений, построение эпюр и расчеты на прочность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6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18"/>
                <w:szCs w:val="18"/>
              </w:rPr>
              <w:t>Тема 2.2 Изги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180" w:hanging="0"/>
              <w:rPr/>
            </w:pPr>
            <w:r>
              <w:rPr>
                <w:sz w:val="18"/>
                <w:szCs w:val="18"/>
              </w:rPr>
              <w:t>Основные понятия и определения. Классификация видов изгибов: прямой изгиб (чистый и поперечный). Внутренние силовые факторы при прямом изгибе - поперечная сила и изгибающий момент. Дифференциальные зависимости между изгибающим моментом, поперечной силой и интенсивностью распределенной нагрузки. Построение эпюр поперечных сил и изгибающих моментов. Нормальные напряжения, возникающие в поперечных  сечениях бруса при чистом изгиб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202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 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на прочность и жесткость при изгибе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2" w:right="86" w:hanging="0"/>
              <w:rPr/>
            </w:pPr>
            <w:r>
              <w:rPr>
                <w:sz w:val="18"/>
                <w:szCs w:val="18"/>
              </w:rPr>
              <w:t>Тема 2.3 Растяжение и изгиб бру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360" w:hanging="0"/>
              <w:rPr/>
            </w:pPr>
            <w:r>
              <w:rPr>
                <w:sz w:val="18"/>
                <w:szCs w:val="18"/>
              </w:rPr>
              <w:t xml:space="preserve">Расчет брусьев большой жесткости при совместном изгибе и растяжении (сжатии). </w:t>
            </w:r>
            <w:r>
              <w:rPr>
                <w:bCs/>
                <w:sz w:val="18"/>
                <w:szCs w:val="18"/>
              </w:rPr>
              <w:t>Определение нормаль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пряжений в поперечных сечениях, нахождение опасных точек и расчет на прочн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5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209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ие 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бруса круглого поперечного сечения на изгиб с кручением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6" w:hanging="0"/>
              <w:rPr/>
            </w:pPr>
            <w:r>
              <w:rPr>
                <w:sz w:val="18"/>
                <w:szCs w:val="18"/>
              </w:rPr>
              <w:t xml:space="preserve">Тема 2.4 Сопротивление </w:t>
            </w:r>
            <w:r>
              <w:rPr>
                <w:iCs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>стал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" w:firstLine="14"/>
              <w:rPr/>
            </w:pPr>
            <w:r>
              <w:rPr>
                <w:sz w:val="18"/>
                <w:szCs w:val="18"/>
              </w:rPr>
              <w:t>Усталостное разрушение, его причины. Предел выносливости. Связь пределов выносливости с характеристиками статической прочности от вида нагружения бруса. Понятие о зависимости предела выносливости от асимметрии цикла. Местные напряжения и их влияния на предел вынослив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6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6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6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202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ие 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на усталость при одноосном и упрощенном напряженном состоянии и при чистом сдвиге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9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367" w:hanging="0"/>
              <w:rPr/>
            </w:pPr>
            <w:r>
              <w:rPr>
                <w:sz w:val="18"/>
                <w:szCs w:val="18"/>
              </w:rPr>
              <w:t>Тема 2.5 Устойчивость сжатых стерж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" w:right="907" w:hanging="0"/>
              <w:rPr/>
            </w:pPr>
            <w:r>
              <w:rPr>
                <w:sz w:val="18"/>
                <w:szCs w:val="18"/>
              </w:rPr>
              <w:t>Понятие об устойчивых и неустойчивых формах упругого равновесия. Критическая сила. Связь между критической и допускаемой нагрузками. Предельная гибкость. Расчеты сжатых стержн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202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ие 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критической силы для сжатого бруса большой гибкости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ые работы: выполнение домашних заданий по разделу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рная тематика внеаудиторной самостоятельной работы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на прочность: проверка прочности, определение требуемых размеров поперечного сечения бруса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ные напряжения в статически не определимых системах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факторы влияющие на выбор требуемого коэффициента запаса прочности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линейных и угловых перемещений для различных случаев нагружения статически  определимых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ок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переменного поперечного сечения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ные и угловые перемещения при прямом изгибе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о касательных напряжениях к поперечных и продольных сечениях брусьев при прямом поперечном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ибе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теза энергии формоизменения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теза наибольших касательных напряжений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для эквивалентных напряжений, их применение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абсолютных размеров, шероховатости и упрочнения поверхности деталей на предел выносливости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рические формулы для критических напряжений.</w:t>
            </w:r>
          </w:p>
          <w:p>
            <w:pPr>
              <w:pStyle w:val="Normal"/>
              <w:shd w:fill="FFFFFF" w:val="clear"/>
              <w:spacing w:lineRule="exact" w:line="18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ые формы поперечных сечений сжатых стержней.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sz w:val="18"/>
                <w:szCs w:val="18"/>
              </w:rPr>
              <w:t>Формула Эйлера при различных случаях опорных закреплений. Гибк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7" w:right="346" w:firstLine="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. 3 Детали машин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3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1 Основные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. Зубчатые передачи.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нятия. Современные тенденции в развитии машиностроения. Требования к машинам и их деталям. Основные критерии работоспособности и расчета деталей машин. Выбор материалов для деталей машин. Проектный и проверочный расчеты. Общие сведения о зубчатых передачах: достоинства, недостатки, область применения. Классификация зубчатых передач. Основные теории зубчатого зацепления. Краткие сведения об изготовлении зубчатых колес. Материалы и конструкции зубчатых колес. Виды повреждения зубьев и критерии работоспособности зубчатых передач. Основные геометрические соотнош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712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ие занятия.</w:t>
            </w:r>
          </w:p>
          <w:p>
            <w:pPr>
              <w:pStyle w:val="Normal"/>
              <w:shd w:fill="FFFFFF" w:val="clear"/>
              <w:spacing w:lineRule="exact" w:line="194"/>
              <w:ind w:right="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вида соединений. Расчет зубьев на конструктивную усталость и изгиб.</w:t>
            </w:r>
          </w:p>
          <w:p>
            <w:pPr>
              <w:pStyle w:val="Normal"/>
              <w:shd w:fill="FFFFFF" w:val="clear"/>
              <w:spacing w:lineRule="exact" w:line="187"/>
              <w:ind w:right="1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ый расчет соединений на прочн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1" w:hanging="0"/>
              <w:rPr/>
            </w:pPr>
            <w:r>
              <w:rPr>
                <w:sz w:val="18"/>
                <w:szCs w:val="18"/>
              </w:rPr>
              <w:t>Тема 3.2 Червячные передачи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ведения о червячных передачах: достоинства, недостатки, область применения, материалы червяков и червячных колес. Червячная передача с Архимедовым червяком, основные геометрические и кинематические соотношения. Понятие о червячных передачах со смешением. Конструктивные элементы передачи. Силы действующие в зацеплении.. Тепловой расчет червячной передач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1081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238" w:hanging="0"/>
              <w:rPr/>
            </w:pPr>
            <w:r>
              <w:rPr>
                <w:sz w:val="18"/>
                <w:szCs w:val="18"/>
              </w:rPr>
              <w:t>Тема 3.3 Ременные пере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209" w:hanging="0"/>
              <w:rPr/>
            </w:pPr>
            <w:r>
              <w:rPr>
                <w:sz w:val="18"/>
                <w:szCs w:val="18"/>
              </w:rPr>
              <w:t>Ременные передачи: принцип работы, устройство, достоинства, недостатки  применение. Детали ременных передач: приводные ремни, шкивы, натяжные устройства. Сравнительные характеристики передач с плоскими, клиновыми и поликлиновыми ремнями. Силы и напряжения  в ветвях ремня. Силы, действующие на валы и подшипники. Скольжение ремня на шкивах. Передаточное число и КПД передач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209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актические </w:t>
            </w:r>
            <w:r>
              <w:rPr>
                <w:b/>
                <w:sz w:val="18"/>
                <w:szCs w:val="18"/>
              </w:rPr>
              <w:t>занят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8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ременных передач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расчета плоскоременных и клиноременных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22" w:right="137" w:hanging="0"/>
              <w:rPr/>
            </w:pPr>
            <w:r>
              <w:rPr>
                <w:sz w:val="18"/>
                <w:szCs w:val="18"/>
              </w:rPr>
              <w:t>Тема 3.4 Цепные передачи. Оси, валы и соединения</w:t>
            </w:r>
          </w:p>
          <w:p>
            <w:pPr>
              <w:pStyle w:val="Normal"/>
              <w:shd w:fill="FFFFFF" w:val="clear"/>
              <w:spacing w:lineRule="exact" w:line="194"/>
              <w:ind w:left="29" w:right="410" w:firstLine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7" w:hanging="0"/>
              <w:rPr/>
            </w:pPr>
            <w:r>
              <w:rPr>
                <w:sz w:val="18"/>
                <w:szCs w:val="18"/>
              </w:rPr>
              <w:t>Цепные передачи: принцип работы, устройство, достоинства,  недостатки, область применения. Детали цепных передач: приводные цепи, звездочки, натяжные устройства. Основные геометрические соотношения в передачах. Силы действующие в цепной передаче. Валы и оси, их назначение, конструкция, материалы. Расчет валов и осей на прочность и жесткость. Конструктивные и технологические способы повышения выносливости валов. Типы шпоночных соединений и их сравнительная характеристика. Расчет соединений призматическими и сегментными шпонкам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423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29" w:right="410" w:firstLine="3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36" w:firstLine="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ие занятия.</w:t>
            </w:r>
          </w:p>
          <w:p>
            <w:pPr>
              <w:pStyle w:val="Normal"/>
              <w:shd w:fill="FFFFFF" w:val="clear"/>
              <w:spacing w:lineRule="exact" w:line="194"/>
              <w:ind w:right="36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ый расчет соединений на прочность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14" w:right="569" w:hanging="0"/>
              <w:rPr/>
            </w:pPr>
            <w:r>
              <w:rPr>
                <w:sz w:val="18"/>
                <w:szCs w:val="18"/>
              </w:rPr>
              <w:t>Тема 3.5 Подшипники и муфты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left="7" w:hanging="0"/>
              <w:rPr/>
            </w:pPr>
            <w:r>
              <w:rPr>
                <w:sz w:val="18"/>
                <w:szCs w:val="18"/>
              </w:rPr>
              <w:t>Подшипники скольжения: назначение, типы, область применения. Подшипники качения: устройство, сравнительная характеристика подшипников качения и скольжения. Классификация подшипников качения и обзор основных типов. Муфты, их назначение и классификация, краткие сведения о выборе и расчете муфт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2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02</w:t>
            </w:r>
          </w:p>
        </w:tc>
      </w:tr>
      <w:tr>
        <w:trPr>
          <w:trHeight w:val="10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2" w:right="1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 3.6 Резьбовые соединения. </w:t>
            </w:r>
            <w:r>
              <w:rPr>
                <w:bCs/>
                <w:sz w:val="18"/>
                <w:szCs w:val="18"/>
              </w:rPr>
              <w:t>Реечные передачи</w:t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ведения, классификация резьб. Геометрические параметры резьбы. Основные типы резьб. Способы изготовления резьб. Конструктивные формы резьбовых соединений, стандартные крепежные изделия. Способы стопорения резьбовых соединений .</w:t>
            </w:r>
            <w:r>
              <w:rPr>
                <w:bCs/>
                <w:sz w:val="18"/>
                <w:szCs w:val="18"/>
              </w:rPr>
              <w:t xml:space="preserve"> Общие сведения, классификация пере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К 1.1-1.6</w:t>
            </w:r>
          </w:p>
          <w:p>
            <w:pPr>
              <w:pStyle w:val="Normal"/>
              <w:shd w:fill="FFFFFF" w:val="clear"/>
              <w:ind w:left="24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К 2.1-2.5</w:t>
            </w:r>
          </w:p>
          <w:p>
            <w:pPr>
              <w:pStyle w:val="Normal"/>
              <w:shd w:fill="FFFFFF" w:val="clear"/>
              <w:ind w:left="24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К 3.1, 3.2, 3.4-3.8</w:t>
            </w:r>
          </w:p>
          <w:p>
            <w:pPr>
              <w:pStyle w:val="Normal"/>
              <w:shd w:fill="FFFFFF" w:val="clear"/>
              <w:ind w:left="24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К 01</w:t>
            </w:r>
          </w:p>
          <w:p>
            <w:pPr>
              <w:pStyle w:val="Normal"/>
              <w:shd w:fill="FFFFFF" w:val="clear"/>
              <w:ind w:left="24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К 02</w:t>
            </w:r>
          </w:p>
        </w:tc>
      </w:tr>
      <w:tr>
        <w:trPr>
          <w:trHeight w:val="202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8"/>
                <w:szCs w:val="18"/>
              </w:rPr>
              <w:t xml:space="preserve">Самостоятельные работы: </w:t>
            </w:r>
            <w:r>
              <w:rPr>
                <w:b/>
                <w:bCs/>
                <w:sz w:val="18"/>
                <w:szCs w:val="18"/>
              </w:rPr>
              <w:t xml:space="preserve">выполнение домашних заданий </w:t>
            </w:r>
            <w:r>
              <w:rPr>
                <w:b/>
                <w:sz w:val="18"/>
                <w:szCs w:val="18"/>
              </w:rPr>
              <w:t>по разделу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4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ка внеаудиторной самостоятельной работы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етрический расчет передач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е в передачах. Расчет на прочность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ы действующие в зацеплении. Расчет зубьев на контактную усталость и изгиб, исходные положения расчета,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нагрузка, формулы проверочного и проектного расчетов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основных параметров, расчетных коэффициентов и допускаемых напряжений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зубьев на конструктивную усталость и изгиб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геометрические соотношения в передачах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емые напряжения для сварных соединений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деталей подшипников, смазка подшипников, критерии работоспособности и условные расчеты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очный и проверочный  расчеты цепной передачи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основных параметров  и расчетных коэффициентов. КПД передачи.</w:t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94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УЧЕБНОЙ ДИСЦИПЛИНЫ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й механики, материаловедения, метрологии, стандартизации и сертифик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о-наглядные пособия по дисциплине «Техническая механика»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омплект рабочих инструмент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измерительный и разметочный инструмен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с лицензионным программным обеспечением и мультимедиапроектор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ресурс: </w:t>
      </w:r>
      <w:hyperlink r:id="rId5">
        <w:r>
          <w:rPr>
            <w:rStyle w:val="InternetLink"/>
            <w:sz w:val="28"/>
            <w:szCs w:val="28"/>
          </w:rPr>
          <w:t>https://znanija.com/</w:t>
        </w:r>
      </w:hyperlink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 В. И., Паушкин А.Г., Леонтьев А.Н., Техническая механика. М.: Высшая школа, 2018-224с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Атаров Н.М. Сопротивление материалов в примерах и задачах. М.: Инфра-М, 2017-262с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арданян Г.С., Андреев В. И., Атаров Н.М., Горшков А.А., Сопротивление материалов с основами теории упругости и пластичности. М.: Инфра-М, 2017-193с.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Варданян Г.С., Атаров Н.М., Горшков А.А. Сопротивление материалов с основами строительной техники. М.: Инфра-М, 2018-124с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 xml:space="preserve">1. Лачуга Ю.Ф. Техническая механика. М.: КолосС, 2010-376с.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 xml:space="preserve">2. Ксендзов В.А. Техническая механика. М.: КолосПресс, 2010-291с.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 xml:space="preserve">3. Варданян Г.С., Андреев В. И., Атаров Н.М., Горшков А.А. Сопротивление материалов. Учебное пособие. М.: МГСУ. 2009-127с. </w:t>
      </w:r>
    </w:p>
    <w:p>
      <w:pPr>
        <w:pStyle w:val="Default"/>
        <w:ind w:left="720" w:hanging="360"/>
        <w:rPr/>
      </w:pPr>
      <w:r>
        <w:rPr>
          <w:sz w:val="23"/>
          <w:szCs w:val="23"/>
        </w:rPr>
        <w:t xml:space="preserve">4 . </w:t>
      </w:r>
      <w:r>
        <w:rPr>
          <w:sz w:val="28"/>
          <w:szCs w:val="28"/>
        </w:rPr>
        <w:t xml:space="preserve">Паушкин А.Г Практикум по технической механике. М.: КолосС,2008-94с. </w:t>
      </w:r>
    </w:p>
    <w:p>
      <w:pPr>
        <w:pStyle w:val="Default"/>
        <w:ind w:left="720" w:hanging="360"/>
        <w:rPr/>
      </w:pPr>
      <w:r>
        <w:rPr>
          <w:sz w:val="28"/>
          <w:szCs w:val="28"/>
        </w:rPr>
        <w:t xml:space="preserve">5. Сельский механизатор научно-популярный журнал. 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6. Интернет- ресурс «Техническая механика». Форма доступа: </w:t>
      </w:r>
      <w:r>
        <w:rPr>
          <w:sz w:val="28"/>
          <w:szCs w:val="28"/>
          <w:u w:val="single"/>
        </w:rPr>
        <w:t>ru.wikipedia.org .(Википендия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ind w:left="644" w:hanging="0"/>
        <w:rPr/>
      </w:pPr>
      <w:r>
        <w:rPr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в</w:t>
      </w:r>
      <w:r>
        <w:rPr/>
        <w:t xml:space="preserve">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3002"/>
        <w:gridCol w:w="2865"/>
      </w:tblGrid>
      <w:tr>
        <w:trPr/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</w:tr>
      <w:tr>
        <w:trPr>
          <w:trHeight w:val="8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понятия и аксиомы теоретической механики, законы равновесия и перемещения тел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чное перечисление условий равновесия системы сходящихся сил и системы произвольно расположенных сил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 в форме практических занятий по темам: 1.1.,1.2.,1.3.,1.4.,1.6</w:t>
            </w:r>
          </w:p>
        </w:tc>
      </w:tr>
      <w:tr>
        <w:trPr>
          <w:trHeight w:val="8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ики выполнения основных расчетов по теоретической механике, сопротивлению материалов и деталям машин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снованный выбор методики выполнения расчета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 в форме практических занятий по темам: 1.4.,1.7., 2.2., 2.5.,2.6,3.3.-3.6</w:t>
            </w:r>
          </w:p>
        </w:tc>
      </w:tr>
      <w:tr>
        <w:trPr>
          <w:trHeight w:val="8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конструирования деталей и сборочных единиц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формулированы основные понятия и принципы конструирования детале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ий контроль в форме практических занятий по темам: 3.1., 3.3,3.4.,3.6</w:t>
            </w:r>
          </w:p>
        </w:tc>
      </w:tr>
      <w:tr>
        <w:trPr>
          <w:trHeight w:val="306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ить расчеты на прочность при растяжении-сжатии, срезе и смятии, кручении и изгибе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счетов на прочность при растяжении и сжатии, срезе и смятии, правильно и в соответствии с алгоритмом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ертная оценка выполнения расчетно-графических работ по темам: 2.1.-2.5</w:t>
            </w:r>
          </w:p>
        </w:tc>
      </w:tr>
      <w:tr>
        <w:trPr>
          <w:trHeight w:val="8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бирать рациональные формы поперечных сечений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ор формы поперечных сечений осуществлен рационально и в соответствии с видом сечен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ертная оценка выполнения расчетно-графических работ по темам: 2.1.-2.5</w:t>
            </w:r>
          </w:p>
        </w:tc>
      </w:tr>
      <w:tr>
        <w:trPr>
          <w:trHeight w:val="8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ить расчеты зубчатых и червячных передач, передачи «винт-гайка», шпоночных соединений на контактную прочность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передач выполнен точно и в соответствии с алгоритмом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Экспертная оценка выполнения практических и расчетно-графических работ по темам: 3.3,3.4,3.6.</w:t>
            </w:r>
          </w:p>
        </w:tc>
      </w:tr>
      <w:tr>
        <w:trPr>
          <w:trHeight w:val="8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изводить проектировочный проверочный расчеты валов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ировочный и проверочный расчеты выполнены точно и в соответствии с алгоритмом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ертная оценка выполнения практических и расчетно-графических работ по темам: 3.3- 3.6</w:t>
            </w:r>
          </w:p>
        </w:tc>
      </w:tr>
      <w:tr>
        <w:trPr>
          <w:trHeight w:val="896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изводить подбор и расчет подшипников качения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чет выполнен правильно в соответствии с заданием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Экспертная оценка выполнения практических и расчетно-графических работ по темам:  3.5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513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ja.com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44:00Z</dcterms:created>
  <dc:creator>BLINOV</dc:creator>
  <dc:description/>
  <cp:keywords/>
  <dc:language>en-US</dc:language>
  <cp:lastModifiedBy>Руфина</cp:lastModifiedBy>
  <cp:lastPrinted>2012-12-07T10:19:00Z</cp:lastPrinted>
  <dcterms:modified xsi:type="dcterms:W3CDTF">2022-01-11T14:05:00Z</dcterms:modified>
  <cp:revision>6</cp:revision>
  <dc:subject/>
  <dc:title>ПРОЕКТ</dc:title>
</cp:coreProperties>
</file>