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6pt;width:488.35pt;height:39.5pt;mso-wrap-style:none;v-text-anchor:middle;mso-position-vertical:top" type="_x0000_t136">
            <v:path textpathok="t"/>
            <v:textpath on="t" fitshape="t" string="Музыкальное воспитание ребенка как часть духовно-нравственного воспитания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076575" cy="347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зыка, поэзия, живопись - бесконечная, неисчерпаемая возможность передачи духовных ценностей.</w:t>
      </w:r>
    </w:p>
    <w:p>
      <w:pPr>
        <w:pStyle w:val="Normal"/>
        <w:ind w:firstLine="708"/>
        <w:jc w:val="both"/>
        <w:rPr/>
      </w:pPr>
      <w:r>
        <w:rPr/>
        <w:t>Вопрос в том, все ли люди могут воспринять эти ценности?</w:t>
      </w:r>
    </w:p>
    <w:p>
      <w:pPr>
        <w:pStyle w:val="Normal"/>
        <w:ind w:firstLine="708"/>
        <w:jc w:val="both"/>
        <w:rPr/>
      </w:pPr>
      <w:r>
        <w:rPr/>
        <w:t>Для развития восприятия прекрасного, интеллектуального развития ребенка необходимо музыкальное образование.</w:t>
      </w:r>
    </w:p>
    <w:p>
      <w:pPr>
        <w:pStyle w:val="Normal"/>
        <w:ind w:firstLine="708"/>
        <w:jc w:val="both"/>
        <w:rPr/>
      </w:pPr>
      <w:r>
        <w:rPr/>
        <w:t>Музыкальное образование составляло обязательное условие аристократического воспитания.</w:t>
      </w:r>
    </w:p>
    <w:p>
      <w:pPr>
        <w:pStyle w:val="Normal"/>
        <w:ind w:firstLine="708"/>
        <w:jc w:val="both"/>
        <w:rPr/>
      </w:pPr>
      <w:r>
        <w:rPr/>
        <w:t>Музыкальное воспитание и образование почти синонимы, но есть разница.</w:t>
      </w:r>
    </w:p>
    <w:p>
      <w:pPr>
        <w:pStyle w:val="Normal"/>
        <w:ind w:firstLine="708"/>
        <w:jc w:val="both"/>
        <w:rPr/>
      </w:pPr>
      <w:r>
        <w:rPr/>
        <w:t>Музыкальное воспитание предполагает создание соответствующей атмосферы, когда занятия музыкой становятся чем-то само собой разумеющимся, естественной потребностью.</w:t>
      </w:r>
    </w:p>
    <w:p>
      <w:pPr>
        <w:pStyle w:val="Normal"/>
        <w:ind w:firstLine="708"/>
        <w:jc w:val="both"/>
        <w:rPr/>
      </w:pPr>
      <w:r>
        <w:rPr/>
        <w:t>Можно выделить несколько этапов семейного музыкального воспитания:</w: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иутробное музыкальное воздействие -</w:t>
      </w:r>
    </w:p>
    <w:p>
      <w:pPr>
        <w:pStyle w:val="Normal"/>
        <w:jc w:val="both"/>
        <w:rPr/>
      </w:pPr>
      <w:r>
        <w:rPr/>
        <w:t>Во время беременности регулярное слушание классической музы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ещение концертов, опер, балетов </w: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на музыкальных инструментах и пение дома.</w:t>
      </w:r>
    </w:p>
    <w:p>
      <w:pPr>
        <w:pStyle w:val="Normal"/>
        <w:jc w:val="both"/>
        <w:rPr/>
      </w:pPr>
      <w:r>
        <w:rPr/>
        <w:t xml:space="preserve">Дети должны слышать, что родители поют или играют на гитаре, на фортепиано. Детей должны окружать "живые" звуки. Это важно, когда ребенок только познает мир. Постепенно дети начинают подпевать или подыгрывать. У них развивается слух и мышл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льные игрушки.</w:t>
      </w:r>
    </w:p>
    <w:p>
      <w:pPr>
        <w:pStyle w:val="Normal"/>
        <w:jc w:val="both"/>
        <w:rPr/>
      </w:pPr>
      <w:r>
        <w:rPr/>
        <w:t xml:space="preserve">Выбор игрушек ребенку очень важен. Музыкальные игрушки нравятся всем детям. Родители должны заинтересованно играть с детьми в игруш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ыбельные песни -</w:t>
      </w:r>
    </w:p>
    <w:p>
      <w:pPr>
        <w:pStyle w:val="Normal"/>
        <w:jc w:val="both"/>
        <w:rPr/>
      </w:pPr>
      <w:r>
        <w:rPr/>
        <w:t xml:space="preserve">Колыбельные песни и сказки положительно воздействуют на психику ребенка, развивают воображение и интеллек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уп к настоящим музыкальным инструментам -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одители должны помогать ребенку, осваивать настоящий музыкальный инструмент. Это может быть дудочка или губная гармошка или что-то другое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Хорошо, если родители что-то играют, а ребенок помогает, к примеру, на барабане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Элемент игры должен сохраняться, но такие занятия надо продолжать и осваивать что-то новое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язательно показывать, что уже умеет ребенок, друзьям, бабушкам и дедушкам. Для ребенка важно признание и похв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5 лет поступление в музыкальную школу -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чало систематического музыкального образования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десь необходим родительский контроль и участие в подготовке домашнего задания, постоянная помощь и поддержка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Каждый ребенок индивидуален. Музыкальные основы, заложенные до рождения ребенка, в его младенчестве, в период дошкольного возраста, дадут благодатные плоды.</w:t>
      </w:r>
      <w:bookmarkStart w:id="0" w:name="_PictureBullets"/>
      <w:bookmarkEnd w:id="0"/>
    </w:p>
    <w:sectPr>
      <w:type w:val="continuous"/>
      <w:pgSz w:w="11906" w:h="16838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54:00Z</dcterms:created>
  <dc:creator>екатерина</dc:creator>
  <dc:description/>
  <cp:keywords/>
  <dc:language>en-US</dc:language>
  <cp:lastModifiedBy>екатерина</cp:lastModifiedBy>
  <dcterms:modified xsi:type="dcterms:W3CDTF">2011-03-17T20:23:00Z</dcterms:modified>
  <cp:revision>4</cp:revision>
  <dc:subject/>
  <dc:title>Консультация музыкального руководителя </dc:title>
</cp:coreProperties>
</file>