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rsekC;Gabriola" w:hAnsi="ParsekC;Gabriola" w:cs="ParsekC;Gabriola"/>
          <w:color w:val="BE0AF6"/>
          <w:sz w:val="48"/>
          <w:szCs w:val="48"/>
        </w:rPr>
      </w:pPr>
      <w:r>
        <w:rPr>
          <w:rFonts w:cs="ParsekC;Gabriola" w:ascii="ParsekC;Gabriola" w:hAnsi="ParsekC;Gabriola"/>
          <w:color w:val="BE0AF6"/>
          <w:sz w:val="48"/>
          <w:szCs w:val="48"/>
        </w:rPr>
        <w:t>ПАСПОРТ  ПРОЕКТА</w:t>
      </w:r>
    </w:p>
    <w:p>
      <w:pPr>
        <w:pStyle w:val="Normal"/>
        <w:jc w:val="center"/>
        <w:rPr>
          <w:rFonts w:ascii="ParsekC;Gabriola" w:hAnsi="ParsekC;Gabriola" w:cs="ParsekC;Gabriola"/>
          <w:color w:val="BE0AF6"/>
          <w:sz w:val="36"/>
          <w:szCs w:val="36"/>
        </w:rPr>
      </w:pPr>
      <w:r>
        <w:rPr>
          <w:rFonts w:cs="ParsekC;Gabriola" w:ascii="ParsekC;Gabriola" w:hAnsi="ParsekC;Gabriola"/>
          <w:color w:val="BE0AF6"/>
          <w:sz w:val="36"/>
          <w:szCs w:val="36"/>
        </w:rPr>
      </w:r>
    </w:p>
    <w:p>
      <w:pPr>
        <w:pStyle w:val="Normal"/>
        <w:jc w:val="center"/>
        <w:rPr>
          <w:rFonts w:ascii="ParsekC;Gabriola" w:hAnsi="ParsekC;Gabriola" w:cs="ParsekC;Gabriola"/>
          <w:color w:val="BE0AF6"/>
          <w:sz w:val="48"/>
          <w:szCs w:val="48"/>
        </w:rPr>
      </w:pPr>
      <w:r>
        <w:rPr>
          <w:rFonts w:cs="ParsekC;Gabriola" w:ascii="ParsekC;Gabriola" w:hAnsi="ParsekC;Gabriola"/>
          <w:color w:val="BE0AF6"/>
          <w:sz w:val="48"/>
          <w:szCs w:val="48"/>
        </w:rPr>
        <w:t xml:space="preserve">«ПУТЕШЕСТВУЙ С НАМИ </w:t>
      </w:r>
    </w:p>
    <w:p>
      <w:pPr>
        <w:pStyle w:val="Normal"/>
        <w:jc w:val="center"/>
        <w:rPr>
          <w:rFonts w:ascii="ParsekC;Gabriola" w:hAnsi="ParsekC;Gabriola" w:cs="ParsekC;Gabriola"/>
          <w:color w:val="BE0AF6"/>
          <w:sz w:val="48"/>
          <w:szCs w:val="48"/>
        </w:rPr>
      </w:pPr>
      <w:r>
        <w:rPr>
          <w:rFonts w:cs="ParsekC;Gabriola" w:ascii="ParsekC;Gabriola" w:hAnsi="ParsekC;Gabriola"/>
          <w:color w:val="BE0AF6"/>
          <w:sz w:val="48"/>
          <w:szCs w:val="48"/>
        </w:rPr>
        <w:t>ПО РОДНОМУ КРАЮ»</w:t>
      </w:r>
    </w:p>
    <w:p>
      <w:pPr>
        <w:pStyle w:val="Normal"/>
        <w:jc w:val="center"/>
        <w:rPr>
          <w:rFonts w:ascii="ParsekC;Gabriola" w:hAnsi="ParsekC;Gabriola" w:cs="ParsekC;Gabriola"/>
          <w:color w:val="BE0AF6"/>
          <w:sz w:val="48"/>
          <w:szCs w:val="48"/>
        </w:rPr>
      </w:pPr>
      <w:r>
        <w:rPr>
          <w:rFonts w:cs="ParsekC;Gabriola" w:ascii="ParsekC;Gabriola" w:hAnsi="ParsekC;Gabriola"/>
          <w:color w:val="BE0AF6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rFonts w:cs="ParsekC;Gabriola" w:ascii="ParsekC;Gabriola" w:hAnsi="ParsekC;Gabriola"/>
          <w:color w:val="0000FF"/>
          <w:sz w:val="28"/>
          <w:szCs w:val="28"/>
        </w:rPr>
        <w:t>Вид проекта</w:t>
      </w:r>
      <w:r>
        <w:rPr>
          <w:rFonts w:cs="ParsekC;Gabriola" w:ascii="ParsekC;Gabriola" w:hAnsi="ParsekC;Gabriola"/>
          <w:sz w:val="28"/>
          <w:szCs w:val="28"/>
        </w:rPr>
        <w:t xml:space="preserve">: </w:t>
      </w:r>
      <w:r>
        <w:rPr>
          <w:sz w:val="28"/>
          <w:szCs w:val="28"/>
        </w:rPr>
        <w:t>познавательно-твор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arsekC;Gabriola" w:ascii="ParsekC;Gabriola" w:hAnsi="ParsekC;Gabriola"/>
          <w:color w:val="0000FF"/>
          <w:sz w:val="28"/>
          <w:szCs w:val="28"/>
        </w:rPr>
        <w:t>Продолжительность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долгосроч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arsekC;Gabriola" w:ascii="ParsekC;Gabriola" w:hAnsi="ParsekC;Gabriola"/>
          <w:color w:val="0000FF"/>
          <w:sz w:val="28"/>
          <w:szCs w:val="28"/>
        </w:rPr>
        <w:t>Участники проекта</w:t>
      </w:r>
      <w:r>
        <w:rPr>
          <w:sz w:val="28"/>
          <w:szCs w:val="28"/>
        </w:rPr>
        <w:t xml:space="preserve">: дети старшего возраста, воспитатели, родители,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узыкальный руководи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arsekC;Gabriola" w:ascii="ParsekC;Gabriola" w:hAnsi="ParsekC;Gabriola"/>
          <w:color w:val="0000FF"/>
          <w:sz w:val="28"/>
          <w:szCs w:val="28"/>
        </w:rPr>
        <w:t>Образовательная область</w:t>
      </w:r>
      <w:r>
        <w:rPr>
          <w:sz w:val="28"/>
          <w:szCs w:val="28"/>
        </w:rPr>
        <w:t xml:space="preserve">: познавательное развитие, речевое развити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ворчество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arsekC;Gabriola" w:ascii="ParsekC;Gabriola" w:hAnsi="ParsekC;Gabriola"/>
          <w:color w:val="0000FF"/>
          <w:sz w:val="28"/>
          <w:szCs w:val="28"/>
        </w:rPr>
        <w:t>Актуальность</w:t>
      </w:r>
      <w:r>
        <w:rPr>
          <w:sz w:val="28"/>
          <w:szCs w:val="28"/>
        </w:rPr>
        <w:t xml:space="preserve">: Патриотические чувства закладываются в процесс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жизни и бытия человека, находящегося в рамка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нкретной социокультурной среды. Любовь малень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ебенка к Родине начинается с отношения к свои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лизким, своему дому, улице, городу и тому региону, 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тором жив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оект направлен на познавательно-речевое развит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тей старшего дошкольного возраста через твор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частие детей в проекте позволит максимальн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богатить знания и представления о родном городе, об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страханском крае, пополнить словарный запас.</w:t>
      </w:r>
    </w:p>
    <w:p>
      <w:pPr>
        <w:pStyle w:val="Normal"/>
        <w:ind w:firstLine="720"/>
        <w:jc w:val="both"/>
        <w:rPr/>
      </w:pPr>
      <w:r>
        <w:rPr>
          <w:rFonts w:cs="ParsekC;Gabriola" w:ascii="ParsekC;Gabriola" w:hAnsi="ParsekC;Gabriola"/>
          <w:color w:val="0000FF"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 xml:space="preserve">:  дать знания старшим дошкольникам о необычны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х объектах Астраханской области, рассказать 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ом положении, происхождении и значении для области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и в целом, рассказать о роли города Знаменска, Ахтубинска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х населенных пунктов Астрахан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Воспитательная: </w:t>
      </w:r>
      <w:r>
        <w:rPr>
          <w:sz w:val="28"/>
          <w:szCs w:val="28"/>
        </w:rPr>
        <w:t xml:space="preserve"> воспитывать чувство патриотизма, стремле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ь географию своей области, гордиться природными объектам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воим городом, стремление беречь природу родного края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звивать познавательный интерес, умени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иентироваться на карте Астраханской области, развивать творчеств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речь до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rFonts w:ascii="ParsekC;Gabriola" w:hAnsi="ParsekC;Gabriola" w:cs="ParsekC;Gabriola"/>
          <w:color w:val="0000FF"/>
          <w:sz w:val="28"/>
          <w:szCs w:val="28"/>
        </w:rPr>
      </w:pPr>
      <w:r>
        <w:rPr>
          <w:rFonts w:cs="ParsekC;Gabriola" w:ascii="ParsekC;Gabriola" w:hAnsi="ParsekC;Gabriola"/>
          <w:color w:val="0000FF"/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>
          <w:rFonts w:ascii="ParsekC;Gabriola" w:hAnsi="ParsekC;Gabriola" w:cs="ParsekC;Gabriola"/>
          <w:color w:val="0000FF"/>
          <w:sz w:val="28"/>
          <w:szCs w:val="28"/>
        </w:rPr>
      </w:pPr>
      <w:r>
        <w:rPr>
          <w:rFonts w:cs="ParsekC;Gabriola" w:ascii="ParsekC;Gabriola" w:hAnsi="ParsekC;Gabriola"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5-6 лет представления об особенностях климата степного город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тить знания детей об особенностях растительного и животного мира в степ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представления о роли водоемов в засушливой степной з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бережное отношение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Красной книгой Астраха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о городах Астраханской области, чем знамениты и важны для области  и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самостоятельной поиск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связную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к совместной поисковой работе детей и р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ParsekC;Gabriola" w:hAnsi="ParsekC;Gabriola" w:cs="ParsekC;Gabriola"/>
          <w:color w:val="0000FF"/>
          <w:sz w:val="28"/>
          <w:szCs w:val="28"/>
        </w:rPr>
      </w:pPr>
      <w:r>
        <w:rPr>
          <w:rFonts w:cs="ParsekC;Gabriola" w:ascii="ParsekC;Gabriola" w:hAnsi="ParsekC;Gabriola"/>
          <w:color w:val="0000FF"/>
          <w:sz w:val="28"/>
          <w:szCs w:val="28"/>
        </w:rPr>
        <w:t xml:space="preserve">Предполагаемый результат: </w:t>
      </w:r>
    </w:p>
    <w:p>
      <w:pPr>
        <w:pStyle w:val="Normal"/>
        <w:ind w:firstLine="720"/>
        <w:jc w:val="both"/>
        <w:rPr>
          <w:rFonts w:ascii="ParsekC;Gabriola" w:hAnsi="ParsekC;Gabriola" w:cs="ParsekC;Gabriola"/>
          <w:color w:val="0000FF"/>
          <w:sz w:val="28"/>
          <w:szCs w:val="28"/>
        </w:rPr>
      </w:pPr>
      <w:r>
        <w:rPr>
          <w:rFonts w:cs="ParsekC;Gabriola" w:ascii="ParsekC;Gabriola" w:hAnsi="ParsekC;Gabriola"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огащенные представления о городе, области и природных объектах Астраханской области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го инте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творческого потенциал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ботать с информацией, планировать и осуществлять свою продуктивную деятельность.</w:t>
      </w:r>
      <w:r>
        <w:br w:type="page"/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проек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ти и 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воспит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лаката-путе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гимна Знам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дактических иг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ка стихов Знаменских поэтов о город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, фото для оформления выставок, альбом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ти и 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экологической тро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детскую библиоте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а о Знамен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о горо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 и опы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гадки,пословицы – художественное сл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ел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лак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«Астраханская степ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к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Лотос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роекта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утешествуй с нами по родному краю»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29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Знаменск – оазис в степ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сматривание альбомов о городе, видеоролик, герб, флаг, гимн, поэты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Герб», «Проложи путь-дорожку», «Назови символы город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убинск – город летчи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ольшого конструкт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бали. Арбузная долин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 детьми ребристой игрушки-арбу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 родителями поделок «Арбуз»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унчак – солонка Росс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с солью «Снежинка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-Бату. Верблюд – корабль степ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д из пластил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«Верблюжонок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степи. Степные тюльпан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Тюльпа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Отгадай загадки» (цветы степ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ь - рыбная столица Астраханской области. Каспийское море-озеро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вая «Золотая рыбк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ский лотос – цветок Бого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аппликация «Лото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Лягушки и цапл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 «Путешествуй с нами по родному краю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«Астраханская степь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Арбузная доли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Лотос»</w:t>
            </w:r>
          </w:p>
        </w:tc>
      </w:tr>
    </w:tbl>
    <w:p>
      <w:pPr>
        <w:pStyle w:val="Normal"/>
        <w:ind w:left="108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arsekC">
    <w:altName w:val="Gabriola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31:00Z</dcterms:created>
  <dc:creator>Admin</dc:creator>
  <dc:description/>
  <cp:keywords/>
  <dc:language>en-US</dc:language>
  <cp:lastModifiedBy>MARIUHA</cp:lastModifiedBy>
  <dcterms:modified xsi:type="dcterms:W3CDTF">2023-09-26T20:46:00Z</dcterms:modified>
  <cp:revision>12</cp:revision>
  <dc:subject/>
  <dc:title>ПАСПОРТ  ПРОЕКТА</dc:title>
</cp:coreProperties>
</file>