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нспект</w:t>
      </w:r>
    </w:p>
    <w:p>
      <w:pPr>
        <w:pStyle w:val="Style20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непосредственно образовательной деятельности с детьми младшего дошкольного возраста на тему: «Мышка в гостях у ребят»</w:t>
      </w:r>
    </w:p>
    <w:p>
      <w:pPr>
        <w:pStyle w:val="Style20"/>
        <w:shd w:fill="FFFFFF" w:val="clear"/>
        <w:spacing w:before="102" w:after="102"/>
        <w:jc w:val="center"/>
        <w:rPr/>
      </w:pPr>
      <w:r>
        <w:rPr>
          <w:b/>
          <w:bCs/>
          <w:color w:val="000000"/>
          <w:sz w:val="27"/>
          <w:szCs w:val="27"/>
        </w:rPr>
        <w:t>Образовательная область:</w:t>
      </w:r>
      <w:r>
        <w:rPr>
          <w:rFonts w:cs="Tahoma" w:ascii="Tahoma" w:hAnsi="Tahoma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циально-коммуникативное развитие;</w:t>
      </w:r>
      <w:r>
        <w:rPr>
          <w:rFonts w:cs="Tahoma" w:ascii="Tahoma" w:hAnsi="Tahoma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знавательное развитие;</w:t>
      </w:r>
      <w:r>
        <w:rPr>
          <w:rFonts w:cs="Tahoma" w:ascii="Tahoma" w:hAnsi="Tahoma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чевое развитие.</w:t>
      </w:r>
    </w:p>
    <w:p>
      <w:pPr>
        <w:pStyle w:val="Style20"/>
        <w:shd w:fill="FFFFFF" w:val="clear"/>
        <w:spacing w:before="102" w:after="240"/>
        <w:jc w:val="center"/>
        <w:rPr/>
      </w:pPr>
      <w:r>
        <w:rPr/>
      </w:r>
    </w:p>
    <w:p>
      <w:pPr>
        <w:pStyle w:val="Style20"/>
        <w:shd w:fill="FFFFFF" w:val="clear"/>
        <w:spacing w:before="102" w:after="240"/>
        <w:jc w:val="center"/>
        <w:rPr/>
      </w:pPr>
      <w:r>
        <w:rPr/>
      </w:r>
    </w:p>
    <w:p>
      <w:pPr>
        <w:pStyle w:val="Style20"/>
        <w:shd w:fill="FFFFFF" w:val="clear"/>
        <w:spacing w:before="102" w:after="240"/>
        <w:jc w:val="center"/>
        <w:rPr/>
      </w:pPr>
      <w:r>
        <w:rPr/>
      </w:r>
    </w:p>
    <w:p>
      <w:pPr>
        <w:pStyle w:val="Style20"/>
        <w:shd w:fill="FFFFFF" w:val="clear"/>
        <w:spacing w:before="102" w:after="240"/>
        <w:jc w:val="center"/>
        <w:rPr/>
      </w:pPr>
      <w:r>
        <w:rPr/>
      </w:r>
    </w:p>
    <w:p>
      <w:pPr>
        <w:pStyle w:val="Style20"/>
        <w:shd w:fill="FFFFFF" w:val="clear"/>
        <w:spacing w:before="102" w:after="240"/>
        <w:jc w:val="center"/>
        <w:rPr/>
      </w:pPr>
      <w:r>
        <w:rPr/>
      </w:r>
    </w:p>
    <w:p>
      <w:pPr>
        <w:pStyle w:val="Style20"/>
        <w:shd w:fill="FFFFFF" w:val="clear"/>
        <w:spacing w:before="102" w:after="240"/>
        <w:jc w:val="center"/>
        <w:rPr/>
      </w:pPr>
      <w:r>
        <w:rPr/>
      </w:r>
    </w:p>
    <w:p>
      <w:pPr>
        <w:pStyle w:val="Style20"/>
        <w:shd w:fill="FFFFFF" w:val="clear"/>
        <w:spacing w:before="102" w:after="240"/>
        <w:jc w:val="center"/>
        <w:rPr/>
      </w:pPr>
      <w:r>
        <w:rPr/>
      </w:r>
    </w:p>
    <w:p>
      <w:pPr>
        <w:pStyle w:val="Style20"/>
        <w:shd w:fill="FFFFFF" w:val="clear"/>
        <w:spacing w:before="102" w:after="240"/>
        <w:jc w:val="center"/>
        <w:rPr/>
      </w:pPr>
      <w:r>
        <w:rPr/>
      </w:r>
    </w:p>
    <w:p>
      <w:pPr>
        <w:pStyle w:val="Style20"/>
        <w:shd w:fill="FFFFFF" w:val="clear"/>
        <w:spacing w:before="102" w:after="240"/>
        <w:jc w:val="center"/>
        <w:rPr/>
      </w:pPr>
      <w:r>
        <w:rPr/>
      </w:r>
    </w:p>
    <w:p>
      <w:pPr>
        <w:pStyle w:val="Style20"/>
        <w:shd w:fill="FFFFFF" w:val="clear"/>
        <w:spacing w:before="102" w:after="240"/>
        <w:jc w:val="center"/>
        <w:rPr/>
      </w:pPr>
      <w:r>
        <w:rPr/>
      </w:r>
    </w:p>
    <w:p>
      <w:pPr>
        <w:pStyle w:val="Style20"/>
        <w:shd w:fill="FFFFFF" w:val="clear"/>
        <w:spacing w:before="102" w:after="240"/>
        <w:jc w:val="center"/>
        <w:rPr/>
      </w:pPr>
      <w:r>
        <w:rPr/>
      </w:r>
    </w:p>
    <w:p>
      <w:pPr>
        <w:pStyle w:val="Style20"/>
        <w:shd w:fill="FFFFFF" w:val="clear"/>
        <w:spacing w:before="102" w:after="240"/>
        <w:jc w:val="center"/>
        <w:rPr/>
      </w:pPr>
      <w:r>
        <w:rPr/>
      </w:r>
    </w:p>
    <w:p>
      <w:pPr>
        <w:pStyle w:val="Style20"/>
        <w:shd w:fill="FFFFFF" w:val="clear"/>
        <w:spacing w:before="102" w:after="102"/>
        <w:jc w:val="center"/>
        <w:rPr/>
      </w:pPr>
      <w:r>
        <w:rPr>
          <w:color w:val="000000"/>
          <w:sz w:val="27"/>
          <w:szCs w:val="27"/>
        </w:rPr>
        <w:t xml:space="preserve">Штефан Людмила Викторовна, воспитатель, высшая квалификационная категор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Style20"/>
        <w:spacing w:lineRule="auto" w:line="276" w:before="10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20"/>
        <w:spacing w:lineRule="auto" w:line="276" w:before="100" w:after="0"/>
        <w:jc w:val="both"/>
        <w:rPr>
          <w:sz w:val="28"/>
          <w:szCs w:val="28"/>
        </w:rPr>
      </w:pPr>
      <w:r>
        <w:rPr>
          <w:b/>
          <w:bCs/>
          <w:i/>
          <w:iCs/>
          <w:sz w:val="27"/>
          <w:szCs w:val="27"/>
        </w:rPr>
        <w:t xml:space="preserve">Образовательная: </w:t>
      </w:r>
      <w:r>
        <w:rPr>
          <w:sz w:val="28"/>
          <w:szCs w:val="28"/>
        </w:rPr>
        <w:t>познакомить детей с мнемотехникой; учить детей запоминать короткое стихотворение по мнемодорожке, используя графические символы;</w:t>
      </w:r>
      <w:r>
        <w:rPr>
          <w:sz w:val="27"/>
          <w:szCs w:val="27"/>
        </w:rPr>
        <w:t xml:space="preserve"> </w:t>
      </w:r>
      <w:r>
        <w:rPr>
          <w:sz w:val="28"/>
          <w:szCs w:val="34"/>
        </w:rPr>
        <w:t xml:space="preserve">активизировать звукоподражания и лексический запас по теме «Домашние животные»; </w:t>
      </w:r>
      <w:r>
        <w:rPr>
          <w:sz w:val="28"/>
          <w:szCs w:val="28"/>
        </w:rPr>
        <w:t xml:space="preserve">расширять словарный запас детей, </w:t>
      </w:r>
      <w:r>
        <w:rPr>
          <w:sz w:val="28"/>
          <w:szCs w:val="34"/>
        </w:rPr>
        <w:t xml:space="preserve"> уточнять и закреплять в речи названия частей тела животных;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зывать интерес и желание узнать новое</w:t>
      </w:r>
    </w:p>
    <w:p>
      <w:pPr>
        <w:pStyle w:val="Style20"/>
        <w:spacing w:lineRule="auto" w:line="276" w:before="100" w:after="0"/>
        <w:jc w:val="both"/>
        <w:rPr/>
      </w:pPr>
      <w:r>
        <w:rPr>
          <w:b/>
          <w:bCs/>
          <w:i/>
          <w:iCs/>
          <w:color w:val="000000"/>
          <w:sz w:val="27"/>
          <w:szCs w:val="27"/>
        </w:rPr>
        <w:t>Развивающая: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развивать познавательный интерес детей через игру; расширять активный словарь, </w:t>
      </w:r>
      <w:r>
        <w:rPr>
          <w:sz w:val="28"/>
          <w:szCs w:val="34"/>
        </w:rPr>
        <w:t xml:space="preserve">развивать  слуховое внимание и память, </w:t>
      </w:r>
    </w:p>
    <w:p>
      <w:pPr>
        <w:pStyle w:val="Style20"/>
        <w:spacing w:lineRule="auto" w:line="276" w:before="100" w:after="0"/>
        <w:jc w:val="both"/>
        <w:rPr/>
      </w:pPr>
      <w:r>
        <w:rPr>
          <w:b/>
          <w:bCs/>
          <w:i/>
          <w:iCs/>
          <w:color w:val="000000"/>
          <w:sz w:val="27"/>
          <w:szCs w:val="27"/>
        </w:rPr>
        <w:t>Воспитательная</w:t>
      </w:r>
      <w:r>
        <w:rPr>
          <w:b/>
          <w:bCs/>
          <w:color w:val="000000"/>
          <w:sz w:val="27"/>
          <w:szCs w:val="27"/>
        </w:rPr>
        <w:t>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воспитывать интерес и желание к участию в речевых играх;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34"/>
        </w:rPr>
        <w:t>умение слушать художественное произведение и эмоционально откликаться на происходящее действие;</w:t>
      </w:r>
    </w:p>
    <w:p>
      <w:pPr>
        <w:pStyle w:val="Style20"/>
        <w:spacing w:lineRule="auto" w:line="276" w:before="100" w:after="0"/>
        <w:jc w:val="both"/>
        <w:rPr/>
      </w:pPr>
      <w:r>
        <w:rPr>
          <w:b/>
          <w:bCs/>
          <w:color w:val="000000"/>
          <w:sz w:val="27"/>
          <w:szCs w:val="27"/>
        </w:rPr>
        <w:t>Формы организации:</w:t>
      </w:r>
      <w:r>
        <w:rPr>
          <w:color w:val="000000"/>
          <w:sz w:val="27"/>
          <w:szCs w:val="27"/>
        </w:rPr>
        <w:t xml:space="preserve"> групповая.</w:t>
      </w:r>
    </w:p>
    <w:p>
      <w:pPr>
        <w:pStyle w:val="Style20"/>
        <w:spacing w:lineRule="auto" w:line="276" w:before="10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орудование: </w:t>
      </w:r>
      <w:r>
        <w:rPr>
          <w:color w:val="000000"/>
          <w:sz w:val="27"/>
          <w:szCs w:val="27"/>
        </w:rPr>
        <w:t>планшетный компьютер (для диалога с «Мышкой»), настольный театр «Курочка Ряба», мнемодорожка с графическими символами для заучивания стихотворения, мольберт, муляжи «Фрукты» и «Овощи», перфокарты «Заяц – морковка» и «Мышка – сыр», наглядное пособие «Домашние животные».</w:t>
      </w:r>
    </w:p>
    <w:p>
      <w:pPr>
        <w:pStyle w:val="Style20"/>
        <w:spacing w:lineRule="auto" w:line="276" w:before="100" w:after="0"/>
        <w:jc w:val="both"/>
        <w:rPr/>
      </w:pPr>
      <w:r>
        <w:rPr>
          <w:b/>
          <w:bCs/>
          <w:color w:val="000000"/>
          <w:sz w:val="27"/>
          <w:szCs w:val="27"/>
        </w:rPr>
        <w:t>Активизация словаря:</w:t>
      </w:r>
      <w:r>
        <w:rPr>
          <w:color w:val="000000"/>
          <w:sz w:val="27"/>
          <w:szCs w:val="27"/>
        </w:rPr>
        <w:t xml:space="preserve"> схема, сочинять, составлять, выбирать, варианты.</w:t>
      </w:r>
    </w:p>
    <w:p>
      <w:pPr>
        <w:pStyle w:val="Style20"/>
        <w:spacing w:lineRule="auto" w:line="276" w:before="100" w:after="0"/>
        <w:jc w:val="both"/>
        <w:rPr/>
      </w:pPr>
      <w:r>
        <w:rPr>
          <w:b/>
          <w:bCs/>
          <w:color w:val="000000"/>
          <w:sz w:val="27"/>
          <w:szCs w:val="27"/>
        </w:rPr>
        <w:t>Предварительная работа:</w:t>
      </w:r>
      <w:r>
        <w:rPr>
          <w:color w:val="000000"/>
          <w:sz w:val="27"/>
          <w:szCs w:val="27"/>
        </w:rPr>
        <w:t xml:space="preserve"> активные речевые игры, интонационно-речевые игры, игры на звукоподражание, обобщение картинок «Фрукты» и «Овощи», чтение художественной литературы; речевые игры.</w:t>
      </w:r>
    </w:p>
    <w:p>
      <w:pPr>
        <w:pStyle w:val="Style20"/>
        <w:spacing w:lineRule="auto" w:line="276" w:before="100" w:after="0"/>
        <w:jc w:val="both"/>
        <w:rPr/>
      </w:pPr>
      <w:r>
        <w:rPr>
          <w:b/>
          <w:bCs/>
          <w:color w:val="000000"/>
          <w:sz w:val="27"/>
          <w:szCs w:val="27"/>
        </w:rPr>
        <w:t>Этапы проведения: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отивационный, организационный, деятельностный, заключительный (контрольно-рефлексивны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20"/>
        <w:spacing w:lineRule="auto" w:line="276" w:before="10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труктура проведения и ход деятельнос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before="10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ятельность воспитат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ятельность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firstLine="26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этап - мотивацио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играют в группе, воспитатель привлекает внимание детей,</w:t>
            </w:r>
          </w:p>
          <w:p>
            <w:pPr>
              <w:pStyle w:val="Style20"/>
              <w:spacing w:before="100" w:after="0"/>
              <w:rPr/>
            </w:pPr>
            <w:r>
              <w:rPr>
                <w:iCs/>
                <w:sz w:val="28"/>
                <w:szCs w:val="28"/>
              </w:rPr>
              <w:t>В гости к ребятам пришла Мышка. У нее в мешочке герои сказки «Курочка Ряба»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и подходят к воспитателю и садятся на ковёр. Рассматривают, что Мышка принесла в мешоч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Ребята, посмотрите кто к нам пришел?!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Давайте поздороваемся с мышк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Что же мышка нам принесла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Хотите послушать сказку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34"/>
              </w:rPr>
              <w:t>(в процессе чтения делаются паузы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Жили себе дед да...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и была у них курочка ...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Снесла курочка...: не простое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а …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Дед бил, бил ….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аба била, била … Мышка..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хвостиком..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яичко упало и... Дед и баба плачут; курочка кудахчет: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- Не плачь,.., не плачь...,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Я снесу вам яичко другое, не золотое, а ..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нравилась вам сказка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ак кудахтала курочка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Что снесла курочка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акое яичко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ак дед бил яичко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Разбил дед яичко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ак баба била яичко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Разбила баба яичко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Мышка бежала и пищал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ак пищала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Хвостиком махнул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Что случилось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ак плакал дед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ак плакала баба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А курочка кудахчет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ак кудахчет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Не плачь дед, не плачь баба. Я снесу вам яичко другое, не золотое, а простое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 Наша мышка загрустила, плачет. Не хотела она яичко разбивать. Случайно его разбила. Не грусти, Мышка, я тебя сейчас развеселю. Послушай, Мышка,  какое я стихотворение веселое  про тебя знаю. Ребята, а вы хотите послушать стихотворение про Мышку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4"/>
              </w:rPr>
              <w:t xml:space="preserve">Воспитатель выставляет на мольберт мнемодорожку с графическими символами и сопровождает текст стихотворения М. Мышковск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4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 Мышка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Здравствуй мышка, доброе утро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(театр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а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я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Яич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Золот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е разби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е разби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ж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ахну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азбилос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Де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а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ост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Ко-ко-к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Яич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Золот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Тук-ту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е разби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Тук-ту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е разби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Пи-пи-п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яичко упало и разбилос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А-а-а-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А-а-а-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Ко-ко-к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Хотим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firstLine="26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этап - организацио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Мышка мылом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34"/>
              </w:rPr>
              <w:t>(карточка с изображением мыш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Мыла нос,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34"/>
              </w:rPr>
              <w:t>(карточка с изображением носа мыш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Мыла уши,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34"/>
              </w:rPr>
              <w:t>(карточка с изображением ушей мыш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Мыла хвост,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34"/>
              </w:rPr>
              <w:t>(карточка с изображением хвоста мыш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Мылась так, что стала белой,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34"/>
              </w:rPr>
              <w:t>(карточка с изображением белой мыш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И от счастья мыло съела.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34"/>
              </w:rPr>
              <w:t xml:space="preserve">(карточка с изображением открытого рта мышки, куда кладется вырезанное из бумаги мыло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то хочет рассказать стихотворение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Давайте все вместе расскаж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Вам понравилось стихотворение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И Мышке понравилось, как вы думаете почему?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Ребята, а можно кушать мыло?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А мышка его съела. Поэтому стихотворение весело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ак хорошо, что мы развеселили Мышку. А вы хотите повеселитьс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4"/>
              </w:rPr>
              <w:t>Физминут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тому, что  это стихотворение веселое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ет, нельзя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этап - деятельност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Ребята, мне мышка, только, что сказала тихо шепотом, что она хочет кушать. Посмотрите что мы можем предложить мышке </w:t>
            </w:r>
            <w:r>
              <w:rPr>
                <w:rFonts w:cs="Times New Roman" w:ascii="Times New Roman" w:hAnsi="Times New Roman"/>
                <w:b/>
                <w:sz w:val="28"/>
                <w:szCs w:val="34"/>
              </w:rPr>
              <w:t xml:space="preserve">Воспитатель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34"/>
              </w:rPr>
              <w:t>показывает муляжи  фруктов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 Как назвать одним словом?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34"/>
              </w:rPr>
              <w:t>Аналогично называют овощ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А что любит кушать мышка?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Давайте мышку покормим? Садитесь за столы. У вас на столе карточки, где нарисована Мыш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кажите е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Что она любит кушать? Покажит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А кто еще рядом с мышкой?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А что любит зайчик кушат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Покажите морковку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иведите мышку к сыру, а Зайку к морковк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ышка и Зайка говорят вам спасибо за вкусный обед. А что вы им скажете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Ой, Мышка вспомнила, что ей пора идти домой к маме. Давайте Мышке скажем «До свидания»; «Спасибо, что пришла к нам в гости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ышка побежала к своей мам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ак зовут маму мышонка?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ак зовут маму теленка?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ак называют маму козленка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ак называют маму котенка?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ак кричит свинья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ак кричит лошадь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ак называют деток у курицы?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ак называют деток у утки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ак кричит утка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то это? И т. п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ак называются эти животные?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Почему?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4"/>
              </w:rPr>
              <w:t>Дети называют названия фрук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Фрук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ы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Зай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орков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жалуй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До свидания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пасибо, что пришла к нам в гости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ышь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рова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за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шка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Хрю-хрю»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Игог-го»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Цыплята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тята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Кря-кр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Домаш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ни живут рядом с домом человека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этап - заключите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Какие вы молодцы и умницы. Мне очень понравилось, как вы помогали рассказывать сказку про курочку Рябу и стихотворение про Мышку. Мы с вами очень гостеприимные, потому что угощали зверушек обедом.    А что понравилось вам?  А мышку позовем в гости еще раз?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Дети беседуют с педагогом, отвечают на вопросы, получают призы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Ит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Какие вы молодцы и умницы. Мне очень понравилось как вы помогали рассказывать сказку про курочку Рябу и стихотворение про Мышку. Мы с вами очень гостеприимные, потому что угощали зверушек обедом.    А что понравилось вам?  А мышку позовем в гости еще раз?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10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3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3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3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3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3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3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3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3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3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3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3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3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3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3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3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3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3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3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  <w:sz w:val="28"/>
      <w:szCs w:val="3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20:02:00Z</dcterms:created>
  <dc:creator/>
  <dc:description/>
  <cp:keywords/>
  <dc:language>en-US</dc:language>
  <cp:lastModifiedBy>user</cp:lastModifiedBy>
  <cp:lastPrinted>2015-04-03T00:28:00Z</cp:lastPrinted>
  <dcterms:modified xsi:type="dcterms:W3CDTF">2023-09-28T19:06:00Z</dcterms:modified>
  <cp:revision>4</cp:revision>
  <dc:subject/>
  <dc:title/>
</cp:coreProperties>
</file>