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ОУ «Цаган-Морин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АОУ «Цаган-Моринская СОШ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Ринчинова С.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каз №96 от «26» августа 202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4 клас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: Дашеева С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Актуальность и принципы.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и и задачи программы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 xml:space="preserve">3. Направления реализации программ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частник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Виды занятий, применяемых в ходе реализаци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7. Ожидаемые результат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1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>2. 2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3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/>
      </w:pPr>
      <w:r>
        <w:rPr>
          <w:spacing w:val="1"/>
          <w:sz w:val="24"/>
          <w:szCs w:val="24"/>
        </w:rPr>
        <w:t>4. 4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3 .Ожидаемые результа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Мониторин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Диагностический блок</w:t>
      </w:r>
    </w:p>
    <w:p>
      <w:pPr>
        <w:pStyle w:val="Normal"/>
        <w:shd w:fill="FFFFFF" w:val="clear"/>
        <w:jc w:val="both"/>
        <w:rPr>
          <w:b/>
          <w:b/>
          <w:spacing w:val="1"/>
          <w:sz w:val="24"/>
          <w:szCs w:val="24"/>
        </w:rPr>
      </w:pPr>
      <w:r>
        <w:rPr>
          <w:rFonts w:eastAsia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ктуальность и программы</w:t>
      </w:r>
    </w:p>
    <w:p>
      <w:pPr>
        <w:pStyle w:val="Style13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3"/>
        <w:rPr/>
      </w:pPr>
      <w:r>
        <w:rPr/>
        <w:t xml:space="preserve">Школа призвана посредством воспитания и обучения реализовать, заложенные психобиологические задатки, трансформировать их в социально - значимые свойства человеческой личности при самом активном участии ребёнка.                                                                                                                                                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                              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                                                                          Поэтому важно объединить все усилия семьи и школы для воспитания личности, которая будет соответствовать современным требованиям общества.                                                                                   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  <w:r>
        <w:rPr/>
        <w:t xml:space="preserve">                                                                                                                                                             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                                                                                                                                        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                                                                                                                                                 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                                                                                                                               На   втором году воспитания закладываются нравственные понятия «дружба», «забота о близких», «сострадание» и «милосердие».</w:t>
      </w:r>
    </w:p>
    <w:p>
      <w:pPr>
        <w:pStyle w:val="Style13"/>
        <w:spacing w:before="0" w:after="0"/>
        <w:rPr/>
      </w:pPr>
      <w:r>
        <w:rPr/>
        <w:t xml:space="preserve">Третий год воспитания - год становления коллектива, подчинение своих интересов его интересам.    </w:t>
      </w:r>
    </w:p>
    <w:p>
      <w:pPr>
        <w:pStyle w:val="Style13"/>
        <w:spacing w:before="0" w:after="0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Style13"/>
        <w:spacing w:before="0" w:after="0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;</w:t>
      </w:r>
    </w:p>
    <w:p>
      <w:pPr>
        <w:pStyle w:val="Style12"/>
        <w:tabs>
          <w:tab w:val="clear" w:pos="708"/>
          <w:tab w:val="left" w:pos="1290" w:leader="none"/>
        </w:tabs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shd w:fill="FFFFFF" w:val="clear"/>
        <w:ind w:firstLine="55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 Цели и задачи программы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данной программы</w:t>
      </w:r>
      <w:r>
        <w:rPr>
          <w:sz w:val="24"/>
          <w:szCs w:val="24"/>
        </w:rPr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jc w:val="both"/>
        <w:outlineLvl w:val="0"/>
        <w:rPr>
          <w:b/>
          <w:b/>
          <w:bCs/>
          <w:iCs/>
          <w:color w:val="000000"/>
          <w:spacing w:val="2"/>
          <w:sz w:val="24"/>
          <w:szCs w:val="24"/>
        </w:rPr>
      </w:pPr>
      <w:r>
        <w:rPr>
          <w:b/>
          <w:bCs/>
          <w:iCs/>
          <w:color w:val="000000"/>
          <w:spacing w:val="2"/>
          <w:sz w:val="24"/>
          <w:szCs w:val="24"/>
        </w:rPr>
        <w:t>Задачи воспитан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азвивать умение общаться и сотрудничать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/>
      </w:pPr>
      <w:r>
        <w:rPr>
          <w:sz w:val="24"/>
          <w:szCs w:val="24"/>
        </w:rPr>
        <w:t xml:space="preserve">Создавать условия для поддержания стабильного здоровья  учащихся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вать эмоциональную и волевую сферы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зучать личностные качества учащихс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280"/>
        <w:ind w:left="0" w:hanging="0"/>
        <w:rPr/>
      </w:pPr>
      <w:r>
        <w:rPr>
          <w:sz w:val="24"/>
          <w:szCs w:val="24"/>
        </w:rPr>
        <w:t>Повышение педагогической и психологической культуры родителей через совместную деятельность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  <w:u w:val="single"/>
        </w:rPr>
        <w:t>Объект</w:t>
      </w:r>
      <w:r>
        <w:rPr>
          <w:i/>
          <w:iCs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учебно-воспитательный процесс в начальной школ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  <w:u w:val="single"/>
        </w:rPr>
        <w:t>Предмет:</w:t>
      </w:r>
      <w:r>
        <w:rPr>
          <w:sz w:val="24"/>
          <w:szCs w:val="24"/>
        </w:rPr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Приоритетные направления развития воспитания школьников</w:t>
      </w:r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Направление 1. </w:t>
      </w:r>
      <w:r>
        <w:rPr>
          <w:b/>
          <w:i/>
          <w:sz w:val="24"/>
          <w:szCs w:val="24"/>
        </w:rPr>
        <w:t>« Здоровье</w:t>
      </w:r>
      <w:r>
        <w:rPr>
          <w:sz w:val="24"/>
          <w:szCs w:val="24"/>
        </w:rPr>
        <w:t>»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2. «</w:t>
      </w:r>
      <w:r>
        <w:rPr>
          <w:b/>
          <w:i/>
          <w:sz w:val="24"/>
          <w:szCs w:val="24"/>
        </w:rPr>
        <w:t>Интеллектуальное»</w:t>
      </w:r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3. «</w:t>
      </w:r>
      <w:r>
        <w:rPr>
          <w:b/>
          <w:i/>
          <w:sz w:val="24"/>
          <w:szCs w:val="24"/>
        </w:rPr>
        <w:t>Духовно - нравственное»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4. «</w:t>
      </w:r>
      <w:r>
        <w:rPr>
          <w:b/>
          <w:i/>
          <w:sz w:val="24"/>
          <w:szCs w:val="24"/>
        </w:rPr>
        <w:t>Патриотическое»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5. «</w:t>
      </w:r>
      <w:r>
        <w:rPr>
          <w:b/>
          <w:i/>
          <w:sz w:val="24"/>
          <w:szCs w:val="24"/>
        </w:rPr>
        <w:t>Семья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Участники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>тели, педагоги.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Сроки реализации программы: 2022-2026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 четыре учебных года.</w:t>
      </w:r>
    </w:p>
    <w:p>
      <w:pPr>
        <w:pStyle w:val="Normal"/>
        <w:shd w:fill="FFFFFF" w:val="clear"/>
        <w:rPr/>
      </w:pPr>
      <w:r>
        <w:rPr>
          <w:b/>
          <w:bCs/>
          <w:iCs/>
          <w:sz w:val="24"/>
          <w:szCs w:val="24"/>
        </w:rPr>
        <w:t>6.Виды занятий, применяемых в ходе реализации программы</w:t>
      </w:r>
      <w:r>
        <w:rPr>
          <w:i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Теоретические занят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еседы, рассказы, убеждения учител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уша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читанной литерату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рактические занят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г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олевые иг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ывание истории, сказок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провизированные сценк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газеты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ренинг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Экскурси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ещение библиотек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е Дворца искусств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ещение парка.</w:t>
      </w:r>
    </w:p>
    <w:p>
      <w:pPr>
        <w:pStyle w:val="Normal"/>
        <w:shd w:fill="FFFFFF" w:val="clear"/>
        <w:spacing w:before="240" w:after="0"/>
        <w:ind w:right="24" w:hanging="0"/>
        <w:jc w:val="both"/>
        <w:rPr/>
      </w:pPr>
      <w:r>
        <w:rPr>
          <w:rFonts w:eastAsia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Предполагаемым результатом</w:t>
      </w:r>
      <w:r>
        <w:rPr>
          <w:color w:val="000000"/>
          <w:spacing w:val="-5"/>
          <w:sz w:val="24"/>
          <w:szCs w:val="24"/>
        </w:rPr>
        <w:t xml:space="preserve"> данной воспитательной программы </w:t>
      </w:r>
      <w:r>
        <w:rPr>
          <w:bCs/>
          <w:color w:val="000000"/>
          <w:sz w:val="24"/>
          <w:szCs w:val="24"/>
        </w:rPr>
        <w:t xml:space="preserve"> является </w:t>
      </w:r>
      <w:r>
        <w:rPr>
          <w:b/>
          <w:bCs/>
          <w:color w:val="000000"/>
          <w:sz w:val="24"/>
          <w:szCs w:val="24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</w:t>
      </w:r>
      <w:r>
        <w:rPr>
          <w:bCs/>
          <w:color w:val="000000"/>
          <w:sz w:val="24"/>
          <w:szCs w:val="24"/>
        </w:rPr>
        <w:t xml:space="preserve">формирование у детей навыков </w:t>
      </w:r>
      <w:r>
        <w:rPr>
          <w:b/>
          <w:bCs/>
          <w:color w:val="000000"/>
          <w:sz w:val="24"/>
          <w:szCs w:val="24"/>
        </w:rPr>
        <w:t>самостоятельности: самоанализа,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самооценки, самоуправления. </w:t>
      </w:r>
      <w:r>
        <w:rPr>
          <w:bCs/>
          <w:color w:val="000000"/>
          <w:sz w:val="24"/>
          <w:szCs w:val="24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редствами воспитания </w:t>
      </w:r>
      <w:r>
        <w:rPr>
          <w:color w:val="000000"/>
          <w:spacing w:val="-3"/>
          <w:sz w:val="24"/>
          <w:szCs w:val="24"/>
        </w:rPr>
        <w:t xml:space="preserve">являются </w:t>
      </w:r>
      <w:r>
        <w:rPr>
          <w:i/>
          <w:iCs/>
          <w:color w:val="000000"/>
          <w:spacing w:val="-3"/>
          <w:sz w:val="24"/>
          <w:szCs w:val="24"/>
        </w:rPr>
        <w:t>деятельность, общ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е и отношения, </w:t>
      </w:r>
      <w:r>
        <w:rPr>
          <w:color w:val="000000"/>
          <w:spacing w:val="-1"/>
          <w:sz w:val="24"/>
          <w:szCs w:val="24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  <w:sz w:val="24"/>
          <w:szCs w:val="24"/>
        </w:rPr>
        <w:t xml:space="preserve">ленными Уставом школы. </w:t>
      </w:r>
      <w:r>
        <w:rPr>
          <w:color w:val="000000"/>
          <w:spacing w:val="-3"/>
          <w:sz w:val="24"/>
          <w:szCs w:val="24"/>
        </w:rPr>
        <w:t>Деятельность любого вида должна привести к личному успе</w:t>
        <w:softHyphen/>
      </w:r>
      <w:r>
        <w:rPr>
          <w:color w:val="000000"/>
          <w:spacing w:val="-4"/>
          <w:sz w:val="24"/>
          <w:szCs w:val="2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общении</w:t>
      </w:r>
      <w:r>
        <w:rPr>
          <w:color w:val="000000"/>
          <w:spacing w:val="-1"/>
          <w:sz w:val="24"/>
          <w:szCs w:val="24"/>
        </w:rPr>
        <w:t xml:space="preserve"> педагога с детьми должны реализовываться следующие правил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ыслушивать его до конц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  <w:sz w:val="24"/>
          <w:szCs w:val="24"/>
        </w:rPr>
        <w:t>тельн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ость и доступность учащимс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ношения </w:t>
      </w:r>
      <w:r>
        <w:rPr>
          <w:color w:val="000000"/>
          <w:sz w:val="24"/>
          <w:szCs w:val="24"/>
        </w:rPr>
        <w:t xml:space="preserve">педагога и ученика строятся на взаимном уважении, доверии, </w:t>
      </w:r>
      <w:r>
        <w:rPr>
          <w:color w:val="000000"/>
          <w:spacing w:val="-3"/>
          <w:sz w:val="24"/>
          <w:szCs w:val="24"/>
        </w:rPr>
        <w:t>справедливости и требовательности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1 класс « Познай самого себя»</w:t>
      </w:r>
      <w:r>
        <w:rPr>
          <w:i/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</w:rPr>
        <w:t>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2 класс «Учись дружить»</w:t>
      </w:r>
      <w:r>
        <w:rPr>
          <w:color w:val="000000"/>
          <w:spacing w:val="1"/>
          <w:sz w:val="24"/>
          <w:szCs w:val="24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3 класс «Азбука коллективной жизни»</w:t>
      </w:r>
      <w:r>
        <w:rPr>
          <w:color w:val="000000"/>
          <w:spacing w:val="1"/>
          <w:sz w:val="24"/>
          <w:szCs w:val="24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  <w:t>4 класс «Вместе мы сила»</w:t>
      </w:r>
      <w:r>
        <w:rPr>
          <w:i/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  <w:sz w:val="24"/>
          <w:szCs w:val="24"/>
        </w:rPr>
        <w:t xml:space="preserve">Содержание программы  разделено на </w:t>
      </w:r>
      <w:r>
        <w:rPr>
          <w:b/>
          <w:color w:val="000000"/>
          <w:sz w:val="24"/>
          <w:szCs w:val="24"/>
        </w:rPr>
        <w:t>5 основных направлений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1. «</w:t>
      </w:r>
      <w:r>
        <w:rPr>
          <w:b/>
          <w:bCs/>
          <w:sz w:val="24"/>
          <w:szCs w:val="24"/>
        </w:rPr>
        <w:t>Здоровье»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Задачи  работы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культуру сохранения и совершенствования  собственного здоровь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1. Сотрудничество с медицинским персоналом с целью изучения состояния физического здоровья учащихся кла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5. Формирование собственной Я - 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риоритетные понятия  «Здоровье» в работе с классным коллективом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сихическое и физическое здоровье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радиции и обычаи нации и семьи по сохранению здоровь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ультура сохранения собственного здоровь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ость за здоровье других людей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гармония души и тела, режим дня и здоровь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оля и её значение в сохранении здоровья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самовоспитание, саморегуляция и здоровь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работы с классным коллективом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ые конкурсы, соревнования внутри класса и между классами школы, между школами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встречи со  старшеклассниками,  активно занимающимися спортом, победителями спортивных соревнований, спортсменами, семейными династиями, активно занимающимися спортом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оходы выходного дня, дни здоровья, туристические поход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беседы и дискуссии на различные тем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ематические консультации для родителей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2.</w:t>
      </w:r>
      <w:r>
        <w:rPr>
          <w:b/>
          <w:bCs/>
          <w:sz w:val="24"/>
          <w:szCs w:val="24"/>
        </w:rPr>
        <w:t xml:space="preserve"> «Интеллект»</w:t>
      </w:r>
    </w:p>
    <w:p>
      <w:pPr>
        <w:pStyle w:val="Normal"/>
        <w:spacing w:before="280" w:after="280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>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адачи работы в направлении </w:t>
      </w:r>
      <w:r>
        <w:rPr>
          <w:b/>
          <w:bCs/>
          <w:i/>
          <w:sz w:val="24"/>
          <w:szCs w:val="24"/>
        </w:rPr>
        <w:t>«Интеллект»</w:t>
      </w:r>
      <w:r>
        <w:rPr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пределить  круг реальных  учебных возможностей ученика и зону его ближайшего развития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оздать условия для продвижения учащихся в интеллектуальном развитии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ормировать  интеллектуальную культуру учащихся, развивать их кругозор и любознательн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Сохранить любопытство и информационную не насыщаемость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Интеллектуальное развитие учащихся класса, формирование культуры умственного труда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понятия направления «Интеллект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мственное развити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соб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ровни интеллектуального развити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мственные способ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антазии в жизни человека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собности к  творчеству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ультура умственного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работы с классным коллективом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внутриклассные конкурсы по развитию внимания, памяти, читательских умений младших школьников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интеллектуальные игры внутри класса, параллели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ецкурсы для  интеллектуального развит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3. </w:t>
      </w:r>
      <w:r>
        <w:rPr>
          <w:b/>
          <w:bCs/>
          <w:sz w:val="24"/>
          <w:szCs w:val="24"/>
        </w:rPr>
        <w:t>«Духовно – нравственное воспитание»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дачи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нравственную культуру миропоним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i/>
          <w:iCs/>
          <w:sz w:val="24"/>
          <w:szCs w:val="24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понятия  направления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ый выбор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ая позици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ое поведени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ые це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жизненные це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амоактуализация и самореализац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Формы работы с классным коллективом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Праздники, сюрпризы, конкурсы. Изучение нравственного наследия своей стран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Знакомство с историями жизни людей, оставивших след в нравственной истории страны и мира.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4. </w:t>
      </w:r>
      <w:r>
        <w:rPr>
          <w:b/>
          <w:bCs/>
          <w:sz w:val="24"/>
          <w:szCs w:val="24"/>
        </w:rPr>
        <w:t>«Патриотическое»</w:t>
      </w:r>
    </w:p>
    <w:p>
      <w:pPr>
        <w:pStyle w:val="Normal"/>
        <w:spacing w:before="280" w:after="280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Задачи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бучение решению задач, связанных с нормами права и проблемами  морального саморазвития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  правовыми организациями в  целях правового  просвещени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понятия направления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о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закон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а и обяза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вонарушения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ступления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ветственность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олг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честь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остоинство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личность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овые нормы,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/>
      </w:pPr>
      <w:r>
        <w:rPr>
          <w:sz w:val="24"/>
          <w:szCs w:val="24"/>
        </w:rPr>
        <w:t>совесть, справедлив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Формы работы классного руководителя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ематические классные час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стречи с представителями правовых структур, органов правопорядка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онкурсы, викторины по правовой тематике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Направление 5. </w:t>
      </w:r>
      <w:r>
        <w:rPr>
          <w:b/>
          <w:bCs/>
          <w:sz w:val="24"/>
          <w:szCs w:val="24"/>
        </w:rPr>
        <w:t>«Семья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4"/>
          <w:szCs w:val="24"/>
        </w:rPr>
        <w:t xml:space="preserve">Цель: </w:t>
      </w:r>
      <w:r>
        <w:rPr>
          <w:sz w:val="24"/>
          <w:szCs w:val="24"/>
        </w:rPr>
        <w:t>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в направлении «Семья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совместное проведение досуга  детей родителе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здание  условий для благоприятного взаимодействия всех участников учебно-воспитательного процесса – педагогов,  детей и родителе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</w:t>
      </w:r>
      <w:r>
        <w:rPr>
          <w:b/>
          <w:i/>
          <w:sz w:val="24"/>
          <w:szCs w:val="24"/>
        </w:rPr>
        <w:t xml:space="preserve"> в направлении «Семья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понятия направления  «Семья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мь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лад жизни и традиции семей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дительский дом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дословна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мейные корн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ритет отца и матер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уховное  общение в семье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ратья и сестры в семье и их взаимоотношени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ладшие и старшие дет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диции отношения к старшим в сем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деятельности классного руководителя в направлении «Семья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тические классные час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здники семьи, спортивные состязания с участием мам, пап, бабушек и дедушек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Праздники, посвященные красным датам календаря (8 Марта, 23 февраля, День Победы), и красным датам школы (1 Сентября,  День Учителя,  День рождения школы, школьные юбилеи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ходы выходного дня, экскурсии, викторин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ни творчества, дни открытых  двер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</w:t>
      </w:r>
      <w:r>
        <w:rPr>
          <w:b/>
          <w:sz w:val="24"/>
          <w:szCs w:val="24"/>
        </w:rPr>
        <w:t>СОДЕРЖАНИЕ ПРОГРАММЫ ВОСПИТА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УПЕНЬКИ РОСТА»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я из основной цели программы, ставятся задачи воспитательной работы на каждом этапе и определяется содержание воспитатель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/>
      </w:pPr>
      <w:r>
        <w:rPr>
          <w:b/>
          <w:bCs/>
          <w:i/>
          <w:iCs/>
          <w:spacing w:val="1"/>
          <w:sz w:val="24"/>
          <w:szCs w:val="24"/>
        </w:rPr>
        <w:t xml:space="preserve">1.  1 класс </w:t>
      </w:r>
      <w:r>
        <w:rPr>
          <w:b/>
          <w:i/>
          <w:color w:val="000000"/>
          <w:spacing w:val="1"/>
          <w:sz w:val="24"/>
          <w:szCs w:val="24"/>
        </w:rPr>
        <w:t>« Познай самого себя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22-2023 учебный год (1 класс)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сплоченного коллектив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вать наблюдательность, речь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тветственное отношение к своему здоровь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й класс</w:t>
      </w:r>
    </w:p>
    <w:p>
      <w:pPr>
        <w:pStyle w:val="Normal"/>
        <w:numPr>
          <w:ilvl w:val="0"/>
          <w:numId w:val="0"/>
        </w:numPr>
        <w:shd w:fill="FFFFFF" w:val="clear"/>
        <w:ind w:left="38" w:hanging="0"/>
        <w:jc w:val="center"/>
        <w:outlineLvl w:val="0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нь здоровь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5. «Волшебные стёкла» - беседа о зрении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гра «Что? Где? Когда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Экскурсия в природу «Вот и осень пришла»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«Я гражданин России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нь солидарности в борьбе с терроризмом (беседа)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Изучение семей обучающихся,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гра «Давайте познакомимс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дительское собрание «Давайте познакомимся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дительское собрание «Знакомство с Уставом школы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Кл.час по теме «Внимание, грипп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Обеспечение всех обучающихся класса горячим питанием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4. Кл.час «Огонь - друг и враг человек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Экскурсия в библиоте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Знаешь ли ты птиц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Праздник «Золотая осен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оздравление учителей с праздником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Час общения «Моя любимая игрушк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4. Учебная книга – наш друг (учебное занятие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ячник гражданской обороны (беседы)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празднику «День народного единст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ёлые эстаф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Беседа о вредных привычках среди детей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Беседа по теме «Как правильно пользоваться электроприборами, водой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л.час «Мир моих увлечени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дружб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оговорим о нравственности (беседа)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Мудрые заповеди предков (беседа)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4. Беседа о празднике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граждание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Азбука безопасного повед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дивидуальные встречи с род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конкурсу «Звёздный дождь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3. Контроль за посещаемостью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по теме «Книга рекордов Гиннес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ВН по русскому язы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Участие в конкурсе на лучшую новогоднюю игруш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Игра-путешествие «Где живёт Дед Мороз?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Кл.час « Встречают по одёжке, провожают по ум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по теме «День Конституции РФ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59" w:leader="none"/>
              </w:tabs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о дне Героев Отечества. (9 декабря)</w:t>
              <w:tab/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«Тропинка безопасност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ставка рисунков «Семейные радости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Витамины наши друзья…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ВН «Лес – наше богатство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пословиц о зимних приметах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Мои любимые уроки (викторина-игр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История одежды мальчиков и девочек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Птичкам зимой надо помогать. Конкурс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1. Семейные праздники 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 Мои права и обязанности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Встреча с инспектор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курс кормушек, рисун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о личных вещах гигиены… Встреча с медицинским работником сел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Игра - викторина «Что? Где? Когда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Поговорим о профессиях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Игра-путешествие «Путешествие по сказка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Искусство делать подарки (беседа)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Наш родной край. Праздник Белого месяца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левая игра «Пойми меня правильн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 муж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Разговор о взаимоотношениях детей друг с друго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курс рисунков «Профессии моих родителе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Индивидуальные встречи с родителями и консультировани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Игра по ПДД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лучших тетрадей, учебников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 Путешествие в книжное царство - мудрое государств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церт для мам и бабушек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л.час « Добру путь откроет сердц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 «Приятная наука вежливость».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-4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2. </w:t>
            </w:r>
            <w:r>
              <w:rPr>
                <w:spacing w:val="-5"/>
                <w:sz w:val="24"/>
                <w:szCs w:val="24"/>
              </w:rPr>
              <w:t xml:space="preserve">Этическая беседа </w:t>
            </w:r>
            <w:r>
              <w:rPr>
                <w:spacing w:val="-4"/>
                <w:sz w:val="24"/>
                <w:szCs w:val="24"/>
              </w:rPr>
              <w:t>«Не стесняйся доброты сво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удь справедливым в словах и поступка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гулка совместно с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церт для мам и бабушек. «Спасибо, дорогие мам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одительское собрание «Волевые качества ребёнка. Как их развивать» (встреча с психологом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Чистота – залог здоровья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Методика «Моя сем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онсультирование роди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«Я выбираю спорт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«Грамотеев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Экскурсия в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Учимся выигрывать и проигрыва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Будь внимательным к людя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удь внимателен на дорог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тоговое родительское собр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«Я выбираю спорт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2 класс </w:t>
      </w:r>
      <w:r>
        <w:rPr>
          <w:b/>
          <w:i/>
          <w:color w:val="000000"/>
          <w:spacing w:val="1"/>
          <w:sz w:val="24"/>
          <w:szCs w:val="24"/>
        </w:rPr>
        <w:t>«Учись дружит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23-2024 учебный год (2  класс)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сплоченного коллектив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тветственное отношение к своему здоровью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Час общения «Моя любимая игрушк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Зачем мы ходим в школу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еловек среди людей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Беседа «Содержи в порядке книжки и тетрад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Знай свои пра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Воспитание в семье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 по текущим вопроса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Трудно ли учиться в школе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Сказка родина чувств А.С.Пушкин «У лукомор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то такое хорошо!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рофессии наших родител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Россия – родина мо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офессии наших родителей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гигиен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Береги зрение с молоду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есёлые старт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нтеллектуальный марафон «Чему учат в школ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Праздник «При солнышке тепло, при матери добро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Познавательная игра «Эти удивительные раст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курс чтецов «Наша страна Россия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Кл.час «Не нарушай закон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«Все на са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Кл.час «Мой любимый сказочный герой»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Поле чудес «Там на неведомых дорожках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т чего зависит настроени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pacing w:val="-7"/>
                <w:sz w:val="24"/>
                <w:szCs w:val="24"/>
              </w:rPr>
              <w:t>«Моя семья» иллюстрированные рассказы о семье для создания альбо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Хлеб-всему голо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удь воспитанным человеком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«Поступки твои и други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</w:t>
            </w:r>
            <w:r>
              <w:rPr>
                <w:spacing w:val="-7"/>
                <w:sz w:val="24"/>
                <w:szCs w:val="24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онкурс на лучшую кормуш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Мы и наши зуб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Игры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Как мы выполняем домашнее  задание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Экологические тропинки, мы усвоим без запи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Не забывай про вежливые слов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ак трудится моя семья. Выставка рисунк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Символика родного кра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pacing w:val="1"/>
                <w:sz w:val="24"/>
                <w:szCs w:val="24"/>
              </w:rPr>
              <w:t xml:space="preserve"> Индивидуальная работа с детьми, требующими внимания</w:t>
            </w:r>
            <w:r>
              <w:rPr>
                <w:spacing w:val="-5"/>
                <w:sz w:val="24"/>
                <w:szCs w:val="24"/>
              </w:rPr>
              <w:t xml:space="preserve">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Трудовое воспитание в семь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оговорим о витаминах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Как правильно организовать свой день, чтобы всегда быть здоровым, опрятным и не знать скуки" (бесед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Экологическое путешествие…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нтеллектуальные соревнования «Кто лучше и быстре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«Приятная наука вежливос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треча с ветеранами. Кл.час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Умей себя защитить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о вреде курени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-соревнование «Дальше, выше, быстрее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редставление «Моя любимая игрушк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Путешествие в мир животны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курс стихов и пословиц о мам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на лучшую тетрадь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опримечательности нашего горо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Воспитание созидательной дисципл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стихов и пословиц о маме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С днём юмор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рисунков «Мой город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1. «О бабушках и дедушках».  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есенние обряды и обыча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Семейный праздник «Род, родные, Род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летнем закаливании организ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нтеллектуальный марофон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ы на вниман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О весне, дружбе и мире» (выпуск плаката)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аздник «День рождения только раз в год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ень Победы. 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Кл.час «Мы должны соблюдать законы своей стра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2. </w:t>
            </w:r>
            <w:r>
              <w:rPr>
                <w:spacing w:val="-5"/>
                <w:sz w:val="24"/>
                <w:szCs w:val="24"/>
              </w:rPr>
              <w:t>Анкетирование «Летний отд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</w:rPr>
        <w:t xml:space="preserve">3 класс </w:t>
      </w:r>
      <w:r>
        <w:rPr>
          <w:b/>
          <w:i/>
          <w:color w:val="000000"/>
          <w:spacing w:val="1"/>
          <w:sz w:val="24"/>
          <w:szCs w:val="24"/>
        </w:rPr>
        <w:t>«Азбука коллективной жизни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24-2025 учебный год (3  клас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Умники и умницы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Дары осени». Выставка поделок из природного материал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ересаживание комнатных растени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Родительское собрание «Умел дитя родить, умей и науч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Кл.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Режим дня – здоровый образ жизни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азговор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КВН по русскому языку.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Учебники - наши помощники». Обучающая игра.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3. </w:t>
            </w:r>
            <w:r>
              <w:rPr>
                <w:spacing w:val="-2"/>
                <w:sz w:val="24"/>
                <w:szCs w:val="24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«Лучший дежурный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Поможем птичкам. Изготовление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оможем птичкам. Изготовление кормуш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«Как правильно одеваться осенью и зим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на лучший сборник пословиц и поговорок о труд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Моя семья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«День толерант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Посещение этнографического музея «Хантыйское стойбище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ко дню матер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pacing w:val="1"/>
                <w:sz w:val="24"/>
                <w:szCs w:val="24"/>
              </w:rPr>
              <w:t xml:space="preserve"> Индивидуальная работа с детьми, требующими внимания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курс рисунков «Моя 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гонь друг и враг человека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о режиме работы в актированные дн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Викторина «Животные твоего края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л.час «Где живёт Дед Мороз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Плохо природе - плохо челов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ень Конституции РФ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Новогодний карнавал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«Первая помощь при обморожени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знатоков приро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Рождественские встреч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За что человека уважают в семье и обществе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ыставка рисунков «Как я провёл зимние каникулы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говорим о коже человека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Азбука безопасного поведени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«Самый грамотный у нас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Моя помощь родным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пословиц о зим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Экскурсия в городскую библиот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седа «День Российской науки» ( 8 февра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Игра «Тропинка безопас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ндивидуальные беседы с род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говорим об осанке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гулки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Почему их так называют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. Кл.час «Самые дорогие для нас слова: «Мама, Родина, мир».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-праздник «Коса-девичья крас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икторина «Права человек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всемирном дне гражданской обороны. (1 март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апа, мама, я – спортивная семь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всемирном дне здоровья (7 апре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Путешествие по родному краю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Чтобы радость людям дарить, надо добрым и вежливым бы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овместная работа с социальным педагогом по реализации комплекса профилактических ме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апа, мама, я – спортивная 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4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рочти и расскажи! Задание на лето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Путешествие по страницам Красной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. Трудовой десант.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осеешь привычку, пожнёшь характер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Звучи, памяти набат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Кл.час «Кто то попал в беду» (разбор ситуаций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Итоги г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4. 4 класс </w:t>
      </w:r>
      <w:r>
        <w:rPr>
          <w:b/>
          <w:i/>
          <w:color w:val="000000"/>
          <w:spacing w:val="1"/>
          <w:sz w:val="24"/>
          <w:szCs w:val="24"/>
        </w:rPr>
        <w:t>«Вместе мы сила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-2026 учебный год (4 класс):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 xml:space="preserve">Использовать различные формы работы патриотической направленности для воспитания гражданского чувства школьников: уважение к своему народу, привязанность, тягу к месту своего рождения;                                                                                                                                 развития познавательных интересов, потребностей в изучении культурно – исторических традиций своего  города;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 xml:space="preserve">формировать физически здоровую личность через: участие в физкультурно-оздоровительных мероприятиях школы и класса, подвижные игры на свежем воздухе, экскурсии, походы выходного дня, проведение физкультминуток и индивидуальные беседы с детьми о здоровье; 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воспитывать сознательное отношение к учёбе, развивать познавательную активность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ивать нормы человеческой морали, этического поведения, уважительного отношения к членам ученического коллектива и общества в цел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4. Всероссийская операция «Внимание – дети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Мир моих увлечений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Вовлечение ребят в кружки по интерес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Мои сильные и слабые сторон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Чем живёт мой город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Составление социального паспорт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Золотая осень». Кросс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Запасайся витаминами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овлечение учащихся в спортивные кружки и секц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Домашнее задание и как мы его выполняем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Беседа «Растения – синоптики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Математическая олимпиада.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4. </w:t>
            </w:r>
            <w:r>
              <w:rPr>
                <w:spacing w:val="-2"/>
                <w:sz w:val="24"/>
                <w:szCs w:val="24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стречают по одёжке, провожают по уму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Конкурс рисунков «Подари улыбку» (ко дню пожилых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борка школьной территор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«Путь к доброму здоровью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Викторина «Животные нашей планеты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по русскому язы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онкурс «Лучший дежур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Благодарность это…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Беседа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1. Разрешение ситуаций «Кто-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а и обязанности школьника. Бесе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Соблюдаем этикет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Птичьи столовые» Конкурс кормуше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«Бенгальские свечи, фейерверки, хлопушки – опасные игрушк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Это интересно…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Экологическое путешеств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2. Беседа «Дети – детям» 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3. Викторина «Знаешь ли ты зако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Семейная гостиная «Тепло родного оча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Вредные привычки и как от них избавитьс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нтеллектуальная игра по правилам хорошего тона «Молодцы и хитрец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Умеем ли мы обижаться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Добру путь откроет сердц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«Дал слово, держи ег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Капризы и неврозы детей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Прогулка в парк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Спортивный праздник, посвящённый Дню защитника Отеч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Игра – викторина «Что? Где? Когда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Турнир знатоков истории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 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ому нужна моя помощь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Наш родной кра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3"/>
                <w:sz w:val="24"/>
                <w:szCs w:val="24"/>
              </w:rPr>
              <w:t>Классный час «Душевность и без</w:t>
              <w:softHyphen/>
            </w:r>
            <w:r>
              <w:rPr>
                <w:spacing w:val="-2"/>
                <w:sz w:val="24"/>
                <w:szCs w:val="24"/>
              </w:rPr>
              <w:t>душность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-2"/>
                <w:sz w:val="24"/>
                <w:szCs w:val="24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Прогулка в па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ыходи играть во дво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ы для тренировки памяти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Я песню милой маме пою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2. День театра  (27 марта)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кторий по правилам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чему важно не забыть о гигиен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День здоровья «Весёлые старты» (7 апреля – Всемирный день здоровь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Экологическая беседа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2. Конкурс лучших тетрадей, дневников, учебников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3. </w:t>
            </w:r>
            <w:r>
              <w:rPr>
                <w:spacing w:val="-3"/>
                <w:sz w:val="24"/>
                <w:szCs w:val="24"/>
              </w:rPr>
              <w:t>«Космический» КВН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Готов ли я к обучению в 5 классе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утешествие по Красной книг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международном дне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овая игра «Мои права и обязан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ерегись огня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Круглый стол «Должен ли я  знать и соблюдать законы стра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 «Весёлые стар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олшебные стёкла»(разговор о зрении)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– путешествие «Станции здоровья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3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Путешествие по родному краю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ВН «Природные зо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Международный день птиц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-2"/>
                <w:sz w:val="24"/>
                <w:szCs w:val="24"/>
              </w:rPr>
              <w:t xml:space="preserve">Читательская конференция «Будь </w:t>
            </w:r>
            <w:r>
              <w:rPr>
                <w:spacing w:val="-1"/>
                <w:sz w:val="24"/>
                <w:szCs w:val="24"/>
              </w:rPr>
              <w:t xml:space="preserve">человеком» (по произведениям </w:t>
            </w:r>
            <w:r>
              <w:rPr>
                <w:spacing w:val="-2"/>
                <w:sz w:val="24"/>
                <w:szCs w:val="24"/>
              </w:rPr>
              <w:t>С. Михалков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оведение анкетирования родителей по теме «Летние каникул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роявление гражданских качеств детьми через поступки и поведение в целом:</w:t>
      </w:r>
    </w:p>
    <w:p>
      <w:pPr>
        <w:pStyle w:val="Normal"/>
        <w:rPr/>
      </w:pPr>
      <w:r>
        <w:rPr>
          <w:sz w:val="24"/>
          <w:szCs w:val="24"/>
        </w:rPr>
        <w:t xml:space="preserve">1) Знание истории города и края; </w:t>
      </w:r>
    </w:p>
    <w:p>
      <w:pPr>
        <w:pStyle w:val="Normal"/>
        <w:rPr/>
      </w:pPr>
      <w:r>
        <w:rPr>
          <w:sz w:val="24"/>
          <w:szCs w:val="24"/>
        </w:rPr>
        <w:t>2) Ощущение себя равноправным членом коллектива школы;                                            3)Мотивация учащихся на успешное освоение знаний, умений и навыков;</w:t>
      </w:r>
    </w:p>
    <w:p>
      <w:pPr>
        <w:pStyle w:val="Normal"/>
        <w:rPr/>
      </w:pPr>
      <w:r>
        <w:rPr>
          <w:sz w:val="24"/>
          <w:szCs w:val="24"/>
        </w:rPr>
        <w:t>4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крытие собственной индивидуальности чере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выки группового взаимодейст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боту творческого коллектива “Класс!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ОНИТОРИНГ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ежличностных отношений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и составление карты здорового образа жизни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/>
      </w:pPr>
      <w:r>
        <w:rPr>
          <w:b/>
          <w:sz w:val="24"/>
          <w:szCs w:val="24"/>
        </w:rPr>
        <w:t>5.Диагностический блок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изуч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блюд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Беседы с учениками, родителя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учение высказываний на уроке, классных часах, внеклассных мероприятиях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учение отношения к проводимым мероприятиям, урока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нкетирование и тестовый опрос учащихся и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  <w:vanish/>
        </w:rPr>
      </w:pPr>
      <w:r>
        <w:rPr>
          <w:rFonts w:eastAsia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1" w:hanging="103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5"/>
    <w:rPr/>
  </w:style>
  <w:style w:type="character" w:styleId="Style10">
    <w:name w:val="Схема документа Знак"/>
    <w:qFormat/>
    <w:rPr>
      <w:rFonts w:ascii="Tahoma" w:hAnsi="Tahoma" w:eastAsia="Batang;바탕" w:cs="Tahoma"/>
      <w:shd w:fill="000080" w:val="clear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Batang;바탕"/>
      <w:sz w:val="24"/>
      <w:szCs w:val="24"/>
      <w:lang w:val="en-US" w:eastAsia="ko-KR"/>
    </w:rPr>
  </w:style>
  <w:style w:type="paragraph" w:styleId="Style14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Batang;바탕" w:cs="Tahoma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6:39:00Z</dcterms:created>
  <dc:creator>Samvel</dc:creator>
  <dc:description/>
  <cp:keywords/>
  <dc:language>en-US</dc:language>
  <cp:lastModifiedBy>User</cp:lastModifiedBy>
  <cp:lastPrinted>2013-11-01T07:14:00Z</cp:lastPrinted>
  <dcterms:modified xsi:type="dcterms:W3CDTF">2023-09-28T05:19:00Z</dcterms:modified>
  <cp:revision>22</cp:revision>
  <dc:subject/>
  <dc:title/>
</cp:coreProperties>
</file>