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ное Дошко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ий сад № 145 ОАО «РЖД»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Конспект открытого занятия 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по развитию навыков общения детей 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 старшей  группе посредством игры «Цветик-семицветик»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 w:before="0" w:after="0"/>
        <w:contextualSpacing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Савельева Н.А</w:t>
      </w:r>
    </w:p>
    <w:p>
      <w:pPr>
        <w:pStyle w:val="Normal"/>
        <w:spacing w:lineRule="auto" w:line="360" w:before="0" w:after="0"/>
        <w:contextualSpacing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22г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Развитие коммуникативных навыков, формирование у детей сензитивности в общении с другими людьми и социальной активности дошкольников.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должать приобщать детей к общепринятым нормам и правилам взаимоотношений со сверстниками и взрослыми;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тие уважения в общении, привычка пользоваться вежливыми словами;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тие эмоциональной сферы, умения диф</w:t>
        <w:softHyphen/>
        <w:t>ференцировать эмоции и чувства других людей;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казывать помощь в осознании ребенком самого себя, своих эмоций, достоинств, возможных успехов и достижений;</w:t>
      </w:r>
    </w:p>
    <w:p>
      <w:pPr>
        <w:pStyle w:val="NoSpacing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оощрять поведение детей, направленное на доброжелательное, внимательное отношение друг к другу в процессе игровых ситуаций; </w:t>
      </w:r>
    </w:p>
    <w:p>
      <w:pPr>
        <w:pStyle w:val="NoSpacing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развивать умение вести диалог с педагогом, со сверстником: слушать и понимать заданный вопрос, понятно отвечать на него; 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- развивать произвольность поведения, внимание, мышление, речь.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азвивать умение вступать в разговор, обмениваться чувствами, переживаниями, эмоционально и содержательно выражать свои мысли, используя мимику и пантомимику;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совершенствовать координацию речи и движений, чувство ритма, имитационные движения.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i/>
          <w:sz w:val="28"/>
          <w:szCs w:val="28"/>
        </w:rPr>
        <w:t xml:space="preserve"> плоскостной цветок «Цветик- семицветик», проектор, ноутбук, картинки с изображением человечков с разным настроением.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>:</w:t>
      </w:r>
      <w:r>
        <w:rPr>
          <w:i/>
          <w:color w:val="333333"/>
          <w:sz w:val="28"/>
          <w:szCs w:val="28"/>
        </w:rPr>
        <w:t xml:space="preserve"> Здравствуйте, ребята, 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Гости к нам пришли сегодня, 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К ним сейчас мы повернёмся и 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се вместе улыбнёмся,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и скажем друг другу «Здравствуйте»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авайте порадуемся солнцу и птицам,                                                                   ( дети поднимают руки вверх)                                                                                             А также порадуемся улыбчивым лицам                                                                              (улыбаются друг другу)                                                                                                        И всем, кто живет на этой планете                                                                                      (разводят руками)                                                                                                                      «Доброе утро!- скажем мы вместе                                                                                         (берутся за руки)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i/>
          <w:color w:val="333333"/>
          <w:sz w:val="28"/>
          <w:szCs w:val="28"/>
        </w:rPr>
        <w:t>Вчера, дома, я нашла одно семечко, посадила его в землю, полила, а сегодня утром, из семечка вырос красивый цветок. Посмотрите, это цветик-семицветик. Вы помните такую сказку? Вот и мой  цветок не простой, а волшебный. Если сорвать один из лепестков, можно оказаться, где только пожелаем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А вы хотите отправиться в путешествие? С какого лепестка начнём?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ети, лети лепесток,</w:t>
        <w:br/>
        <w:t>Через запад на восток,</w:t>
        <w:br/>
        <w:t>Через север через юг, </w:t>
        <w:br/>
        <w:t>Оставайся, сделав круг, </w:t>
        <w:br/>
        <w:t>Лишь коснёшься ты земли,</w:t>
        <w:br/>
        <w:t>Быть по-нашему вели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ели, чтобы мы оказались в стране Добра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b/>
          <w:i/>
          <w:color w:val="333333"/>
          <w:sz w:val="28"/>
          <w:szCs w:val="28"/>
          <w:u w:val="single"/>
        </w:rPr>
        <w:t>На экране появляется заставка страна добра</w:t>
      </w:r>
      <w:r>
        <w:rPr>
          <w:i/>
          <w:color w:val="333333"/>
          <w:sz w:val="28"/>
          <w:szCs w:val="28"/>
        </w:rPr>
        <w:t xml:space="preserve">.  </w:t>
      </w:r>
      <w:r>
        <w:rPr>
          <w:b/>
          <w:i/>
          <w:color w:val="FF0000"/>
          <w:sz w:val="28"/>
          <w:szCs w:val="28"/>
        </w:rPr>
        <w:t>Слайд 1</w:t>
      </w:r>
      <w:r>
        <w:rPr>
          <w:i/>
          <w:color w:val="333333"/>
          <w:sz w:val="28"/>
          <w:szCs w:val="28"/>
        </w:rPr>
        <w:t>(звуки ветра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й, ребята, чувствуете, какой сильный ветер дует? Здесь так холодно! Как же нам согреться? (варианты ответов детей)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ы можем согреться, передав друг другу доброту наших сердец, тепло наших рук и горячие улыбки. Хотите попробовать?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i/>
          <w:color w:val="333333"/>
          <w:sz w:val="28"/>
          <w:szCs w:val="28"/>
        </w:rPr>
        <w:t>- Я передаю тепло моего сердца Юлечке, улыбаюсь, крепко пожимаю ей руку. (дети выполняют упражнение по кругу).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i/>
          <w:color w:val="333333"/>
          <w:sz w:val="28"/>
          <w:szCs w:val="28"/>
        </w:rPr>
        <w:t>- Ребята, почувствовали тепло доброты и жар нашей дружбы? Улыбнитесь, возьмитесь за руки. Все согрелись? Вот и ветер стих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Тогда можно путешествовать дальше. Какой лепесток теперь сорвём?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ели, чтобы мы оказались на улице Вежливых слов.</w:t>
      </w:r>
    </w:p>
    <w:p>
      <w:pPr>
        <w:pStyle w:val="Normal"/>
        <w:shd w:fill="FFFFFF" w:val="clear"/>
        <w:spacing w:lineRule="auto" w:line="360" w:before="0" w:after="120"/>
        <w:contextualSpacing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  <w:u w:val="single"/>
        </w:rPr>
        <w:t>На экране появляется заставка «ул. Вежливых слов»</w:t>
      </w: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слайд 2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: </w:t>
      </w:r>
    </w:p>
    <w:p>
      <w:pPr>
        <w:pStyle w:val="NoSpacing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какие вежливые слова вы знаете? Молодцы, давайте с вами поиграем.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b/>
          <w:i/>
          <w:color w:val="333333"/>
          <w:sz w:val="28"/>
          <w:szCs w:val="28"/>
        </w:rPr>
        <w:t>Проводится игра  «Доскажи вежливое словечко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уклюжий песик Костик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шке наступил на хвостик.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ругались бы они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сказал он «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звини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ма с папою сидят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рт с конфетами едят.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ажет вежливая дочь: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решите...(вам помочь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третив зайку, ёж-сосед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ворит ему: «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ивет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его сосед ушастый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чает: «Ёжик, 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дравствуй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Осьминожке Камбала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понедельник заплыла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во вторник на прощанье</w:t>
      </w:r>
    </w:p>
    <w:p>
      <w:pPr>
        <w:pStyle w:val="Style17"/>
        <w:shd w:fill="FFFFFF" w:val="clear"/>
        <w:spacing w:lineRule="auto" w:line="360" w:before="30" w:after="60"/>
        <w:contextualSpacing/>
        <w:rPr/>
      </w:pPr>
      <w:r>
        <w:rPr>
          <w:i/>
          <w:color w:val="000000"/>
          <w:sz w:val="28"/>
          <w:szCs w:val="28"/>
        </w:rPr>
        <w:t>Ей сказала: «…»(До свиданья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ясогузка с бережка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ронила червяка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за угощенье рыба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й пробулькала: «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пасибо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лстая корова Лула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ла сено и чихнула.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не чихала снова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ей скажем: «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Будь здорова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ворит Лиса Матрёна: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тдавай мне сыр, ворона!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ыр большой, а ты мала!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м скажу, что не дала!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, Лиса, не жалуйся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скажи: «…»(Пожалуйста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ык ромашек накоси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барана пригласил.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т один съел угощенье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сказал: «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ошу прощенья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закате мотылёк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летел на огонек.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, конечно, рады встрече.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ажем гостю: «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обрый вечер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тя пупсика Игнатку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ложила спать в кроватку –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льше он играть не хочет,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ворит: «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покойной ночи!)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вочка Рита возле дорожки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ол накрывает собаке и кошке.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ошки расставив, скажет им Рита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Ешьте! Приятного вам …»</w:t>
      </w:r>
    </w:p>
    <w:p>
      <w:pPr>
        <w:pStyle w:val="Style17"/>
        <w:shd w:fill="FFFFFF" w:val="clear"/>
        <w:spacing w:lineRule="auto" w:line="360" w:before="30" w:after="6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аппетита!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12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/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оспитатель:</w:t>
      </w:r>
      <w:r>
        <w:rPr>
          <w:i/>
          <w:color w:val="333333"/>
          <w:sz w:val="28"/>
          <w:szCs w:val="28"/>
        </w:rPr>
        <w:t xml:space="preserve"> Молодцы, ребята! Какой лепесток сорвём на этот раз? (ответы детей)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i/>
          <w:color w:val="333333"/>
          <w:sz w:val="28"/>
          <w:szCs w:val="28"/>
        </w:rPr>
        <w:t>Вели, чтобы мы оказались в парке эмоций.</w:t>
      </w:r>
    </w:p>
    <w:p>
      <w:pPr>
        <w:pStyle w:val="Normal"/>
        <w:shd w:fill="FFFFFF" w:val="clear"/>
        <w:spacing w:lineRule="auto" w:line="360" w:before="280" w:after="280"/>
        <w:contextualSpacing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333333"/>
          <w:sz w:val="28"/>
          <w:szCs w:val="28"/>
          <w:u w:val="single"/>
        </w:rPr>
        <w:t>На экране картинки «Разные Эмоции»</w:t>
      </w: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слайд3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>Воспитатель: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Игровое упражнение «Разные эмоции»     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суждение разных эмоций </w:t>
      </w:r>
      <w:r>
        <w:rPr>
          <w:i/>
          <w:color w:val="FF0000"/>
          <w:sz w:val="28"/>
          <w:szCs w:val="28"/>
        </w:rPr>
        <w:t>Слайд 4, 5,6,7,8,9, 10</w:t>
      </w:r>
      <w:r>
        <w:rPr>
          <w:i/>
          <w:sz w:val="28"/>
          <w:szCs w:val="28"/>
        </w:rPr>
        <w:t xml:space="preserve"> (радость, грусть, злость, удивление и т.д.). Дети рассматривают картинки с изображением смайликов с разными эмоциональными состояниями. Педагог задает вопрос что это за эмоция? (Ответ: радость, грусть, злость, удивление… ) Как догадались? (На лице улыбка, глаза сияют…). Изобрази радость, грусть, злость, удивление…Когда тебе бывает радостно, грустно, злишься, удивляешься...? (Примеры детей.) 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адай эмоцию</w:t>
      </w:r>
    </w:p>
    <w:p>
      <w:pPr>
        <w:pStyle w:val="Normal"/>
        <w:shd w:fill="FFFFFF" w:val="clear"/>
        <w:spacing w:lineRule="auto" w:line="360" w:before="280" w:after="280"/>
        <w:contextualSpacing/>
        <w:rPr>
          <w:b/>
          <w:b/>
          <w:i/>
          <w:i/>
          <w:color w:val="333333"/>
          <w:sz w:val="28"/>
          <w:szCs w:val="28"/>
        </w:rPr>
      </w:pPr>
      <w:r>
        <w:rPr>
          <w:i/>
          <w:sz w:val="28"/>
          <w:szCs w:val="28"/>
        </w:rPr>
        <w:t>На столе раскладываются карточки различных эмоций. Каждый ребенок берет себе карточку, не показывая ее остальным. Далее дети, с помощью мимики лица, по очереди, пытаются показать эмоции, нарисованные на карточках. Остальные дети должны угадать, какую эмоцию им показывают и объяснить, как они определили, что это за эмоция. Педагог следит за тем, чтобы в игре участвовали все дети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оспитатель</w:t>
      </w:r>
      <w:r>
        <w:rPr>
          <w:i/>
          <w:color w:val="333333"/>
          <w:sz w:val="28"/>
          <w:szCs w:val="28"/>
        </w:rPr>
        <w:t xml:space="preserve">: Замечательно. Ну, что, устали, предлагаю отдохнуть и поиграть, а потом снова отправиться в путешествие. </w:t>
      </w:r>
      <w:r>
        <w:rPr>
          <w:i/>
          <w:color w:val="FF0000"/>
          <w:sz w:val="28"/>
          <w:szCs w:val="28"/>
        </w:rPr>
        <w:t>Слайд 11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b/>
          <w:i/>
          <w:color w:val="333333"/>
          <w:sz w:val="28"/>
          <w:szCs w:val="28"/>
          <w:u w:val="single"/>
        </w:rPr>
        <w:t>Физминутка  «Мое настроение»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астроение мое каждый день меняется,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тому что каждый день,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Что-нибудь случается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о я злюсь, (Дети ставят руки на пояс, произносят слова нахмурившись)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о я улыбаюсь, (улыбаются)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о грущу (опускают плечи и голову вниз, делают грустное выражение лица)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о удивляюсь (разводят руки в стороны, делают удивленное выражение лица)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о, бывает, испугаюсь, (ставят ноги вместе, немного приседают, обхватывают себя руками и приподнимают плечи, делают испуганное выражение лица)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То, бывает посижу, помечтаю, помолчу (садятся, приподнимают голову, делают мечтательное выражение лица. Кладут руки под щеку, тихо сидят в этой позе некоторое время)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оспитатель:</w:t>
      </w:r>
      <w:r>
        <w:rPr>
          <w:i/>
          <w:color w:val="333333"/>
          <w:sz w:val="28"/>
          <w:szCs w:val="28"/>
        </w:rPr>
        <w:t xml:space="preserve"> Хорошо, отправляемся дальше, какой теперь сорвем лепесток? (ответы детей)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  <w:u w:val="single"/>
        </w:rPr>
        <w:t>Вели, чтобы мы оказались в городе Поступков. Заставка город Поступков.</w:t>
      </w:r>
      <w:r>
        <w:rPr>
          <w:i/>
          <w:color w:val="FF0000"/>
          <w:sz w:val="28"/>
          <w:szCs w:val="28"/>
        </w:rPr>
        <w:t xml:space="preserve"> Слайд 12,13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b/>
          <w:i/>
          <w:color w:val="333333"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«Хорошие, плохие поступки»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ного славных дел ждет нас в жизни, но прежде всего мы должны вырасти настоящими людьми: какими? (Добрыми, смелыми, отзывчивыми, воспитанными, умными и т. д.)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ще какими? (Вежливыми.)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ежливый человек всегда внимателен к людям. Но иногда ребята ведут себя грубо не только со сверстниками и чужими людьми. Грубость, неуважительное отношение – признак плохого воспитания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смотрите, на этой страничке, разноцветные карточки, на которых нарисованы вопросительные знаки. Эти карточки закрывают картинки, на которых изображены дети в разных ситуациях, вам надо будет рассказать, где дети ведут себя хорошо, а где поступают плохо.-Открыть карточки, нам поможет волчок. Какой цвет на волчке выпадает, карточку с таким цветом мы и будем открывать. (Воспитатель крутит волчок, открывает карточки, дети рассказывают о том, что изображено на картинках.)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Воспитатель:</w:t>
      </w:r>
      <w:r>
        <w:rPr>
          <w:i/>
          <w:color w:val="333333"/>
          <w:sz w:val="28"/>
          <w:szCs w:val="28"/>
          <w:u w:val="single"/>
        </w:rPr>
        <w:t xml:space="preserve"> Великолепно. Продолжаем наше путешествие, какой лепесток выберем сейчас? (ответы детей).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i/>
          <w:color w:val="333333"/>
          <w:sz w:val="28"/>
          <w:szCs w:val="28"/>
        </w:rPr>
        <w:t>Лети, лети лепесток,</w:t>
        <w:br/>
        <w:t>Через запад на восток,</w:t>
        <w:br/>
        <w:t>Через север через юг, </w:t>
        <w:br/>
        <w:t>Оставайся, сделав круг, </w:t>
        <w:br/>
        <w:t>Лишь коснёшься ты земли, </w:t>
        <w:br/>
        <w:t>Быть по-нашему вели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ели, чтобы мы оказались на поляне Дружбы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 xml:space="preserve">На экране появляется заставка Дружбы пустая поляна  </w:t>
      </w:r>
      <w:r>
        <w:rPr>
          <w:b/>
          <w:i/>
          <w:color w:val="FF0000"/>
          <w:sz w:val="28"/>
          <w:szCs w:val="28"/>
          <w:u w:val="single"/>
        </w:rPr>
        <w:t>слайд 14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b/>
          <w:bCs/>
          <w:i/>
          <w:color w:val="333333"/>
          <w:sz w:val="28"/>
          <w:szCs w:val="28"/>
        </w:rPr>
        <w:t>Воспитатель:</w:t>
      </w:r>
      <w:r>
        <w:rPr>
          <w:bCs/>
          <w:i/>
          <w:color w:val="333333"/>
          <w:sz w:val="28"/>
          <w:szCs w:val="28"/>
        </w:rPr>
        <w:t xml:space="preserve"> Ой, кажется, ветер добрался и до этой полянки. Все ее жители разбежались. Давайте мы с вами поможем им вернуться. Сейчас мы с вами станем бабочками. (Дети в парах изображают бабочек). Посмотрите, вот и бабочки прилетели. А сейчас давайте позовем жучков (Дети в парах изображают жучков). Вот и жучки вернулись. А теперь давайте превратимся в веселую гусеницу. </w:t>
      </w:r>
      <w:r>
        <w:rPr>
          <w:bCs/>
          <w:i/>
          <w:color w:val="333333"/>
          <w:sz w:val="28"/>
          <w:szCs w:val="28"/>
          <w:u w:val="single"/>
        </w:rPr>
        <w:t>(музыка)</w:t>
      </w:r>
    </w:p>
    <w:p>
      <w:pPr>
        <w:pStyle w:val="Normal"/>
        <w:shd w:fill="FFFFFF" w:val="clear"/>
        <w:spacing w:lineRule="auto" w:line="360" w:before="280" w:after="280"/>
        <w:contextualSpacing/>
        <w:jc w:val="center"/>
        <w:rPr>
          <w:bCs/>
          <w:i/>
          <w:i/>
          <w:color w:val="333333"/>
          <w:sz w:val="28"/>
          <w:szCs w:val="28"/>
          <w:u w:val="single"/>
        </w:rPr>
      </w:pPr>
      <w:r>
        <w:rPr>
          <w:bCs/>
          <w:i/>
          <w:color w:val="333333"/>
          <w:sz w:val="28"/>
          <w:szCs w:val="28"/>
          <w:u w:val="single"/>
        </w:rPr>
        <w:t>Игра «Веселая гусеница»</w:t>
      </w:r>
    </w:p>
    <w:p>
      <w:pPr>
        <w:pStyle w:val="Normal"/>
        <w:shd w:fill="FFFFFF" w:val="clear"/>
        <w:spacing w:lineRule="auto" w:line="360" w:before="280" w:after="280"/>
        <w:contextualSpacing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  <w:u w:val="single"/>
        </w:rPr>
        <w:t xml:space="preserve">Воспитатель: </w:t>
      </w:r>
      <w:r>
        <w:rPr>
          <w:bCs/>
          <w:i/>
          <w:color w:val="333333"/>
          <w:sz w:val="28"/>
          <w:szCs w:val="28"/>
        </w:rPr>
        <w:t xml:space="preserve">Посмотрите ребята, как полянка ожила, заиграла разными красками. </w:t>
      </w:r>
      <w:r>
        <w:rPr>
          <w:i/>
          <w:color w:val="333333"/>
          <w:sz w:val="28"/>
          <w:szCs w:val="28"/>
        </w:rPr>
        <w:t>Вы не устали ещё путешествовать? Интересно где мы окажемся, когда сорвём следующий лепесток?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ели, чтобы мы оказались на аллее комплиментов. 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 xml:space="preserve">На экране заставка появляется заставка «Аллея комплиментов»  </w:t>
      </w:r>
      <w:r>
        <w:rPr>
          <w:b/>
          <w:i/>
          <w:color w:val="FF0000"/>
          <w:sz w:val="28"/>
          <w:szCs w:val="28"/>
        </w:rPr>
        <w:t>слайд 15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оспитатель: Проходя по этой аллее дети говорят друг другу комплименты, держась за руки. 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оспитатель: Ребята у нас остался один лепесток, что бы вернуться 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 наш любимый детский сад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Хочется мне пожелать нам,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Чтобы добрыми мы были,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лов волшебных не забыли,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Чтобы добрыми словами,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Говорили мы с друзьями.</w:t>
      </w:r>
    </w:p>
    <w:p>
      <w:pPr>
        <w:pStyle w:val="Normal"/>
        <w:shd w:fill="FFFFFF" w:val="clear"/>
        <w:spacing w:lineRule="auto" w:line="360" w:before="28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так, приготовились, отправляемся в наш детский сад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uto" w:line="360" w:before="0" w:after="120"/>
        <w:contextualSpacing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ели, чтобы мы оказались в своем садике.</w:t>
      </w:r>
    </w:p>
    <w:p>
      <w:pPr>
        <w:pStyle w:val="Normal"/>
        <w:shd w:fill="FFFFFF" w:val="clear"/>
        <w:spacing w:lineRule="auto" w:line="360" w:before="0" w:after="120"/>
        <w:contextualSpacing/>
        <w:rPr/>
      </w:pPr>
      <w:r>
        <w:rPr>
          <w:b/>
          <w:i/>
          <w:color w:val="333333"/>
          <w:sz w:val="28"/>
          <w:szCs w:val="28"/>
        </w:rPr>
        <w:t>Воспитатель:</w:t>
      </w:r>
      <w:r>
        <w:rPr>
          <w:i/>
          <w:color w:val="333333"/>
          <w:sz w:val="28"/>
          <w:szCs w:val="28"/>
        </w:rPr>
        <w:t xml:space="preserve"> Ну вот,  мы и в саду. Ребята, вам понравилось наше путешествие? В каком месте вам было интереснее? Было ли вам трудно? Что новое узнали для себя? </w:t>
      </w:r>
    </w:p>
    <w:p>
      <w:pPr>
        <w:pStyle w:val="Normal"/>
        <w:shd w:fill="FFFFFF" w:val="clear"/>
        <w:spacing w:lineRule="auto" w:line="360" w:before="280" w:after="280"/>
        <w:contextualSpacing/>
        <w:rPr/>
      </w:pPr>
      <w:r>
        <w:rPr>
          <w:b/>
          <w:i/>
          <w:color w:val="333333"/>
          <w:sz w:val="28"/>
          <w:szCs w:val="28"/>
        </w:rPr>
        <w:t>Воспитатель:</w:t>
      </w:r>
      <w:r>
        <w:rPr>
          <w:i/>
          <w:color w:val="333333"/>
          <w:sz w:val="28"/>
          <w:szCs w:val="28"/>
        </w:rPr>
        <w:t xml:space="preserve"> Я раздам вам листочки с человечками, у них всех разное настроение. Возьмите цветные карандаши раскрасьте одного человечка, у которого настроение такое же, как у вас. Очень надеюсь, что настроение у всех прекрасное!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3:53:00Z</dcterms:created>
  <dc:creator>Admin</dc:creator>
  <dc:description/>
  <cp:keywords/>
  <dc:language>en-US</dc:language>
  <cp:lastModifiedBy>user</cp:lastModifiedBy>
  <cp:lastPrinted>2022-02-26T19:18:00Z</cp:lastPrinted>
  <dcterms:modified xsi:type="dcterms:W3CDTF">2022-03-24T09:41:00Z</dcterms:modified>
  <cp:revision>16</cp:revision>
  <dc:subject/>
  <dc:title>Конспект открытого занятия по развитию навыков общения детей в средней группе посредством игры «Цветик-семицветик»</dc:title>
</cp:coreProperties>
</file>