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сентября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3              Выразительный язык танца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За многовековую историю танцевальное искусство накопило и отработало определенные приемы, позволяющие посредством присущей этому искусству выразительности передавать информацию, составляющую содержание и эмоциональный заряд искусства хореограф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На протяжении веков  изменились и основные выразительные средства - «язык», рисунок, делающие танец танцем. Потому сегодня можно говорить об   системе выразительных средств и норм, составляющих искусство хореографии, определяющих его специфические черты и право на самостоятельность в потоке искусст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дним из древних средств выразительности хореографического произведения является </w:t>
      </w:r>
      <w:r>
        <w:rPr>
          <w:b/>
          <w:sz w:val="28"/>
          <w:szCs w:val="28"/>
        </w:rPr>
        <w:t>жест</w:t>
      </w:r>
      <w:r>
        <w:rPr>
          <w:sz w:val="28"/>
          <w:szCs w:val="28"/>
        </w:rPr>
        <w:t>. Жест был доступной формой общения в самых разных отдаленных эпохах. «</w:t>
      </w:r>
      <w:r>
        <w:rPr>
          <w:b/>
          <w:sz w:val="28"/>
          <w:szCs w:val="28"/>
        </w:rPr>
        <w:t>Жест (от лат. gestus - движение тела)</w:t>
      </w:r>
      <w:r>
        <w:rPr>
          <w:sz w:val="28"/>
          <w:szCs w:val="28"/>
        </w:rPr>
        <w:t xml:space="preserve"> - некоторое действие или движение человеческого тела или его части, имеющее определённое значение или смысл, то есть являющееся знаком или символом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Ещё одним ярким средством выразительности является мимик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Мимика</w:t>
      </w:r>
      <w:r>
        <w:rPr>
          <w:sz w:val="28"/>
          <w:szCs w:val="28"/>
        </w:rPr>
        <w:t xml:space="preserve"> - выразительные движения мышц лица, являющиеся одной из форм проявления тех или иных чувств человека - радости, грусти, разочарования, удовлетворения и т.п.</w:t>
      </w:r>
      <w:r>
        <w:rPr>
          <w:sz w:val="28"/>
          <w:szCs w:val="28"/>
          <w:shd w:fill="FFFFFF" w:val="clear"/>
        </w:rPr>
        <w:t xml:space="preserve"> Мимика выражает содержание танца. В разных культурных и этнических группах мимика может выражать различные значения, несмотря на то, что многие проявления мимики являются универсальными. В зависимости от смысла в танце, мы передаем те или иные эмоции. Это может быть радость или печаль, восторженность или отвращение, ненависть и любовь. Благодаря мимике мы делаем танец, произведением искусства, дополняя эмоциями.</w:t>
      </w:r>
    </w:p>
    <w:p>
      <w:pPr>
        <w:pStyle w:val="Style15"/>
        <w:shd w:fill="FFFFFF" w:val="clear"/>
        <w:spacing w:lineRule="atLeast" w:line="304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b/>
          <w:sz w:val="28"/>
          <w:szCs w:val="28"/>
        </w:rPr>
        <w:t>Пантомима</w:t>
      </w:r>
      <w:r>
        <w:rPr>
          <w:sz w:val="28"/>
          <w:szCs w:val="28"/>
        </w:rPr>
        <w:t xml:space="preserve"> - вид сценического искусства, в котором главным средством создания художественного образа является пластическая выразительность человеческого тела, жест, мимика. </w:t>
      </w:r>
    </w:p>
    <w:p>
      <w:pPr>
        <w:pStyle w:val="Style15"/>
        <w:shd w:fill="FFFFFF" w:val="clear"/>
        <w:spacing w:lineRule="atLeast" w:line="304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По словам Б. В. Асафьева, «танец является языком тела. И если мы не можем что-то предать словами, то показать это в динамике собственного тела, через его пластику гораздо легче». Танец считается искусством выражения индивидуальности человека. Человек через танец пытается передать состояние души, донести его до зрителя с помощью движений и музыки и выразить их с помощью жестов, рисунка танца, костюма, мимики и пр. Это своеобразные «инструменты» танца. Только этот естественный «материал» человек может использовать подобно тому, как он использует в речи язык и сло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20:49:00Z</dcterms:created>
  <dc:creator>User</dc:creator>
  <dc:description/>
  <cp:keywords/>
  <dc:language>en-US</dc:language>
  <cp:lastModifiedBy>User</cp:lastModifiedBy>
  <dcterms:modified xsi:type="dcterms:W3CDTF">2023-09-29T18:56:00Z</dcterms:modified>
  <cp:revision>4</cp:revision>
  <dc:subject/>
  <dc:title/>
</cp:coreProperties>
</file>