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ind w:left="-567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ind w:left="-567" w:hanging="0"/>
        <w:jc w:val="center"/>
        <w:outlineLvl w:val="0"/>
        <w:rPr>
          <w:b/>
          <w:b/>
          <w:bCs/>
          <w:kern w:val="2"/>
          <w:sz w:val="36"/>
          <w:szCs w:val="28"/>
        </w:rPr>
      </w:pPr>
      <w:r>
        <w:rPr>
          <w:b/>
          <w:bCs/>
          <w:kern w:val="2"/>
          <w:sz w:val="36"/>
          <w:szCs w:val="28"/>
        </w:rPr>
        <w:t>ОО Речевое развитие</w:t>
      </w:r>
    </w:p>
    <w:p>
      <w:pPr>
        <w:pStyle w:val="Heading4"/>
        <w:spacing w:before="0" w:after="0"/>
        <w:ind w:left="-567" w:right="283" w:hanging="0"/>
        <w:jc w:val="center"/>
        <w:rPr/>
      </w:pPr>
      <w:r>
        <w:rPr>
          <w:b w:val="false"/>
          <w:bCs w:val="false"/>
          <w:kern w:val="2"/>
          <w:sz w:val="36"/>
        </w:rPr>
        <w:t xml:space="preserve">НОД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В поисках весн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ind w:left="-567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(для подготовительной группы)</w:t>
      </w:r>
    </w:p>
    <w:p>
      <w:pPr>
        <w:pStyle w:val="Heading4"/>
        <w:spacing w:before="0" w:after="0"/>
        <w:ind w:left="-567" w:right="283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Heading4"/>
        <w:spacing w:before="0" w:after="0"/>
        <w:ind w:left="-567" w:right="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Д по развитию речи в </w:t>
      </w:r>
      <w:r>
        <w:rPr>
          <w:rFonts w:cs="Times New Roman" w:ascii="Times New Roman" w:hAnsi="Times New Roman"/>
          <w:bCs w:val="false"/>
          <w:kern w:val="2"/>
        </w:rPr>
        <w:t>под</w:t>
      </w:r>
      <w:r>
        <w:rPr>
          <w:rFonts w:cs="Times New Roman" w:ascii="Times New Roman" w:hAnsi="Times New Roman"/>
          <w:bCs w:val="false"/>
          <w:kern w:val="2"/>
          <w:lang w:val="ru-RU"/>
        </w:rPr>
        <w:t>г</w:t>
      </w:r>
      <w:r>
        <w:rPr>
          <w:rFonts w:cs="Times New Roman" w:ascii="Times New Roman" w:hAnsi="Times New Roman"/>
          <w:bCs w:val="false"/>
          <w:kern w:val="2"/>
        </w:rPr>
        <w:t>отовительной</w:t>
      </w:r>
      <w:r>
        <w:rPr>
          <w:rFonts w:cs="Times New Roman" w:ascii="Times New Roman" w:hAnsi="Times New Roman"/>
        </w:rPr>
        <w:t xml:space="preserve"> группе</w:t>
        <w:br/>
        <w:t>«</w:t>
      </w:r>
      <w:r>
        <w:rPr>
          <w:rFonts w:cs="Times New Roman" w:ascii="Times New Roman" w:hAnsi="Times New Roman"/>
          <w:lang w:val="ru-RU"/>
        </w:rPr>
        <w:t>В поисках весн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Закрепить и уточнить накопленные детьми представления о весне. Систематизировать знания детей о времени года. Способствовать развитию речи, памяти, внимания, мелкой моторики рук, воображения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формирования умения определять времена года ориентируясь на характерные признаки;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актуализировать знания детей о сезонных изменениях в природе весной;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жнять детей в умении устанавливать простейшие причинно-следственные связи;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знакомить детей с литературными и фольклорными произведениями о весне (стихами, закличками, загадками). 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логическое мышление и внимание, память, воображение и разговорную речь детей;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буждать к желанию общаться друг с другом; 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мелкую моторику рук путем различных движений и упражнений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 детей отзывчивость, любовь и уважение к родной природе.</w:t>
      </w:r>
    </w:p>
    <w:p>
      <w:pPr>
        <w:pStyle w:val="Normal"/>
        <w:ind w:left="-567" w:right="283" w:hanging="0"/>
        <w:jc w:val="both"/>
        <w:rPr/>
      </w:pPr>
      <w:r>
        <w:rPr>
          <w:i/>
          <w:i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 наблюдения за изменениями в природе на прогулке, беседы о времени года весна, о весенних месяцах,  признаках весны, составление  рассказов о весне, дидактические игры и чтение художественной литературы. 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 НОД</w:t>
      </w:r>
      <w:r>
        <w:rPr>
          <w:sz w:val="28"/>
          <w:szCs w:val="28"/>
        </w:rPr>
        <w:t xml:space="preserve"> закрепление знаний. 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гровая ситуация. 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 xml:space="preserve">: познавательная, коммуникативная, игровая, двигательная. 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наглядные, словесные, игровые, проблемно-практическая ситуация, личностное и познавательное общение, сотрудничество. 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организации детской деятельности</w:t>
      </w:r>
      <w:r>
        <w:rPr>
          <w:sz w:val="28"/>
          <w:szCs w:val="28"/>
        </w:rPr>
        <w:t xml:space="preserve">: фронтальная и индивидуальная. 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. «Познавательное развитие», «Речевое развитие», «Социально-коммуникативное  развитие».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/>
      </w:pPr>
      <w:r>
        <w:rPr>
          <w:sz w:val="28"/>
          <w:szCs w:val="28"/>
        </w:rPr>
        <w:t xml:space="preserve">1. «Познавательное развитие»: воспитывать интерес к познавательной деятельности; продолжать воспитывать интерес к диким животным и  птицам, проявлению заботы о них;  способствовать развитию любознательности, умению делать выводы. 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«Речевое развитие»: приучать детей проявлять инициативу, совершенствовать речь, как средство общения. 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«Социально-коммуникативное развитие»: способствовать развитию навыков проявления самостоятельной заботы о  животных; способствовать укреплению здоровья детей, приобщать их к здоровому образу жизни; закрепить знания о правилах осторожного обращения с животными, с игрушками, водой. 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«Музыкальное развитие»: развивать музыкальные способности у детей</w:t>
      </w:r>
    </w:p>
    <w:p>
      <w:pPr>
        <w:pStyle w:val="Normal"/>
        <w:tabs>
          <w:tab w:val="clear" w:pos="708"/>
          <w:tab w:val="left" w:pos="9355" w:leader="none"/>
        </w:tabs>
        <w:ind w:left="-567"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и: лесовичок, мышата; тазик с водой, губки на количество детей, ведерки, полотенце, солнышко и лучики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удиозапись со звуками леса, картинки с изображением весенней природы и  птиц, подснежника, конверт с письмом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удиозапись со звуками леса, звуки хруста</w:t>
      </w:r>
      <w:r>
        <w:rPr>
          <w:iCs/>
          <w:sz w:val="28"/>
          <w:szCs w:val="28"/>
        </w:rPr>
        <w:t xml:space="preserve"> веток, звуки переливания воды, звуки стука по дереву;</w:t>
      </w:r>
      <w:r>
        <w:rPr>
          <w:sz w:val="28"/>
          <w:szCs w:val="28"/>
        </w:rPr>
        <w:t xml:space="preserve"> полоски бумаги разноцветные, карандаши, нить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Методические приемы</w:t>
      </w:r>
      <w:r>
        <w:rPr>
          <w:sz w:val="28"/>
          <w:szCs w:val="28"/>
        </w:rPr>
        <w:t>: игровая ситуация, беседа-диалог, подвижная игра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часть вводная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сейчас  к окну подлетела синица, постучала, и так радостно и звонко затрещала. Интересно, что она хотела сообщить? Ой, посмотрите, что это там?!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i/>
          <w:iCs/>
          <w:sz w:val="28"/>
          <w:szCs w:val="28"/>
        </w:rPr>
        <w:t>Дети обнаруживают странный конверт. Воспитатель читает письмо.</w:t>
      </w:r>
      <w:r>
        <w:rPr>
          <w:b/>
          <w:sz w:val="28"/>
          <w:szCs w:val="28"/>
        </w:rPr>
        <w:t xml:space="preserve"> 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йтесь скорее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обычный поход.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вас тайны лесные,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опинка зовет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хотите отправиться в лес? Не за грибами, не за цветами, а за лесными чудесами! (дети – «Да!») Тогда отправимся вот по этим тропинкам.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с по сказочной тропинке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ребята за клубком.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есными чудесами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ем мы прямиком!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музыка. Дети берут по клубку и проходят по «тропинке», сматывая попутно руками клубок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 часть основная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то сможет описать свой путь по сказочной тропинке? Что чувствовали? Не забудьте, нужно рассказать так, чтобы все поверили: вы действительно шли по лесу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делятся впечатлениями. Кто-то представил себе ручеек, кто-то перелезал через упавшее дерево, наступил на шишку под деревом, споткнулся и упал, шли босиком по мху и т.п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Вот мы с вами и в лесу! (На мольберте вывешены иллюстрации о весне).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спитатель:-</w:t>
      </w:r>
      <w:r>
        <w:rPr>
          <w:rFonts w:cs="Times New Roman" w:ascii="Times New Roman" w:hAnsi="Times New Roman"/>
          <w:sz w:val="28"/>
          <w:szCs w:val="28"/>
        </w:rPr>
        <w:t xml:space="preserve"> Здравствуй лес, дремучий лес,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!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глуши твоей таится?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зверь? Какая птица?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крой, не утаи,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же видишь, мы свои!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лес мы с вами пришли?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Весенний, красивый, таинственный, сказочный, чудесный, дремучий, волшебный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Какое время года изображено на картинках? 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Весна!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- Почему вы так решили? На этой картине в лесу лежит снег. Я думаю, что это зима. А здесь я вижу цветы. Может быть, это лето?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доказывают, что на картинах изображена весна, называют весенние признаки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Вот теперь я вижу на всех картинах улыбку весны. А что дарит весне улыбку? (Солнце) А давайте, чтобы солнце грело нас еще больше, мы все с вами добавим ему лучиков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добавляют лучи-прищепки к заготовке из картона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звукозапись «голоса птиц»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Слышите, как поют птицы в весеннем лесу? Какая птица открывает весну? (ответ детей) Правильно, грач. 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прилетных птиц черней, 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ит пашню от червей, 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на пашне вскачь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ется птица грач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в народе так говорят: «Грач открывает весну»? </w:t>
      </w:r>
      <w:r>
        <w:rPr>
          <w:i/>
          <w:iCs/>
          <w:sz w:val="28"/>
          <w:szCs w:val="28"/>
        </w:rPr>
        <w:t>(дети отвечают)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х весенних певцов вы знаете еще? Покажите их на мольберте. Отгадайте загадку: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есте – дворец,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– певец,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овут его….. </w:t>
      </w:r>
      <w:r>
        <w:rPr>
          <w:rFonts w:cs="Times New Roman" w:ascii="Times New Roman" w:hAnsi="Times New Roman"/>
          <w:i/>
          <w:iCs/>
          <w:sz w:val="28"/>
          <w:szCs w:val="28"/>
        </w:rPr>
        <w:t>(Скворец)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домик у скворца? Кто строит скворечник – люди или птицы? Давайте, и мы построим уютные домики для скворцов. 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выкладывают скворечники из счетных палочек на столе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Молодцы, ребята! А сейчас мы с вами выходим на солнечную поляну. А раз она солнечная, то и снег на ней тает как? (дети - «Быстро!») значит, на земле появляются проталины, а на проталинах какого весеннего гостя вы видите? (показывает картинку цветка подснежника)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выполняют  пальчиковую гимнастику «Подснежник».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, где березы столпились гурьбой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нежника глянул цветок голубой.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понемножку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ую выставил ножку.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потянулся из всех своих сил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 спросил: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ижу погода тепла и ясна</w:t>
      </w:r>
    </w:p>
    <w:p>
      <w:pPr>
        <w:pStyle w:val="Normal"/>
        <w:ind w:left="-567" w:right="283" w:hanging="0"/>
        <w:jc w:val="both"/>
        <w:rPr/>
      </w:pPr>
      <w:r>
        <w:rPr>
          <w:sz w:val="28"/>
          <w:szCs w:val="28"/>
        </w:rPr>
        <w:t xml:space="preserve">Скажите, ведь правда, что это весна? Солнышко, солнышко, (поднимают руки вверх) 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е донышко. 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, гори ясно (хлопают) 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погасло. 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жал в саду ручей, («бегут») 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етели сто грачей, («летят») 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угробы тают, тают, (медленно приседают) 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цветочки подрастают. (тянутся на цыпочках, руки вверх) 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А теперь закройте глаза и прислушайтесь: о чем говорит лес? 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 включает звуки, имитирующие лесные шумы – хруст веток, капанье воды, «голоса птиц», стук по дереву. Затем предлагает детям высказаться что бы это могло быть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заяц пробежался, ручеек журчит, птицы поют, слышна капель, дятел по дереву стучит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Молодцы! Вы все правильно отгадали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 ширмой появляется кукла – Лесовичок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- Вы зачем пришли? Ветки ломать, мусор бросать, костер разжигать?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Нет, что ты, Лесовичок! Мы пришли весенним лесом любоваться!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- Да, а вы добрые ребята?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!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- Тогда помогите мне, пожалуйста! Нынче в лесу столько много снега. А как стало солнышко припекать, столько много воды стало, ну прямо половодье целое! У бедных мышат норку затопило, прятаться им от лисы негде. Как им помочь? Ума не приложу! Может быть, вы знаете как? 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Давайте, дети, поможем маленьким мышатам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небольшом и неглубоком тазу на горке камушек сидят мышата. Таз наполнен наполовину водой. Дети губкой выкачивают воду из тазика каждый в свое ведерко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- Ай, да молодцы, ребята! Вы действительно не только добрые, но и находчивые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Лесовичок! А теперь ты нам помоги. Мы хотим весне преподнести подарок, но никак не придумаем что. Подскажи!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- Что ж, и я вам помогу! Весна по лесу ходит солнечная, звонкая, нарядная, а чтоб весна была еще наряднее. Подарите ей бусы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давайте изготовим для весны цветные и нарядные бусы из бумаги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накручивают полоски бумаги туго на карандаш, конец бумаги подклеивают и снимают заготовки, затем нанизывают их на шнурок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Вот, Лесовичок, наш подарок готов. Передай его, пожалуйста, весне от нас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- Обязательно передам. Ну, прощайте, ребята! Мне по своим делам пора! А вы погуляйте по лесу, здесь много еще интересного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(натыкается на «снежный» холмик) - А что это такое? 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приподнимают ткань, заглядывают под нее и обнаруживают там игрушечного медведя, лежащего на боку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 лес весна давно пришла, а медведь до сих пор спит еще в своей берлоге! Давайте-ка разбудим его – расскажем закличку, которой в старину весну зазывали.</w:t>
      </w:r>
    </w:p>
    <w:p>
      <w:pPr>
        <w:pStyle w:val="Style11"/>
        <w:spacing w:lineRule="auto" w:line="240" w:before="0" w:after="0"/>
        <w:ind w:left="-567"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и дети:</w:t>
      </w:r>
      <w:r>
        <w:rPr>
          <w:sz w:val="28"/>
          <w:szCs w:val="28"/>
        </w:rPr>
        <w:br/>
        <w:t>Выгляни, солнышко, из-за горы,</w:t>
        <w:br/>
        <w:t>Выгляни, солнышко, с утренней поры.</w:t>
        <w:br/>
        <w:t>Видело ль ты, солнышко, Красную Весну?</w:t>
        <w:br/>
        <w:t>Встретило ли красное, ты свою сестру?</w:t>
        <w:br/>
        <w:t>Видело ли, солнышко, старую Ягу,</w:t>
        <w:br/>
        <w:t>Старую Ягу, ведьму Зиму?</w:t>
        <w:br/>
        <w:t>Как она, лютая, от Весны ушла?</w:t>
        <w:br/>
        <w:t>От красной бежала,</w:t>
        <w:br/>
        <w:t>В мешке стужу несла,</w:t>
        <w:br/>
        <w:t>В мешке холод несла,</w:t>
        <w:br/>
        <w:t>Холод на землю трясла!</w:t>
        <w:br/>
      </w:r>
      <w:r>
        <w:rPr>
          <w:i/>
          <w:iCs/>
          <w:sz w:val="28"/>
          <w:szCs w:val="28"/>
        </w:rPr>
        <w:t>Закличка сопровождается ритмическими движениями.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Медведь зашевелился! Ой, он говорит, что у него есть для вас  загадки, давайте отгадаем?!</w:t>
      </w:r>
    </w:p>
    <w:p>
      <w:pPr>
        <w:pStyle w:val="Style11"/>
        <w:spacing w:lineRule="auto" w:line="240" w:before="0" w:after="0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Сердитый недотрога </w:t>
        <w:br/>
        <w:t xml:space="preserve">Живет в лесу глухом. </w:t>
        <w:br/>
        <w:t xml:space="preserve">Иголок очень много, а ниток не одной. </w:t>
        <w:br/>
        <w:t>Воспитатель.: Про кого эта загадка? (</w:t>
      </w:r>
      <w:r>
        <w:rPr>
          <w:i/>
          <w:sz w:val="28"/>
          <w:szCs w:val="28"/>
        </w:rPr>
        <w:t>про ежа</w:t>
      </w:r>
      <w:r>
        <w:rPr>
          <w:sz w:val="28"/>
          <w:szCs w:val="28"/>
        </w:rPr>
        <w:t xml:space="preserve">) </w:t>
        <w:br/>
        <w:t xml:space="preserve">- А почему вы решили, что это ежик? ( он маленький и у него есть иголки и т.д.) </w:t>
        <w:br/>
        <w:t xml:space="preserve">- Правильно, ребята, значит первая загадка про ежа. </w:t>
        <w:br/>
        <w:t xml:space="preserve">(Читая загадки воспитатель задаёт аналогичные вопросы) </w:t>
        <w:br/>
        <w:t xml:space="preserve">Комочек пуха. </w:t>
        <w:br/>
        <w:t xml:space="preserve">Длинное ухо. </w:t>
        <w:br/>
        <w:t xml:space="preserve">Прыгает ловко, </w:t>
        <w:br/>
        <w:t>Любит морковку (</w:t>
      </w:r>
      <w:r>
        <w:rPr>
          <w:i/>
          <w:sz w:val="28"/>
          <w:szCs w:val="28"/>
        </w:rPr>
        <w:t>заяц)</w:t>
      </w:r>
      <w:r>
        <w:rPr>
          <w:sz w:val="28"/>
          <w:szCs w:val="28"/>
        </w:rPr>
        <w:t xml:space="preserve"> </w:t>
        <w:br/>
        <w:t xml:space="preserve">Хвост пушистый, </w:t>
        <w:br/>
        <w:t xml:space="preserve">Мех золотистый. </w:t>
        <w:br/>
        <w:t xml:space="preserve">В лесу живет. </w:t>
        <w:br/>
        <w:t>В деревне кур крадет (</w:t>
      </w:r>
      <w:r>
        <w:rPr>
          <w:i/>
          <w:sz w:val="28"/>
          <w:szCs w:val="28"/>
        </w:rPr>
        <w:t>лиса</w:t>
      </w:r>
      <w:r>
        <w:rPr>
          <w:sz w:val="28"/>
          <w:szCs w:val="28"/>
        </w:rPr>
        <w:t xml:space="preserve">) </w:t>
        <w:br/>
        <w:t>Кто зимой холодной ходит голодный и злой (</w:t>
      </w:r>
      <w:r>
        <w:rPr>
          <w:i/>
          <w:sz w:val="28"/>
          <w:szCs w:val="28"/>
        </w:rPr>
        <w:t>волк</w:t>
      </w:r>
      <w:r>
        <w:rPr>
          <w:sz w:val="28"/>
          <w:szCs w:val="28"/>
        </w:rPr>
        <w:t xml:space="preserve">) </w:t>
        <w:br/>
        <w:t xml:space="preserve">Он в берлоге спит зимой, </w:t>
        <w:br/>
        <w:t xml:space="preserve">Под большущею сосной. </w:t>
        <w:br/>
        <w:t xml:space="preserve">А когда придет весна, </w:t>
        <w:br/>
        <w:t>Просыпается от сна (</w:t>
      </w: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>)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олодцы! Загадки знают. Спасибо, что меня разбудили </w:t>
      </w:r>
    </w:p>
    <w:p>
      <w:pPr>
        <w:pStyle w:val="Style11"/>
        <w:spacing w:lineRule="auto" w:line="240" w:before="0" w:after="0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:-</w:t>
      </w:r>
      <w:r>
        <w:rPr>
          <w:sz w:val="28"/>
          <w:szCs w:val="28"/>
        </w:rPr>
        <w:t xml:space="preserve"> Ребята, а про кого эти загадки? Про зверей! А какие это звери? (дикие). Давайте поблагодарим медведя за чудесные загадки и отправимся назад домой.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и дети </w:t>
      </w:r>
      <w:r>
        <w:rPr>
          <w:sz w:val="28"/>
          <w:szCs w:val="28"/>
        </w:rPr>
        <w:t>(физминутка)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ются все люди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(Идут по кругу.)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, весна, весна!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езде, она повсюду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, красна, красна!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днимают руки над головой и ритмично хлопают в ладоши.)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угу, лесу и полянке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итмично шагают на месте.)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, идет, идет!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ышке скорей погреться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змахивают обеими руками к себе.)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т, зовет, зовет!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учейке лесном задорно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итмично щелкают пальцами.)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, звенит, звенит!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мушкам в реке широкой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тирают ладони.)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чит, журчит, журчит!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ит запахи по всюду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Делают из пальцев «бутон».)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, цветов, цветов!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живое сразу слышит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рикладывают руку к уху.)</w:t>
      </w:r>
    </w:p>
    <w:p>
      <w:pPr>
        <w:pStyle w:val="Stx"/>
        <w:spacing w:lineRule="auto" w:line="24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й звон!</w:t>
      </w:r>
    </w:p>
    <w:p>
      <w:pPr>
        <w:pStyle w:val="Style11"/>
        <w:spacing w:lineRule="auto" w:line="240" w:before="0" w:after="0"/>
        <w:ind w:left="-567" w:right="283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Хлопают в ладоши.)</w:t>
      </w:r>
    </w:p>
    <w:p>
      <w:pPr>
        <w:pStyle w:val="Normal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 заключительная</w:t>
      </w:r>
    </w:p>
    <w:p>
      <w:pPr>
        <w:pStyle w:val="Normal"/>
        <w:ind w:left="-567" w:right="283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Весна – это праздник пробуждения природы. Все - люди, животные, растения ждут от весны радости. Ребята, давайте вспомним, чем мы сегодня занимались? (Ответы детей)  Вы мне сегодня очень понравились. Я думаю, что вы заслужили приз от весны. </w:t>
      </w:r>
    </w:p>
    <w:p>
      <w:pPr>
        <w:pStyle w:val="Normal"/>
        <w:ind w:left="-567" w:right="283" w:hanging="0"/>
        <w:jc w:val="both"/>
        <w:rPr/>
      </w:pPr>
      <w:r>
        <w:rPr>
          <w:sz w:val="28"/>
          <w:szCs w:val="28"/>
        </w:rPr>
        <w:t>(Достает призы и вручает детям. Дети благодарят  и прощаются с гостями).</w:t>
      </w:r>
    </w:p>
    <w:p>
      <w:pPr>
        <w:pStyle w:val="Normal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shd w:fill="auto" w:val="clear"/>
        <w:spacing w:lineRule="auto" w:line="240"/>
        <w:ind w:left="-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01"/>
        <w:shd w:fill="auto" w:val="clear"/>
        <w:spacing w:lineRule="auto" w:line="240"/>
        <w:ind w:left="-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01"/>
        <w:shd w:fill="auto" w:val="clear"/>
        <w:spacing w:lineRule="auto" w:line="240"/>
        <w:ind w:left="-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01"/>
        <w:shd w:fill="auto" w:val="clear"/>
        <w:spacing w:lineRule="auto" w:line="240"/>
        <w:ind w:left="-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01"/>
        <w:shd w:fill="auto" w:val="clear"/>
        <w:spacing w:lineRule="auto" w:line="240"/>
        <w:ind w:left="-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01"/>
        <w:shd w:fill="auto" w:val="clear"/>
        <w:spacing w:lineRule="auto" w:line="24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101"/>
        <w:numPr>
          <w:ilvl w:val="0"/>
          <w:numId w:val="2"/>
        </w:numPr>
        <w:shd w:fill="auto" w:val="clear"/>
        <w:spacing w:lineRule="auto" w:line="240"/>
        <w:ind w:left="-567" w:hanging="0"/>
        <w:jc w:val="both"/>
        <w:rPr/>
      </w:pPr>
      <w:r>
        <w:rPr>
          <w:sz w:val="24"/>
          <w:szCs w:val="24"/>
        </w:rPr>
        <w:t>Детство: Примерная основная общеобразовательная программа дошкольного образования / Т. И. Бабаева, А. Г. Гогоберидзе, 3. А. Михайлова и др. — СПб. : ООО «ИЗДАТЕЛЬСТВО «ДЕТСТВО-ПРЕСС», 2011.- 528 с</w:t>
      </w:r>
    </w:p>
    <w:p>
      <w:pPr>
        <w:pStyle w:val="101"/>
        <w:numPr>
          <w:ilvl w:val="0"/>
          <w:numId w:val="2"/>
        </w:numPr>
        <w:shd w:fill="auto" w:val="clear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сические темы по развитию речи детей 4-8 лет, Л. Н. Арефьева</w:t>
      </w:r>
    </w:p>
    <w:p>
      <w:pPr>
        <w:pStyle w:val="101"/>
        <w:numPr>
          <w:ilvl w:val="0"/>
          <w:numId w:val="2"/>
        </w:numPr>
        <w:shd w:fill="auto" w:val="clear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Фронтальные логопедические занятия в старшей группе для детей с ОНР, В. В. Коноваленко, С. В. Коноваленко.</w:t>
      </w:r>
    </w:p>
    <w:p>
      <w:pPr>
        <w:pStyle w:val="101"/>
        <w:numPr>
          <w:ilvl w:val="0"/>
          <w:numId w:val="2"/>
        </w:numPr>
        <w:shd w:fill="auto" w:val="clear"/>
        <w:spacing w:lineRule="auto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000 загадок»; Составители Н. В. Елкина. Т. И. Тарабарина.</w:t>
      </w:r>
    </w:p>
    <w:p>
      <w:pPr>
        <w:pStyle w:val="Normal"/>
        <w:ind w:left="-567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Text">
    <w:name w:val="tex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Основной текст (10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Stx">
    <w:name w:val="stx"/>
    <w:basedOn w:val="Normal"/>
    <w:qFormat/>
    <w:pPr>
      <w:spacing w:lineRule="auto" w:line="360"/>
      <w:ind w:left="600" w:hanging="0"/>
    </w:pPr>
    <w:rPr>
      <w:rFonts w:ascii="Arial" w:hAnsi="Arial" w:cs="Arial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1"/>
      <w:ind w:hanging="920"/>
    </w:pPr>
    <w:rPr>
      <w:sz w:val="19"/>
      <w:szCs w:val="1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51:00Z</dcterms:created>
  <dc:creator>Admin</dc:creator>
  <dc:description/>
  <cp:keywords/>
  <dc:language>en-US</dc:language>
  <cp:lastModifiedBy>user</cp:lastModifiedBy>
  <dcterms:modified xsi:type="dcterms:W3CDTF">2018-04-05T07:30:00Z</dcterms:modified>
  <cp:revision>26</cp:revision>
  <dc:subject/>
  <dc:title>Методы и приёмы словарной работы в ДОУ</dc:title>
</cp:coreProperties>
</file>