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Конспект непрерыв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по формированию элементарных математических представл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во средней  группе: «Сравнение предметов по шири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Образовательная область: «Познаватель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МБДОУ детский сад №41 «Планета детства» г. Пятигорск Штефан Людмила Викторовна</w:t>
      </w:r>
    </w:p>
    <w:p>
      <w:pPr>
        <w:pStyle w:val="Normal"/>
        <w:numPr>
          <w:ilvl w:val="0"/>
          <w:numId w:val="0"/>
        </w:numPr>
        <w:spacing w:lineRule="atLeast" w:line="100" w:before="102" w:after="102"/>
        <w:outlineLvl w:val="0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  <w:tab/>
        <w:t>Способствовать обучению сравнению двух предметов, контрастных по ширине (пользуясь приёмом наложения, продолжать упражнять в сравнении предметов по длине; побуждать правильно обозначать качества предметов словами «широкий-узкий», «длинный-короткий»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  <w:tab/>
        <w:t>Развивать сенсорные представления (цвет, форма, величина, мышление на основе сравнения предметов, внимание, долговременную память, речевую деятельность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  <w:tab/>
        <w:t>Воспитывать положительную установку на участие в занятии, навыки взаимодействия.</w:t>
      </w:r>
    </w:p>
    <w:p>
      <w:pPr>
        <w:pStyle w:val="Normal"/>
        <w:numPr>
          <w:ilvl w:val="0"/>
          <w:numId w:val="0"/>
        </w:numPr>
        <w:spacing w:lineRule="atLeast" w:line="100" w:before="102" w:after="102"/>
        <w:outlineLvl w:val="0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Материалы к занятию: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  <w:t>Демонстрационный: «Чудесный мешочек» с подарками (морковка, бочонок мёда, 4 шнура одинаковой длины, набор изображений снежинок, сосулек, «снежных» комочков для игры «Что лишнее? », «ручеёк», изображения домиков медведя и зайца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Раздаточный материал: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по 2 кубика и 2 дощечки разной ширины на каждого ребёнка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Словарь: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широкий, узкий, длинный, короткий</w:t>
      </w:r>
    </w:p>
    <w:p>
      <w:pPr>
        <w:pStyle w:val="Normal"/>
        <w:numPr>
          <w:ilvl w:val="0"/>
          <w:numId w:val="0"/>
        </w:numPr>
        <w:spacing w:lineRule="atLeast" w:line="100" w:before="102" w:after="102"/>
        <w:outlineLvl w:val="0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color w:val="000000"/>
          <w:sz w:val="24"/>
          <w:szCs w:val="24"/>
        </w:rPr>
        <w:t>Предварительная работа: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  <w:t>Занятия по сравнению предметов по длине, игры «Подбери пару», «Что лишнее? », «Что изменилось? »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outlineLvl w:val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spacing w:lineRule="atLeast" w:line="100" w:before="0" w:after="0"/>
        <w:outlineLvl w:val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«Что-то в группе приключилось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Что-то в группе изменилось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Что не так сегодня, дети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смотрите, кто заметит? »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Дети слушают, осматриваются в групповой комнате и замечают «чудесный мешочек»</w:t>
      </w:r>
    </w:p>
    <w:p>
      <w:pPr>
        <w:pStyle w:val="Normal"/>
        <w:numPr>
          <w:ilvl w:val="0"/>
          <w:numId w:val="0"/>
        </w:numPr>
        <w:spacing w:lineRule="atLeast" w:line="100" w:before="102" w:after="102"/>
        <w:outlineLvl w:val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«Кто же в гости приходи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И подарки приносил? »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Дети высказывают предположение, что это подарок от Деда Мороза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Давайте посмотрим, что в мешочке?</w:t>
      </w:r>
    </w:p>
    <w:p>
      <w:pPr>
        <w:pStyle w:val="Normal"/>
        <w:spacing w:lineRule="atLeast" w:line="100" w:before="102" w:after="102"/>
        <w:rPr/>
      </w:pP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(достаёт и показывает)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Что это? (морковка, бочка с мёдом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Ребята, а ведь эти подарки не нам. Кто любит погрызть морковку? (зайка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кто лакомиться мёдом? (медведь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«Надо нам к ним пойт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И подарки отнести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Отправляемся в дорогу? (Да)</w:t>
      </w:r>
    </w:p>
    <w:p>
      <w:pPr>
        <w:pStyle w:val="Normal"/>
        <w:numPr>
          <w:ilvl w:val="0"/>
          <w:numId w:val="0"/>
        </w:numPr>
        <w:spacing w:lineRule="atLeast" w:line="100" w:before="102" w:after="102"/>
        <w:outlineLvl w:val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Основная часть 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1. Д/И  «Две дорожки»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Воспитатель приглашает малышей на ковёр, где заранее выложены две дорожки из шнуров одинаковой длины, но разной ширины.</w:t>
      </w:r>
    </w:p>
    <w:p>
      <w:pPr>
        <w:pStyle w:val="Normal"/>
        <w:spacing w:lineRule="atLeast" w:line="100" w:before="102" w:after="102"/>
        <w:rPr/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Ребята, перед нами две дорожки. Они короткие или длинные? (длинные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Значит, они одинаковые? (нет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Давайте пойдём по этой дорожке (по широкой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«По ровненькой дорожке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Шагают наши ножки»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Дети свободно шагают за воспитателем по широкой дорожке.</w:t>
      </w:r>
    </w:p>
    <w:p>
      <w:pPr>
        <w:pStyle w:val="Normal"/>
        <w:spacing w:lineRule="atLeast" w:line="100" w:before="102" w:after="102"/>
        <w:rPr/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Хорошо мы прогулялись? (да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теперь пойдём по другой дорожке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Дети идут по узкой дорожке на носочках, руки в стороны для сохранения равновесия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«На этой на дорожке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Трудно нашим ножкам? » (да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 какой дорожке хорошо идти? (дети показывают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тому, что она широкая. Повторите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по какой трудно, неудобно идти? Потому, что эта дорожка узкая. Скажем вместе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2. Д/И «Что лишнее?»</w:t>
      </w:r>
    </w:p>
    <w:p>
      <w:pPr>
        <w:pStyle w:val="Normal"/>
        <w:spacing w:lineRule="atLeast" w:line="100" w:before="102" w:after="102"/>
        <w:rPr/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Посмотрите, что это блестит, переливается? (снежинки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Давайте мы отдохнём и поиграем с ними. </w:t>
      </w: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Дети рассаживаются на коврике полукругом возле воспитателя. На фланелеграфе изображения 4 снежинок.</w:t>
      </w:r>
    </w:p>
    <w:p>
      <w:pPr>
        <w:pStyle w:val="Normal"/>
        <w:spacing w:lineRule="atLeast" w:line="100" w:before="102" w:after="102"/>
        <w:rPr/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Снежинки все одинаковые? Какая не похожа на другие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редлагает одному из детей показа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Какого цвета эти снежинки? (голубые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эта? Она другого цвета, фиолетова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что это? (сосульк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Какая сосулька отличается от других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редлагает желающим показа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Она какая? (длинная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все остальные? (короткие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вот посмотрите на эти снежные комочки. Они все одинаковые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кажите, какой не похож на другие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Чем он отличается? (он квадратный, другие круглые)</w:t>
      </w:r>
    </w:p>
    <w:p>
      <w:pPr>
        <w:pStyle w:val="Normal"/>
        <w:numPr>
          <w:ilvl w:val="0"/>
          <w:numId w:val="0"/>
        </w:numPr>
        <w:spacing w:lineRule="atLeast" w:line="100" w:before="102" w:after="102"/>
        <w:outlineLvl w:val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3.Д/И  «Ручеёк»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«В путь дорогу нам пора,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торопимся, друзья»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Воспитатель </w:t>
      </w: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выкладывает на ковре «ручеёк» из голубой ткани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Ой, дорогу нам преградил ручеёк. Посмотрите, он бежит, извивается. Здесь он какой, широкий или узкий? Покажите, вот какой ширины (называют, показывают руками) 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здесь какой? Вот такой (называют, показывают руками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Где же нам будет легче через него перебраться? (показывают)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Давайте перепрыгнем там, где он узкий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Дети по очереди перепрыгивают через ручеёк.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чтобы не замочить ножек там, где он широкий надо построить (мостик) .</w:t>
      </w:r>
    </w:p>
    <w:p>
      <w:pPr>
        <w:pStyle w:val="Normal"/>
        <w:numPr>
          <w:ilvl w:val="0"/>
          <w:numId w:val="0"/>
        </w:numPr>
        <w:spacing w:lineRule="atLeast" w:line="100" w:before="102" w:after="102"/>
        <w:outlineLvl w:val="0"/>
        <w:rPr>
          <w:rFonts w:ascii="Times New Roman" w:hAnsi="Times New Roman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4. Д/И «Строим мостик» 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самостоятельная работа детей</w:t>
      </w:r>
    </w:p>
    <w:p>
      <w:pPr>
        <w:pStyle w:val="Normal"/>
        <w:spacing w:lineRule="atLeast" w:line="100" w:before="102" w:after="102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Воспитатель </w:t>
      </w: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предлагает детям пройти за столы, на которых расставлены подносы со строительным материалом.</w:t>
      </w:r>
    </w:p>
    <w:p>
      <w:pPr>
        <w:pStyle w:val="Normal"/>
        <w:spacing w:lineRule="atLeast" w:line="100" w:before="102" w:after="102"/>
        <w:rPr/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Ребята, у вас есть по два кубика и две дощечки. Они одинакового цвета? (нет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кажите дощечку красного цвета. (показывают) А какого цвета другая? (жёлтая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Одинаковые они по длине? (да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Как проверить? (сравнивают, используя приём наложения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А чем они отличаются? (широкая и узкая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Давайте проверим. (сравнивают, используя приём наложения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Какую дощечку лучше взять для мостика? Постройте мостик для машин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Дети строят мостик, воспитатель индивидуально помогает, подсказывает, предлагает прокатить машинку по мостику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outlineLvl w:val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5. Д/И «Угадай, чей домик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«Мы по мостику пойдём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рямо к домикам придём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Воспитатель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Arial" w:ascii="Times New Roman" w:hAnsi="Times New Roman"/>
          <w:i/>
          <w:iCs/>
          <w:color w:val="000000"/>
          <w:sz w:val="28"/>
          <w:szCs w:val="28"/>
        </w:rPr>
        <w:t>вывешивает на доску изображения двух домик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осмотрите, какие красивые домики. Только вот где чей? Домики одинаковые или разные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Дети индивидуально отвечают, показывают, где домик мишки, где зайчика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Что ещё разное? (двер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У медведя дверь какая? (широкая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У зайки дверь какая? (узкая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Давайте провери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Предлагает желающим открыть двери, за которыми находятся изображения медведя и зайки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outlineLvl w:val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</w:rPr>
        <w:t>Итог занят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«Долго, долго в гости шли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Угощение несл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Arial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Хорошо мы потрудилис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</w:rPr>
        <w:t>Все ребята молодцы»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Символ нумерации"/>
    <w:qFormat/>
    <w:rPr/>
  </w:style>
  <w:style w:type="character" w:styleId="Style15">
    <w:name w:val="Схема документа Знак"/>
    <w:basedOn w:val="Style13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line">
    <w:name w:val="headline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12:00Z</dcterms:created>
  <dc:creator>gigabyte</dc:creator>
  <dc:description/>
  <cp:keywords/>
  <dc:language>en-US</dc:language>
  <cp:lastModifiedBy>user</cp:lastModifiedBy>
  <dcterms:modified xsi:type="dcterms:W3CDTF">2023-09-30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