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17 вопросов, которые могут спасти жизнь вашему ребенку</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Кому можно открыть дверь, если ты дома находишься од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ется, что все знают, что чужим людям открывать нельзя. Но для многих детей опасность подразумевает под собой мужчину. Нужно объяснить ребенку, что дверь он может открыть только самым близким (мама, папа, бабушка, дедушка). Даже если за дверью стоит милая, но незнакомая старушка, дверь открывать нельзя.</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К тебе подошел незнакомый человек, и говорит, что родители отправили его за тобой. Что ты будешь делать в этом случа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должны сразу же обозначить круг лиц, которые могут забирать ребенка (только самые близкие родственники). Никогда не должно возникнуть такой ситуации, что за ребенком пришел незнакомый человек.</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Как ты поступишь, если незнакомец схватил теб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в таких ситуациях часто пугаются, они молчат и даже боятся пошевелиться. Ребенок должен знать, что нужно громко кричать, кусаться драться и привлекать к себе внимание других людей. Главная фраза: «Я не знаю этого человека».</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Незнакомая тётя дает тебе конфету. Как ты поступиш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знакомцев нельзя ничего брать – это правило должны знать все дети. Дети очень часто попадаются на конфетные уловки и подарки. Расскажите ребенку о таких ситуациях.</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Родителей нет дома, ты один в квартире. Вдруг дверь кто-то пытается откры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ответить, что в этом случае необходимо дозвониться до родителей или близких родственников. Только после этого можно звонить в 112 (иногда разговор со специалистом затягивается, а родители сразу же могут выехать на помощь или позвонить соседям).</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Представь, что незнакомец просит помощи. Что ты сделаеш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знать, что взрослые не должны просить помощи у детей. Нужно отказать взрослому быстро и четко.</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Представь, что ты ждешь лифт. Подошли какие-то незнакомцы, ты поедешь с н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одить в лифт с незнакомыми людьми нельзя. Ребенок может сказать, что пока ждет родителей, они скоро подойдут. Даже если в лифт зашел знакомый сосед или соседка, лучше пропустить лифт или подняться пешком.</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Что будешь делать, если человек в интернете вдруг начнет угрожать твоей семье или теб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знать, что в такой ситуации, нужно сразу же все рассказать родителям. Ни в коем случае нельзя вестись на провокации.</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У тебя появился новый приятель буквально вчера, пойдешь ли ты сразу к нему в г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знать, что ходить к малознакомым людям в гости запрещено. Родители должны обязательно быть оповещены, куда отправился ребенок.</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Что делать, если нападет стая соба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е главное правило – нельзя убегать от собак. Сохранять спокойствие в такой ситуации сложно, но нужно сделать все возможное, чтобы не поддаться панике. Можно отвлечь собак каким-нибудь предметом, например, кинуть кепку или ранец. Только кидать нужно не резко, а осторожно. Если собаки увлеклись предметом, начинай медленно уходить. Нельзя поворачиваться к собакам спиной.</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Что ты будешь делать, если окажешься в большой толпе людей од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нном случае необходимо идти в ту же сторону, в которую идет толпа. Запрещено идти против толпы. Постепенно следует переместиться в край толпы, чтобы выйти из неё. Нужно держаться подальше от столбов, решеток и других предметов.</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Представь, что друзья позвали тебя играть на речку зимой. Пойдешь с н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категорично ответить – «Нет». Нужно рассказать ребенку о всех опасностях замерзшей воды. Для таких развлечений должны быть созданы специальные места, а дети должны находиться под присмотром взрослых.</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 Как ты поступишь, если заметишь, что за тобой кто-то следи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чше сразу же зайти в людное место и позвонить родителям. Например, можно забежать в кафе или парикмахерскую.</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 Представь, что ты оказался на улице во время грозы. Что будешь дел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сразу же найти укрытие - зайти в магазин или кафе, чтобы переждать грозу. Если человек находится на пустыре, то нельзя прятаться под деревом и находится рядом с металлическими предметами. Лучше укрыться в том месте, где нет высоких деревьев и кустарников.</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Что ты будешь делать, если вдруг увидишь, что из розетки идет дым (дома из взрослых никого н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сразу же позвонить в службу 112. Не нужно самостоятельно тушить пожар. Ребенку следует быстро одеться и выйти в подъезд. Также следует обратиться к соседям и позвонить родителям.</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 Как ты поступишь, если вдруг почувствуешь запах газ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лжен знать, что нужно быстро выйти из квартиры, позвонить на номер 112, затем позвонить родителям, и дальше следовать их указаниям.</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 Можно ли брать аптечку для иг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 ребенку, что аптечку без присмотра взрослых брать категорически запрещено. Расскажите детям об опасности лекарственных средств.</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Articlestatsviewstatsitemcount">
    <w:name w:val="article-stats-view__stats-item-count"/>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45:00Z</dcterms:created>
  <dc:creator>Image&amp;Matros ®</dc:creator>
  <dc:description/>
  <cp:keywords/>
  <dc:language>en-US</dc:language>
  <cp:lastModifiedBy>natas</cp:lastModifiedBy>
  <cp:lastPrinted>2021-12-13T20:48:00Z</cp:lastPrinted>
  <dcterms:modified xsi:type="dcterms:W3CDTF">2023-10-01T12:23:00Z</dcterms:modified>
  <cp:revision>3</cp:revision>
  <dc:subject/>
  <dc:title/>
</cp:coreProperties>
</file>