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Константин Георгиевич Паустовский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Заячьи лапы»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Цели:</w:t>
      </w:r>
      <w:r>
        <w:rPr>
          <w:color w:val="333333"/>
          <w:sz w:val="28"/>
          <w:szCs w:val="28"/>
        </w:rPr>
        <w:t xml:space="preserve"> 1. продолжить знакомство с творчеством Паустовского и особенностями его произведени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2. пронаблюдать, какими средствами удалось писателю подвести читателя к серьёзной идеи произведения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 Организационный момен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итая одну книгу, где собраны разные высказывания великих людей мира, одна мысль мне очень понравилась, я бы хотела с вами поделиться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«Самый лучший день-сегодня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амая большая потребность-общение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амое большое богатство-здоровье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амый большой дар-любовь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ы согласны с этим утверждением? Почему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Я предлагаю взять эти строки эпиграфом нашего урока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. Работа до чтен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 каким произведением вы познакомились дома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ми были предположения до чтения рассказа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ни оправдались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что обратили внимание перед чтением? (автор, название, иллюстрации, слова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вопросы возникли до чтения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все ли вы нашли ответы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как вы считаете, почему Паустовский назвал свой рассказ «Заячьи лапы»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читаем текс, проведём диалог с автором и проверим наши предположения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. Работа во время чтения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  <w:u w:val="single"/>
        </w:rPr>
        <w:t>1 часть (у ветеринара)</w:t>
      </w:r>
      <w:r>
        <w:rPr>
          <w:i/>
          <w:color w:val="333333"/>
          <w:sz w:val="28"/>
          <w:szCs w:val="28"/>
        </w:rPr>
        <w:t xml:space="preserve"> чтение «за лидером». По ходу чтения учитель задаёт уточняющие вопрос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вы считаете, какая миссия человека, который стал ветеринаром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чему плакал заяц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то такой оголец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о такое сени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о вы почувствовали после прочитанного? Почему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вы думаете, почему Ваня не нашёл помощи у ветеринара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ой характер у данного персонажа? (грубый, равнодушный, жестокий)</w:t>
      </w:r>
    </w:p>
    <w:p>
      <w:pPr>
        <w:pStyle w:val="Normal"/>
        <w:rPr/>
      </w:pPr>
      <w:r>
        <w:rPr>
          <w:i/>
          <w:color w:val="333333"/>
          <w:sz w:val="28"/>
          <w:szCs w:val="28"/>
          <w:u w:val="single"/>
        </w:rPr>
        <w:t>2 часть (бабка Анисья)</w:t>
      </w:r>
      <w:r>
        <w:rPr>
          <w:i/>
          <w:color w:val="333333"/>
          <w:sz w:val="28"/>
          <w:szCs w:val="28"/>
        </w:rPr>
        <w:t xml:space="preserve"> чтение «буксир». По ходу чтения учитель задаёт уточняющие вопрос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откуда бабушка знает, что заяц выздоровеет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чему она отправляет их к Карлу Петровичу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о значит прошамкала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чему бабка Анисья помогла советом? Какой у неё характер? (добрая, жалостливая, душевная)</w:t>
      </w:r>
    </w:p>
    <w:p>
      <w:pPr>
        <w:pStyle w:val="Normal"/>
        <w:rPr/>
      </w:pPr>
      <w:r>
        <w:rPr>
          <w:i/>
          <w:color w:val="333333"/>
          <w:sz w:val="28"/>
          <w:szCs w:val="28"/>
          <w:u w:val="single"/>
        </w:rPr>
        <w:t xml:space="preserve">3 часть (дорога домой) </w:t>
      </w:r>
      <w:r>
        <w:rPr>
          <w:i/>
          <w:color w:val="333333"/>
          <w:sz w:val="28"/>
          <w:szCs w:val="28"/>
        </w:rPr>
        <w:t>чтение «по цепочке» и вычитыван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«Он не шёл, а бежал…» Почему?</w:t>
      </w:r>
    </w:p>
    <w:p>
      <w:pPr>
        <w:pStyle w:val="Normal"/>
        <w:rPr/>
      </w:pPr>
      <w:r>
        <w:rPr>
          <w:color w:val="333333"/>
          <w:sz w:val="28"/>
          <w:szCs w:val="28"/>
        </w:rPr>
        <w:t>- Из этого отрывка, в котором говорится, как Ваня добирался домой, найдите и зачитайте словосочетания или предложения, которые характеризуют мальчика. (переживает, заботливый, добрый, старательный)</w:t>
      </w:r>
    </w:p>
    <w:p>
      <w:pPr>
        <w:pStyle w:val="Normal"/>
        <w:rPr/>
      </w:pPr>
      <w:r>
        <w:rPr>
          <w:i/>
          <w:color w:val="333333"/>
          <w:sz w:val="28"/>
          <w:szCs w:val="28"/>
          <w:u w:val="single"/>
        </w:rPr>
        <w:t>4 часть (у аптекаря)</w:t>
      </w:r>
      <w:r>
        <w:rPr>
          <w:i/>
          <w:color w:val="333333"/>
          <w:sz w:val="28"/>
          <w:szCs w:val="28"/>
        </w:rPr>
        <w:t xml:space="preserve"> чтение по ролям в пар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ая часть проиллюстрирована на с. 87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читайте начало и конец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Я вам предлагаю с соседом в паре прочитать и обсудить диалог аптекаря с дедом. Почему аптекарь помог найти дорогу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ой человек аптекарь? (нервный, сердитый, строгий, добрый)</w:t>
      </w:r>
    </w:p>
    <w:p>
      <w:pPr>
        <w:pStyle w:val="Normal"/>
        <w:rPr/>
      </w:pPr>
      <w:r>
        <w:rPr>
          <w:i/>
          <w:color w:val="333333"/>
          <w:sz w:val="28"/>
          <w:szCs w:val="28"/>
          <w:u w:val="single"/>
        </w:rPr>
        <w:t>5 часть (Карл Петрович)</w:t>
      </w:r>
      <w:r>
        <w:rPr>
          <w:i/>
          <w:color w:val="333333"/>
          <w:sz w:val="28"/>
          <w:szCs w:val="28"/>
        </w:rPr>
        <w:t xml:space="preserve"> самостоятельно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лагаю, оценив свои возможности, выбрать задание и выполнить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 уровень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рассказал дед Карлу Петровичу о зайце? (пересказ)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 уровень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йди разговор деда с Карлом Петровичем, прочитай и составь словесный портрет доктора. (Его характер)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 уровень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йди разговор деда с Карлом Петровичем, прочитай и задай вопросы к автору. </w:t>
      </w:r>
    </w:p>
    <w:p>
      <w:pPr>
        <w:pStyle w:val="Normal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А как бы вы поступили на месте героев рассказа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 чём или о ком этот рассказ? Только ли о зайце?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О людской доброте и отзывчивости, о способности человека откликаться на чужую боль. Больной заяц – в центре событий, а каждый персонаж проходит проверку на доброту и человечность. Кто - то сдаёт экзамен жизни, кто – то нет.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  <w:u w:val="single"/>
        </w:rPr>
        <w:t xml:space="preserve">6 часть (урок жизни) с. 91 </w:t>
      </w:r>
      <w:r>
        <w:rPr>
          <w:i/>
          <w:color w:val="333333"/>
          <w:sz w:val="28"/>
          <w:szCs w:val="28"/>
        </w:rPr>
        <w:t>чтение по цепочк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ем же провинился дед перед зайцем?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. Работа после чтен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ую важную мысль хотел донести Паустовский до читателя?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Человек хотел нанести вред природе, но она великодушно не помнит зла, готова прийти на помощь, если её не уничтожать. Спасение и жизнь человека зависит от нашего отношения к природ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Главные мысли можно выразить словами и других писателе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слушайте песню из кинофильма «Маленький Мук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отнесите эти 2 произведения, что общего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действия мы совершали, чтобы прийти к таким выводам?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5. Домашнее задание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ь план рассказа и ответь на вопрос №3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прос №4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сказ истории от лица Вани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умай и напиши, что будет дальше с зайцем. Приготовь рассказ об автор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03:00Z</dcterms:created>
  <dc:creator>XTreme</dc:creator>
  <dc:description/>
  <cp:keywords/>
  <dc:language>en-US</dc:language>
  <cp:lastModifiedBy>XTreme</cp:lastModifiedBy>
  <cp:lastPrinted>2013-01-11T21:45:00Z</cp:lastPrinted>
  <dcterms:modified xsi:type="dcterms:W3CDTF">2013-01-11T15:48:00Z</dcterms:modified>
  <cp:revision>3</cp:revision>
  <dc:subject/>
  <dc:title>Константин Георгиевич Паустовский </dc:title>
</cp:coreProperties>
</file>