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422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«С.В. Михалков « Мой щенок»</w:t>
      </w:r>
    </w:p>
    <w:p>
      <w:pPr>
        <w:pStyle w:val="Normal"/>
        <w:shd w:fill="FFFFFF" w:val="clear"/>
        <w:spacing w:lineRule="auto" w:line="240" w:before="0" w:after="0"/>
        <w:ind w:right="422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Цели: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учеников с произведением С.Михалкова “Мой щенок”.</w:t>
      </w:r>
    </w:p>
    <w:p>
      <w:pPr>
        <w:pStyle w:val="Style15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чь детям выразить свое отношение к происходящим событиям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ть самостоятельной работе с текстом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речевые умения, отрабатывать навыки беглого сознательного и выразительного чт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доброе, внимательное, неравнодушное отношение к животны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ланируемые результаты деятельност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Личностные: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мочь детям выразить свое отношение к происходящим события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Метапредметные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Познавательные умения:</w:t>
      </w:r>
      <w:r>
        <w:rPr>
          <w:rFonts w:eastAsia="Times New Roman" w:cs="Times New Roman" w:ascii="Times New Roman" w:hAnsi="Times New Roman"/>
          <w:color w:val="002060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учить определять отношения автора к героям своих стихотворений на основе анализа произвед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Регулятивные умения: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ить правилам дискуссии, разным видам чтения; оценивать свою деятельность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Коммуникативные умения: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вивать критическое мышление, творческие способности, умение формулировать вопросы; умения определять позицию автора в произведен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Предметные: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нать содержание стихотворения, выразительно читат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Используемые технологии: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технология продуктивного чтения,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истемно-деятельностная, личностно-ориентированная технология, частично-поисковая, здоровьесберегающа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борудование урок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ультимедийный проектор, ПК, пр</w:t>
      </w:r>
      <w:r>
        <w:rPr>
          <w:rFonts w:cs="Times New Roman" w:ascii="Times New Roman" w:hAnsi="Times New Roman"/>
          <w:sz w:val="24"/>
          <w:szCs w:val="24"/>
        </w:rPr>
        <w:t>езентация, карточки с заданиями, портрет С.В.Михалкова, название произведения, иллюстрация щенка, напечатанные слова и предложения для работы над беглостью чтения, иллюстрации к стихотворению.</w:t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5428"/>
        <w:gridCol w:w="6379"/>
        <w:gridCol w:w="1701"/>
      </w:tblGrid>
      <w:tr>
        <w:trPr>
          <w:trHeight w:val="271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. Деятельность учителя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>
          <w:trHeight w:val="240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1.Организационный 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итель проверяет готовность к уроку: внешний вид, порядок на рабочем столе, наличие учеб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Улыбнитесь мне, друг друг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Чтобы урок был интересным, познавательным, что надо делать?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333333"/>
                <w:sz w:val="24"/>
              </w:rPr>
              <w:t>Самоконтроль готов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333333"/>
                <w:sz w:val="24"/>
              </w:rPr>
              <w:t>Реакция на учителя, вним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333333"/>
              </w:rPr>
            </w:pPr>
            <w:r>
              <w:rPr>
                <w:rFonts w:cs="Times New Roman" w:ascii="Times New Roman" w:hAnsi="Times New Roman"/>
                <w:i/>
                <w:color w:val="333333"/>
                <w:sz w:val="24"/>
              </w:rPr>
              <w:t>Самоопред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Быть активными и не боятся выражать свои мыс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: умение настроиться на рабо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5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.Работа с текстом до ч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1)Речевая размин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- С чего начинаем урок литературного чтения? Почему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) - Чтобы наша дикция была четкой, учимся произносить скороговорк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ва щенка щека к ще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Щиплют щетку в угол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) - Для выразительного чтения, нужно уметь правильно ставить логическое ударение. Прочитайте предложения, выделяя голосом выделенное сло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юблю играть с щен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люблю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грать с щенк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Я люблю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игра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 щен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Я люблю играть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с щен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Оцените свою работу на данном этапе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Какой следующий этап уро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С какой целью мы повторяем?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речевой разминки. Чтобы чётко, понятно, правильно говор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ют над произнош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>2)Актуализация знаний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отовясь к нашему уроку, я вспомнила слова из повести «Маленький принц», которую написал Антуан де сент-Экзюпер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имательно прочитайте слова. Подумайте над их смыслом. Что они означаю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ы в ответе за тех, кого приручил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думаете, почему это высказывание я предлагаю взять эпиграфом к урок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ы вернёмся к нему в конце урока. Я думаю, позже вы сможете  объяснить,  почему я взяла именно эти слов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 кого из вас дома есть питомцы?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что вы их любите?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мотрите, какие вы приготовили рисунки, на которых изобразили своих любимых животных. Сразу видно, что вы их любит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редположите о ком будем говорить на уроке?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333333"/>
                <w:sz w:val="24"/>
              </w:rPr>
              <w:t>Свободное владение знакомым  материал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: опора  на свой  жизненный опыт</w:t>
            </w:r>
          </w:p>
        </w:tc>
      </w:tr>
      <w:tr>
        <w:trPr>
          <w:trHeight w:val="3656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3)Постановка темы, цели урок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0"/>
                <w:color w:val="000000"/>
              </w:rPr>
              <w:t>- Сегодня мы продолжаем знакомиться с творчеством писателя Сергея Владимировича Михалк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ргей Михалков сочинил замечательное стихотво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читайте название этого стихотвор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Какова же тема урока? 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Какие задачи мы сегодня на уроке будем решать? 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олжите предложения: 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ы познакомимся с…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ы научимся…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ы будем учиться…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мение зафиксировать затруднение или удивление, выразить их в речи, самостоятельно сформулировать тему урока. </w:t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В.Михалков «Мой щен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разительно и бегло читать, характеризовать героев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 выражать  своё отношение к происходящим   событиям,  самостоятельно работать с текст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Р: принимать и сохранять учебную задач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: осознанное построение речевого высказыв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425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4)Антиципация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О ком будет это произведени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Рассмотрим иллюстрацию в учебнике на странице 35. Что вы можете сказать о девочке на рисунке? </w:t>
            </w:r>
          </w:p>
          <w:p>
            <w:pPr>
              <w:pStyle w:val="Normal"/>
              <w:spacing w:lineRule="auto" w:line="240" w:before="0" w:after="0"/>
              <w:rPr>
                <w:rStyle w:val="C0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Как вы думаете, почему девочка грустит?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Определение смысловой, тематической, эмоциональной направленности текста, выделение его геро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: высказывать свои предположения</w:t>
            </w:r>
          </w:p>
        </w:tc>
      </w:tr>
      <w:tr>
        <w:trPr>
          <w:trHeight w:val="3079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3.Работа с текстом во время чтения.</w:t>
            </w:r>
          </w:p>
          <w:p>
            <w:pPr>
              <w:pStyle w:val="Normal"/>
              <w:spacing w:lineRule="atLeast" w:line="274" w:before="0" w:after="0"/>
              <w:textAlignment w:val="baseline"/>
              <w:rPr>
                <w:rFonts w:ascii="Tahoma" w:hAnsi="Tahoma" w:eastAsia="Times New Roman" w:cs="Tahoma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 xml:space="preserve">1)Первичное чтение и </w:t>
            </w:r>
            <w:r>
              <w:rPr>
                <w:rFonts w:cs="Times New Roman" w:ascii="Times New Roman" w:hAnsi="Times New Roman"/>
                <w:b/>
                <w:i/>
              </w:rPr>
              <w:t>восприят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Сейчас мы узнаем, кто был прав, познакомившись с произведением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аудиозапис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кие чувства вызвало это стихотворение?</w:t>
            </w:r>
          </w:p>
          <w:p>
            <w:pPr>
              <w:pStyle w:val="C1"/>
              <w:shd w:fill="FFFFFF" w:val="clear"/>
              <w:spacing w:before="0" w:after="0"/>
              <w:rPr>
                <w:rStyle w:val="C0"/>
                <w:color w:val="000000"/>
              </w:rPr>
            </w:pPr>
            <w:r>
              <w:rPr/>
              <w:t>- Почему же девочка грустила?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color w:val="000000"/>
              </w:rPr>
              <w:t>- Как вы думаете, почему эта история произошла со щенком и девочкой?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Предлагаю ещё раз прочитать произведение, провести диалог с автором и ответить на этот вопрос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личие первичной эмоциональной реакции на текст, её адекватность тексту. Умение выразить свои чувства,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Проверка своих предположений о содержании и героях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415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Cs w:val="28"/>
                <w:lang w:eastAsia="ru-RU"/>
              </w:rPr>
              <w:t>2)Перечитывание текст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0"/>
                <w:i/>
                <w:color w:val="000000"/>
                <w:u w:val="single"/>
              </w:rPr>
              <w:t>Чтение за лидером.(Первая часть)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0"/>
                <w:color w:val="000000"/>
              </w:rPr>
              <w:t>- Что значит «сбилась с ног»?(</w:t>
            </w:r>
            <w:r>
              <w:rPr>
                <w:rStyle w:val="C0"/>
                <w:i/>
                <w:color w:val="000000"/>
              </w:rPr>
              <w:t xml:space="preserve"> После первой строчки.)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0"/>
                <w:color w:val="000000"/>
              </w:rPr>
              <w:t>- Что можете сказать о девочке? Какая он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Чтение по цепочке.(Вторая ча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понимаете «одеяло он увидел – покрываться нечем стало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такое «кладовка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такое «жбан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ел себя щенок с самого утра? Какой он?</w:t>
            </w:r>
          </w:p>
          <w:p>
            <w:pPr>
              <w:pStyle w:val="Style14"/>
              <w:spacing w:before="0" w:after="0"/>
              <w:rPr>
                <w:bCs/>
              </w:rPr>
            </w:pPr>
            <w:r>
              <w:rPr>
                <w:bCs/>
              </w:rPr>
              <w:t>- Что нужно было сделать, чтобы щенок не убежал на улиц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Выборочное чтение. (Третья ча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чувствовала себя девочка, потерявшая щенка? Докажите словами из стихотво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значит «горевала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Чтение «буксир». (Четвертая ча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ему  щенка называют «страшный зверь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ему таким вернулся щенок домой?</w:t>
            </w:r>
          </w:p>
          <w:p>
            <w:pPr>
              <w:pStyle w:val="Style14"/>
              <w:spacing w:before="0" w:after="0"/>
              <w:rPr>
                <w:bCs/>
              </w:rPr>
            </w:pPr>
            <w:r>
              <w:rPr>
                <w:bCs/>
              </w:rPr>
              <w:t>-Какой опасности подвергся щенок на улиц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Самостоятельное чтение «про себя». (Пятая ча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теперь ведет себя щено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значит «лежит пластом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девочка относится к своему щенку?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мение отвечать на вопросы учителя с опорой на текст, аргументировать свою точку з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явление внимания к суждениям товарищей, стремление найти и "разгадать" авторские подсказки в тек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  <w:p>
            <w:pPr>
              <w:pStyle w:val="Style14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Style14"/>
              <w:spacing w:before="0" w:after="0"/>
              <w:rPr>
                <w:bCs/>
              </w:rPr>
            </w:pPr>
            <w:r>
              <w:rPr>
                <w:bCs/>
              </w:rPr>
              <w:t>Веселый,  глупый, любопытный, шаловливый, непоседлив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вать входную дверь, всегда быть рядом, у щенка должно быть свое мест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ходу чтения на доске появляется запись)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вочка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брая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тственная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ботливая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имательная</w:t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Щенок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зорной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лупый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юбопытный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послушный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аловли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: умение слушать, построить ответ на вопрос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79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Cs w:val="28"/>
                <w:lang w:eastAsia="ru-RU"/>
              </w:rPr>
              <w:t>3)Беседа по содержанию в целом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чему эта история произошла со щенком и девочкой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прав, кто винова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Да, ребята,  животное не виновато, что оно появилось дома именно у вас, что ей достался хороший или плохой хозяин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Наверное, каждый из вас мечтает иметь такого друга. Но что необходимо понимать перед тем, как завести дома животное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- Сергей Владимирович Михалков написал свое стихотворение «Мой щенок» не просто так,  он хотел вас чему-то научить. Чему же хотел научить вас Михалков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 над чем заставило вас задуматься?</w:t>
            </w:r>
          </w:p>
          <w:p>
            <w:pPr>
              <w:pStyle w:val="C1"/>
              <w:shd w:fill="FFFFFF" w:val="clear"/>
              <w:spacing w:before="0" w:after="0"/>
              <w:rPr>
                <w:rStyle w:val="C0"/>
                <w:i/>
                <w:i/>
                <w:color w:val="000000"/>
                <w:u w:val="single"/>
              </w:rPr>
            </w:pPr>
            <w:r>
              <w:rPr/>
              <w:t xml:space="preserve">-  Да, ребята, я с вами согласна. Любое маленькое существо требует заботы о нем, ласки и любви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C0"/>
                <w:rFonts w:ascii="Times New Roman" w:hAnsi="Times New Roman" w:cs="Times New Roman"/>
                <w:i/>
                <w:i/>
                <w:color w:val="000000"/>
                <w:u w:val="single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имать, какую ответственность будешь нести, взяв собаку к себе до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265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изминутка.</w:t>
            </w:r>
          </w:p>
          <w:p>
            <w:pPr>
              <w:pStyle w:val="Style14"/>
              <w:spacing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iCs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Style w:val="C0"/>
                <w:lang w:eastAsia="en-US"/>
              </w:rPr>
            </w:pPr>
            <w:r>
              <w:rPr/>
              <w:t>Во</w:t>
            </w:r>
            <w:r>
              <w:rPr>
                <w:b/>
              </w:rPr>
              <w:t xml:space="preserve"> </w:t>
            </w:r>
            <w:r>
              <w:rPr>
                <w:rStyle w:val="3"/>
                <w:rFonts w:cs="Times New Roman"/>
                <w:b w:val="false"/>
                <w:sz w:val="24"/>
                <w:szCs w:val="24"/>
              </w:rPr>
              <w:t>дворе щенок играл,</w:t>
              <w:br/>
              <w:t>Прыгал, бегал и считал:</w:t>
              <w:br/>
              <w:t>Раз – прыжок и три кивка,</w:t>
              <w:br/>
              <w:t>Два – направо голова.</w:t>
              <w:br/>
              <w:t>Три – налево поворот.</w:t>
              <w:br/>
              <w:t>И помчался до ворот.</w:t>
              <w:br/>
              <w:t>Вдруг он встал, вздохнул и сел</w:t>
              <w:br/>
              <w:t>И на всех вокруг глядел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</w:rPr>
              <w:t>Показывают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4.Работа с текстом после чт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)Творческое задание (составление картинного  плана, работа над выразительным чтение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а) составление алгоритма работы </w:t>
            </w:r>
          </w:p>
          <w:p>
            <w:pPr>
              <w:pStyle w:val="Style14"/>
              <w:spacing w:before="0" w:after="0"/>
              <w:rPr/>
            </w:pPr>
            <w:r>
              <w:rPr>
                <w:iCs/>
              </w:rPr>
              <w:t>- Читая стихотворение, мы увидели, как одно действие сменяется другим.</w:t>
            </w:r>
            <w:r>
              <w:rPr/>
              <w:t xml:space="preserve"> Чтобы лучше понять содержание стихотворения, мы разбили его на части.</w:t>
            </w:r>
            <w:r>
              <w:rPr>
                <w:iCs/>
              </w:rPr>
              <w:t xml:space="preserve"> Продолжим работу над стихотворением в группах. Каждая группа будет работать со своей частью. </w:t>
            </w:r>
          </w:p>
          <w:p>
            <w:pPr>
              <w:pStyle w:val="Style14"/>
              <w:spacing w:before="0" w:after="0"/>
              <w:rPr>
                <w:iCs/>
                <w:color w:val="0070C0"/>
              </w:rPr>
            </w:pPr>
            <w:r>
              <w:rPr/>
              <w:t>- Откройте конверт с заданием. Прочитайте.</w:t>
            </w:r>
          </w:p>
          <w:p>
            <w:pPr>
              <w:pStyle w:val="Style14"/>
              <w:spacing w:before="0" w:after="0"/>
              <w:rPr>
                <w:iCs/>
              </w:rPr>
            </w:pPr>
            <w:r>
              <w:rPr>
                <w:iCs/>
              </w:rPr>
              <w:t xml:space="preserve">- Составим алгоритм выполнения задания. </w:t>
            </w:r>
          </w:p>
          <w:p>
            <w:pPr>
              <w:pStyle w:val="Style14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4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4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4"/>
              <w:spacing w:before="0" w:after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Style14"/>
              <w:spacing w:before="0" w:after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Style14"/>
              <w:spacing w:before="0" w:after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Style14"/>
              <w:spacing w:before="0" w:after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Style14"/>
              <w:spacing w:before="0" w:after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b/>
                <w:iCs/>
              </w:rPr>
              <w:t>б) работа в группах.</w:t>
            </w:r>
          </w:p>
          <w:p>
            <w:pPr>
              <w:pStyle w:val="Style14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- А теперь приступаем к работе. Песочные часы покажут вам время работы.</w:t>
            </w:r>
          </w:p>
          <w:p>
            <w:pPr>
              <w:pStyle w:val="Style14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- Если группа закончит работу, то покажите знак дружбы.</w:t>
            </w:r>
          </w:p>
          <w:p>
            <w:pPr>
              <w:pStyle w:val="Style14"/>
              <w:spacing w:before="0" w:after="0"/>
              <w:rPr>
                <w:iCs/>
              </w:rPr>
            </w:pPr>
            <w:r>
              <w:rPr>
                <w:b/>
                <w:iCs/>
              </w:rPr>
              <w:t xml:space="preserve">в) проверка работы групп </w:t>
            </w:r>
          </w:p>
          <w:p>
            <w:pPr>
              <w:pStyle w:val="Style14"/>
              <w:spacing w:before="0" w:after="0"/>
              <w:rPr/>
            </w:pPr>
            <w:r>
              <w:rPr/>
              <w:t>-Поднимите руки, чья группа работала с 1 частью. Проверим вашу работу.</w:t>
            </w:r>
          </w:p>
          <w:p>
            <w:pPr>
              <w:pStyle w:val="Style14"/>
              <w:spacing w:before="0" w:after="0"/>
              <w:rPr/>
            </w:pPr>
            <w:r>
              <w:rPr>
                <w:b/>
                <w:i/>
              </w:rPr>
              <w:t>Для учителя</w:t>
            </w:r>
            <w:r>
              <w:rPr>
                <w:i/>
              </w:rPr>
              <w:t xml:space="preserve"> (если группа затрудняется ответить)</w:t>
            </w:r>
          </w:p>
          <w:p>
            <w:pPr>
              <w:pStyle w:val="Style14"/>
              <w:spacing w:before="0" w:after="0"/>
              <w:rPr>
                <w:i/>
                <w:i/>
              </w:rPr>
            </w:pPr>
            <w:r>
              <w:rPr>
                <w:i/>
              </w:rPr>
              <w:t>- Какой заголовок вы подобрали? Как вы озаглавили эту часть?</w:t>
            </w:r>
          </w:p>
          <w:p>
            <w:pPr>
              <w:pStyle w:val="Style14"/>
              <w:spacing w:before="0" w:after="0"/>
              <w:rPr>
                <w:i/>
                <w:i/>
              </w:rPr>
            </w:pPr>
            <w:r>
              <w:rPr>
                <w:i/>
              </w:rPr>
              <w:t>- С какой интонацией вы будете его читать?</w:t>
            </w:r>
          </w:p>
          <w:p>
            <w:pPr>
              <w:pStyle w:val="Style14"/>
              <w:spacing w:before="0" w:after="0"/>
              <w:rPr>
                <w:i/>
                <w:i/>
              </w:rPr>
            </w:pPr>
            <w:r>
              <w:rPr>
                <w:i/>
              </w:rPr>
              <w:t>- Какую картинку вы выбрали?</w:t>
            </w:r>
          </w:p>
          <w:p>
            <w:pPr>
              <w:pStyle w:val="Style14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Style14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spacing w:before="0" w:after="0"/>
              <w:rPr>
                <w:bCs/>
              </w:rPr>
            </w:pPr>
            <w:r>
              <w:rPr>
                <w:bCs/>
              </w:rPr>
              <w:t>- В каком темпе будем читать эти строки?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-Поднимите руки, чья группа работала со 2 частью. Проверим вашу работ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-Поднимите руки, чья группа работала с 3 частью. Проверим вашу работ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днимите руки, чья группа работала с 4 частью. Проверим вашу работ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днимите руки, чья группа работала с 5 частью. Проверим вашу работу. </w:t>
            </w:r>
          </w:p>
          <w:p>
            <w:pPr>
              <w:pStyle w:val="Style14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му вы научились, выполняя эту работу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рно, составление картинного плана помогло нам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крыть содержание стихотворения и найти нужную интон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А сейчас я предлагаю юным артистам выйти на сцену и прочитать стихотворение для наших гост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читель озвучивает отметки выступающим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здействие на эмоциональную сфер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Style14"/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Style14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Читает задание 1 ученик.</w:t>
            </w:r>
          </w:p>
          <w:p>
            <w:pPr>
              <w:pStyle w:val="Style14"/>
              <w:spacing w:before="0" w:after="0"/>
              <w:rPr>
                <w:iCs/>
              </w:rPr>
            </w:pPr>
            <w:r>
              <w:rPr>
                <w:b/>
              </w:rPr>
              <w:t xml:space="preserve">- </w:t>
            </w:r>
            <w:r>
              <w:rPr/>
              <w:t>Прочитайте отрывок из произведения, выберите иллюстрацию к отрывку, определите название части, определите настроение, с которым надо читать отрывок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Ученики составляют алгоритм:</w:t>
            </w:r>
          </w:p>
          <w:p>
            <w:pPr>
              <w:pStyle w:val="Style14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. Прочитать отрывок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i/>
                <w:iCs/>
              </w:rPr>
              <w:t>2. Подобрать иллюстрацию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i/>
                <w:iCs/>
              </w:rPr>
              <w:t>3. Озаглавить отрывок.</w:t>
            </w:r>
          </w:p>
          <w:p>
            <w:pPr>
              <w:pStyle w:val="Style14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. Выбрать настроение.)</w:t>
            </w:r>
          </w:p>
          <w:p>
            <w:pPr>
              <w:pStyle w:val="Style14"/>
              <w:spacing w:before="0" w:after="0"/>
              <w:rPr/>
            </w:pPr>
            <w:r>
              <w:rPr>
                <w:i/>
                <w:iCs/>
              </w:rPr>
              <w:t>(В каждой группе своя карточка и 5иллюстраций. Работают самостоятельно. Если дети затрудняются, то они могут воспользоваться карточкой-помощником. )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Style14"/>
              <w:spacing w:before="0" w:after="0"/>
              <w:rPr>
                <w:i/>
                <w:i/>
              </w:rPr>
            </w:pPr>
            <w:r>
              <w:rPr>
                <w:i/>
              </w:rPr>
              <w:t>(Свой ответ каждая группа формулирует по плану, который напечатан на карточке)</w:t>
            </w:r>
          </w:p>
          <w:p>
            <w:pPr>
              <w:pStyle w:val="Style14"/>
              <w:spacing w:before="0" w:after="0"/>
              <w:rPr>
                <w:i/>
                <w:i/>
              </w:rPr>
            </w:pPr>
            <w:r>
              <w:rPr>
                <w:i/>
              </w:rPr>
              <w:t>Мы озаглавили часть _______________</w:t>
            </w:r>
          </w:p>
          <w:p>
            <w:pPr>
              <w:pStyle w:val="Style14"/>
              <w:spacing w:before="0" w:after="0"/>
              <w:rPr>
                <w:i/>
                <w:i/>
              </w:rPr>
            </w:pPr>
            <w:r>
              <w:rPr>
                <w:i/>
              </w:rPr>
              <w:t>Читаем её  ________________________</w:t>
            </w:r>
          </w:p>
          <w:p>
            <w:pPr>
              <w:pStyle w:val="Style14"/>
              <w:spacing w:before="0" w:after="0"/>
              <w:rPr>
                <w:i/>
                <w:i/>
              </w:rPr>
            </w:pPr>
            <w:r>
              <w:rPr>
                <w:i/>
              </w:rPr>
              <w:t>Выбрали картинку номер____________</w:t>
            </w:r>
          </w:p>
          <w:p>
            <w:pPr>
              <w:pStyle w:val="Style14"/>
              <w:spacing w:before="0" w:after="0"/>
              <w:rPr>
                <w:b/>
                <w:b/>
                <w:iCs/>
                <w:sz w:val="22"/>
              </w:rPr>
            </w:pPr>
            <w:r>
              <w:rPr>
                <w:b/>
                <w:sz w:val="22"/>
              </w:rPr>
              <w:t>1 команда. Дан отрывок « Я сегодня…. не могла»</w:t>
            </w:r>
          </w:p>
          <w:p>
            <w:pPr>
              <w:pStyle w:val="Style14"/>
              <w:spacing w:before="0" w:after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  <w:p>
            <w:pPr>
              <w:pStyle w:val="Style14"/>
              <w:spacing w:before="0" w:after="0"/>
              <w:rPr/>
            </w:pPr>
            <w:r>
              <w:rPr/>
              <w:t>-Быстро, потому что надо быстро совершать все действия.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0015</wp:posOffset>
                      </wp:positionV>
                      <wp:extent cx="3954145" cy="13550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54145" cy="1355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33"/>
                                    <w:gridCol w:w="2126"/>
                                    <w:gridCol w:w="2268"/>
                                  </w:tblGrid>
                                  <w:tr>
                                    <w:trPr>
                                      <w:trHeight w:val="197" w:hRule="atLeast"/>
                                    </w:trPr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before="0" w:after="0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</w:rPr>
                                          <w:t>Иллюстрац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</w:rPr>
                                          <w:t>Название ча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</w:rPr>
                                          <w:t>Интонац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41" w:hRule="atLeast"/>
                                    </w:trPr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14"/>
                                          <w:spacing w:before="0" w:after="0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859155" cy="808990"/>
                                              <wp:effectExtent l="0" t="0" r="0" b="0"/>
                                              <wp:docPr id="2" name="Рисунок 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Рисунок 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819" t="-1615" r="-2155" b="-2261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859155" cy="80899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before="0" w:after="0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</w:rPr>
                                          <w:t>Возвращение щенка.</w:t>
                                        </w:r>
                                      </w:p>
                                      <w:p>
                                        <w:pPr>
                                          <w:pStyle w:val="Style14"/>
                                          <w:spacing w:before="0" w:after="0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</w:rPr>
                                          <w:t>Проказы щенка.</w:t>
                                        </w:r>
                                      </w:p>
                                      <w:p>
                                        <w:pPr>
                                          <w:pStyle w:val="Style14"/>
                                          <w:spacing w:before="0" w:after="0"/>
                                          <w:rPr>
                                            <w:sz w:val="22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u w:val="single"/>
                                          </w:rPr>
                                          <w:t>Щенок пропал.</w:t>
                                        </w:r>
                                      </w:p>
                                      <w:p>
                                        <w:pPr>
                                          <w:pStyle w:val="Style14"/>
                                          <w:spacing w:before="0" w:after="0"/>
                                          <w:rPr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</w:rPr>
                                          <w:t>Девочка страдает.</w:t>
                                        </w:r>
                                      </w:p>
                                      <w:p>
                                        <w:pPr>
                                          <w:pStyle w:val="Style14"/>
                                          <w:spacing w:before="0" w:after="0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</w:rPr>
                                          <w:t>Девочка лечит щенка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before="0" w:after="0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</w:rPr>
                                          <w:t>С удивлением.</w:t>
                                        </w:r>
                                      </w:p>
                                      <w:p>
                                        <w:pPr>
                                          <w:pStyle w:val="Style14"/>
                                          <w:spacing w:before="0" w:after="0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u w:val="single"/>
                                          </w:rPr>
                                          <w:t>С грустью</w:t>
                                        </w:r>
                                        <w:r>
                                          <w:rPr>
                                            <w:bCs/>
                                            <w:sz w:val="22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Style14"/>
                                          <w:spacing w:before="0" w:after="0"/>
                                          <w:rPr>
                                            <w:bCs/>
                                            <w:sz w:val="22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С нежностью и любовью</w:t>
                                        </w:r>
                                      </w:p>
                                      <w:p>
                                        <w:pPr>
                                          <w:pStyle w:val="Style14"/>
                                          <w:spacing w:before="0" w:after="0"/>
                                          <w:rPr>
                                            <w:sz w:val="22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u w:val="single"/>
                                          </w:rPr>
                                          <w:t>С тревогой.</w:t>
                                        </w:r>
                                      </w:p>
                                      <w:p>
                                        <w:pPr>
                                          <w:pStyle w:val="Style14"/>
                                          <w:spacing w:before="0" w:after="0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</w:rPr>
                                          <w:t>Со страхом,  а потом с чувством жалости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1.35pt;height:106.7pt;mso-wrap-distance-left:0pt;mso-wrap-distance-right:9pt;mso-wrap-distance-top:0pt;mso-wrap-distance-bottom:0pt;margin-top:-9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3"/>
                              <w:gridCol w:w="2126"/>
                              <w:gridCol w:w="2268"/>
                            </w:tblGrid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1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Иллюстраци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Название части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Интонац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1" w:hRule="atLeast"/>
                              </w:trPr>
                              <w:tc>
                                <w:tcPr>
                                  <w:tcW w:w="1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59155" cy="808990"/>
                                        <wp:effectExtent l="0" t="0" r="0" b="0"/>
                                        <wp:docPr id="3" name="Рисунок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Рисунок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819" t="-1615" r="-2155" b="-226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9155" cy="8089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Возвращение щенка.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Проказы щенка.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u w:val="single"/>
                                    </w:rPr>
                                    <w:t>Щенок пропал.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Девочка страдает.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Девочка лечит щенка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С удивлением.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u w:val="single"/>
                                    </w:rPr>
                                    <w:t>С грустью</w:t>
                                  </w:r>
                                  <w:r>
                                    <w:rPr>
                                      <w:bCs/>
                                      <w:sz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bCs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С нежностью и любовью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u w:val="single"/>
                                    </w:rPr>
                                    <w:t>С тревогой.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Со страхом,  а потом с чувством жалости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14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команда «В это утро…..и пропал»</w:t>
            </w:r>
          </w:p>
          <w:p>
            <w:pPr>
              <w:pStyle w:val="Style14"/>
              <w:spacing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 команда «Может быть его украли….сидела и жда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87960</wp:posOffset>
                      </wp:positionV>
                      <wp:extent cx="3954145" cy="270002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54145" cy="2700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33"/>
                                    <w:gridCol w:w="2126"/>
                                    <w:gridCol w:w="2268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before="0" w:after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Иллюстрац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Название ча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Интонац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22" w:hRule="atLeast"/>
                                    </w:trPr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14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894715" cy="913765"/>
                                              <wp:effectExtent l="0" t="0" r="0" b="0"/>
                                              <wp:docPr id="5" name="Рисунок 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" name="Рисунок 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"/>
                                                      <a:srcRect l="-37" t="-1181" r="-557" b="-147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894715" cy="9137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before="0" w:after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Возвращение щенка.</w:t>
                                        </w:r>
                                      </w:p>
                                      <w:p>
                                        <w:pPr>
                                          <w:pStyle w:val="Style14"/>
                                          <w:spacing w:before="0" w:after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  <w:u w:val="single"/>
                                          </w:rPr>
                                          <w:t>Проказы щенка.</w:t>
                                        </w:r>
                                      </w:p>
                                      <w:p>
                                        <w:pPr>
                                          <w:pStyle w:val="Style14"/>
                                          <w:spacing w:before="0" w:after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Щенок пропал.</w:t>
                                        </w:r>
                                      </w:p>
                                      <w:p>
                                        <w:pPr>
                                          <w:pStyle w:val="Style14"/>
                                          <w:spacing w:before="0" w:after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Девочка страдает.</w:t>
                                        </w:r>
                                      </w:p>
                                      <w:p>
                                        <w:pPr>
                                          <w:pStyle w:val="Style14"/>
                                          <w:spacing w:before="0" w:after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Девочка лечит щенка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before="0" w:after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  <w:u w:val="single"/>
                                          </w:rPr>
                                          <w:t>С удивлением.</w:t>
                                        </w:r>
                                      </w:p>
                                      <w:p>
                                        <w:pPr>
                                          <w:pStyle w:val="Style14"/>
                                          <w:spacing w:before="0" w:after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С грустью.</w:t>
                                        </w:r>
                                      </w:p>
                                      <w:p>
                                        <w:pPr>
                                          <w:pStyle w:val="Style14"/>
                                          <w:spacing w:before="0" w:after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С нежностью и любовью.</w:t>
                                        </w:r>
                                      </w:p>
                                      <w:p>
                                        <w:pPr>
                                          <w:pStyle w:val="Style14"/>
                                          <w:spacing w:before="0" w:after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С тревогой.</w:t>
                                        </w:r>
                                      </w:p>
                                      <w:p>
                                        <w:pPr>
                                          <w:pStyle w:val="Style14"/>
                                          <w:spacing w:before="0" w:after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Со страхом,  а потом с чувством жалости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before="0" w:after="0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</w:rPr>
                                          <w:t>Иллюстрац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</w:rPr>
                                          <w:t>Название ча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</w:rPr>
                                          <w:t>Интонац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25" w:hRule="atLeast"/>
                                    </w:trPr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bCs/>
                                            <w:sz w:val="22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14"/>
                                          <w:spacing w:before="0" w:after="0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923290" cy="1010285"/>
                                              <wp:effectExtent l="0" t="0" r="0" b="0"/>
                                              <wp:docPr id="6" name="Рисунок 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" name="Рисунок 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"/>
                                                      <a:srcRect l="-37" t="-998" r="-628" b="-135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923290" cy="101028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before="0" w:after="0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</w:rPr>
                                          <w:t>Возвращение щенка.</w:t>
                                        </w:r>
                                      </w:p>
                                      <w:p>
                                        <w:pPr>
                                          <w:pStyle w:val="Style14"/>
                                          <w:spacing w:before="0" w:after="0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</w:rPr>
                                          <w:t>Проказы щенка.</w:t>
                                        </w:r>
                                      </w:p>
                                      <w:p>
                                        <w:pPr>
                                          <w:pStyle w:val="Style14"/>
                                          <w:spacing w:before="0" w:after="0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</w:rPr>
                                          <w:t>Щенок пропал.</w:t>
                                        </w:r>
                                      </w:p>
                                      <w:p>
                                        <w:pPr>
                                          <w:pStyle w:val="Style14"/>
                                          <w:spacing w:before="0" w:after="0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u w:val="single"/>
                                          </w:rPr>
                                          <w:t>Девочка страдает.</w:t>
                                        </w:r>
                                      </w:p>
                                      <w:p>
                                        <w:pPr>
                                          <w:pStyle w:val="Style14"/>
                                          <w:spacing w:before="0" w:after="0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</w:rPr>
                                          <w:t>Девочка лечит щенка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before="0" w:after="0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</w:rPr>
                                          <w:t>С удивлением.</w:t>
                                        </w:r>
                                      </w:p>
                                      <w:p>
                                        <w:pPr>
                                          <w:pStyle w:val="Style14"/>
                                          <w:spacing w:before="0" w:after="0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u w:val="single"/>
                                          </w:rPr>
                                          <w:t>С грустью.</w:t>
                                        </w:r>
                                      </w:p>
                                      <w:p>
                                        <w:pPr>
                                          <w:pStyle w:val="Style14"/>
                                          <w:spacing w:before="0" w:after="0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</w:rPr>
                                          <w:t>С нежностью и любовью</w:t>
                                        </w:r>
                                      </w:p>
                                      <w:p>
                                        <w:pPr>
                                          <w:pStyle w:val="Style14"/>
                                          <w:spacing w:before="0" w:after="0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u w:val="single"/>
                                          </w:rPr>
                                          <w:t>С тревогой.</w:t>
                                        </w:r>
                                      </w:p>
                                      <w:p>
                                        <w:pPr>
                                          <w:pStyle w:val="Style14"/>
                                          <w:spacing w:before="0" w:after="0"/>
                                          <w:rPr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</w:rPr>
                                          <w:t>Со страхом,  а потом с чувством жалост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1.35pt;height:212.6pt;mso-wrap-distance-left:0pt;mso-wrap-distance-right:9pt;mso-wrap-distance-top:0pt;mso-wrap-distance-bottom:0pt;margin-top:-14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3"/>
                              <w:gridCol w:w="2126"/>
                              <w:gridCol w:w="2268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Иллюстраци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азвание части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Интонац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2" w:hRule="atLeast"/>
                              </w:trPr>
                              <w:tc>
                                <w:tcPr>
                                  <w:tcW w:w="1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94715" cy="913765"/>
                                        <wp:effectExtent l="0" t="0" r="0" b="0"/>
                                        <wp:docPr id="7" name="Рисунок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Рисунок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7" t="-1181" r="-557" b="-147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94715" cy="913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Возвращение щенка.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  <w:t>Проказы щенка.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Щенок пропал.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Девочка страдает.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Девочка лечит щенка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  <w:t>С удивлением.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С грустью.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С нежностью и любовью.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С тревогой.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Со страхом,  а потом с чувством жалост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Иллюстраци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Название части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Интонац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5" w:hRule="atLeast"/>
                              </w:trPr>
                              <w:tc>
                                <w:tcPr>
                                  <w:tcW w:w="1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23290" cy="1010285"/>
                                        <wp:effectExtent l="0" t="0" r="0" b="0"/>
                                        <wp:docPr id="8" name="Рисунок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Рисунок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37" t="-998" r="-628" b="-135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23290" cy="10102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Возвращение щенка.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Проказы щенка.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Щенок пропал.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u w:val="single"/>
                                    </w:rPr>
                                    <w:t>Девочка страдает.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Девочка лечит щенка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С удивлением.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u w:val="single"/>
                                    </w:rPr>
                                    <w:t>С грустью.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С нежностью и любовью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u w:val="single"/>
                                    </w:rPr>
                                    <w:t>С тревогой.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Со страхом,  а потом с чувством жалост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14"/>
              <w:spacing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 команда  « Вдруг….пчелиный ро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963670" cy="1348105"/>
                      <wp:effectExtent l="0" t="0" r="0" b="0"/>
                      <wp:wrapSquare wrapText="bothSides"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3670" cy="13481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33"/>
                                    <w:gridCol w:w="2126"/>
                                    <w:gridCol w:w="2283"/>
                                  </w:tblGrid>
                                  <w:tr>
                                    <w:trPr>
                                      <w:trHeight w:val="267" w:hRule="atLeast"/>
                                    </w:trPr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before="0" w:after="0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</w:rPr>
                                          <w:t>Иллюстрац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</w:rPr>
                                          <w:t>Название ча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3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</w:rPr>
                                          <w:t>Интонац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30" w:hRule="atLeast"/>
                                    </w:trPr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14"/>
                                          <w:spacing w:before="0" w:after="0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866775" cy="913765"/>
                                              <wp:effectExtent l="0" t="0" r="0" b="0"/>
                                              <wp:docPr id="10" name="Рисунок 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0" name="Рисунок 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8"/>
                                                      <a:srcRect l="-41" t="-31" r="-41" b="-31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866775" cy="9137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before="0" w:after="0"/>
                                          <w:rPr>
                                            <w:sz w:val="22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u w:val="single"/>
                                          </w:rPr>
                                          <w:t>Возвращение щенка.</w:t>
                                        </w:r>
                                      </w:p>
                                      <w:p>
                                        <w:pPr>
                                          <w:pStyle w:val="Style14"/>
                                          <w:spacing w:before="0" w:after="0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</w:rPr>
                                          <w:t>Проказы щенка.</w:t>
                                        </w:r>
                                      </w:p>
                                      <w:p>
                                        <w:pPr>
                                          <w:pStyle w:val="Style14"/>
                                          <w:spacing w:before="0" w:after="0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</w:rPr>
                                          <w:t>Щенок пропал.</w:t>
                                        </w:r>
                                      </w:p>
                                      <w:p>
                                        <w:pPr>
                                          <w:pStyle w:val="Style14"/>
                                          <w:spacing w:before="0" w:after="0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</w:rPr>
                                          <w:t>Девочка страдает.</w:t>
                                        </w:r>
                                      </w:p>
                                      <w:p>
                                        <w:pPr>
                                          <w:pStyle w:val="Style14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bCs/>
                                            <w:sz w:val="22"/>
                                          </w:rPr>
                                          <w:t>Девочка лечит щен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3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before="0" w:after="0"/>
                                          <w:rPr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</w:rPr>
                                          <w:t>С удивлением.</w:t>
                                        </w:r>
                                      </w:p>
                                      <w:p>
                                        <w:pPr>
                                          <w:pStyle w:val="Style14"/>
                                          <w:spacing w:before="0" w:after="0"/>
                                          <w:rPr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</w:rPr>
                                          <w:t xml:space="preserve">С грустью. </w:t>
                                        </w:r>
                                      </w:p>
                                      <w:p>
                                        <w:pPr>
                                          <w:pStyle w:val="Style14"/>
                                          <w:spacing w:before="0" w:after="0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С нежностью и любовью.</w:t>
                                        </w:r>
                                      </w:p>
                                      <w:p>
                                        <w:pPr>
                                          <w:pStyle w:val="Style14"/>
                                          <w:spacing w:before="0" w:after="0"/>
                                          <w:rPr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</w:rPr>
                                          <w:t>С тревогой.</w:t>
                                        </w:r>
                                      </w:p>
                                      <w:p>
                                        <w:pPr>
                                          <w:pStyle w:val="Style14"/>
                                          <w:spacing w:before="0" w:after="0"/>
                                          <w:rPr>
                                            <w:sz w:val="22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u w:val="single"/>
                                          </w:rPr>
                                          <w:t>Со страхом, а потом с чувством жалости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2.1pt;height:106.15pt;mso-wrap-distance-left:0pt;mso-wrap-distance-right:9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3"/>
                              <w:gridCol w:w="2126"/>
                              <w:gridCol w:w="2283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Иллюстраци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Название части</w:t>
                                  </w:r>
                                </w:p>
                              </w:tc>
                              <w:tc>
                                <w:tcPr>
                                  <w:tcW w:w="228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Интонац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0" w:hRule="atLeast"/>
                              </w:trPr>
                              <w:tc>
                                <w:tcPr>
                                  <w:tcW w:w="1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66775" cy="913765"/>
                                        <wp:effectExtent l="0" t="0" r="0" b="0"/>
                                        <wp:docPr id="11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41" t="-31" r="-41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66775" cy="913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u w:val="single"/>
                                    </w:rPr>
                                    <w:t>Возвращение щенка.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Проказы щенка.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Щенок пропал.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Девочка страдает.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 </w:t>
                                  </w:r>
                                  <w:r>
                                    <w:rPr>
                                      <w:bCs/>
                                      <w:sz w:val="22"/>
                                    </w:rPr>
                                    <w:t>Девочка лечит щенка</w:t>
                                  </w:r>
                                </w:p>
                              </w:tc>
                              <w:tc>
                                <w:tcPr>
                                  <w:tcW w:w="228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С удивлением.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 xml:space="preserve">С грустью.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С нежностью и любовью.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С тревогой.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u w:val="single"/>
                                    </w:rPr>
                                    <w:t>Со страхом, а потом с чувством жалости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14"/>
              <w:spacing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 команда «Весь укутанный….его лечу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бирать иллюстрацию к тексту, находить заголовок, подбирать нужную интонацию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03835</wp:posOffset>
                      </wp:positionV>
                      <wp:extent cx="3954145" cy="1355090"/>
                      <wp:effectExtent l="0" t="0" r="0" b="0"/>
                      <wp:wrapSquare wrapText="bothSides"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54145" cy="1355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33"/>
                                    <w:gridCol w:w="1985"/>
                                    <w:gridCol w:w="207"/>
                                    <w:gridCol w:w="2202"/>
                                  </w:tblGrid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before="0" w:after="0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</w:rPr>
                                          <w:t>Иллюстрац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2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</w:rPr>
                                          <w:t>Название ча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2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</w:rPr>
                                          <w:t>Интонац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41" w:hRule="atLeast"/>
                                    </w:trPr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14"/>
                                          <w:spacing w:before="0" w:after="0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771525" cy="895350"/>
                                              <wp:effectExtent l="0" t="0" r="0" b="0"/>
                                              <wp:docPr id="13" name="Рисунок 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3" name="Рисунок 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0"/>
                                                      <a:srcRect l="-826" t="-941" r="-1074" b="-128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71525" cy="8953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before="0" w:after="0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</w:rPr>
                                          <w:t>Возвращение щенка.</w:t>
                                        </w:r>
                                      </w:p>
                                      <w:p>
                                        <w:pPr>
                                          <w:pStyle w:val="Style14"/>
                                          <w:spacing w:before="0" w:after="0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</w:rPr>
                                          <w:t>Проказы щенка.</w:t>
                                        </w:r>
                                      </w:p>
                                      <w:p>
                                        <w:pPr>
                                          <w:pStyle w:val="Style14"/>
                                          <w:spacing w:before="0" w:after="0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</w:rPr>
                                          <w:t>Щенок пропал.</w:t>
                                        </w:r>
                                      </w:p>
                                      <w:p>
                                        <w:pPr>
                                          <w:pStyle w:val="Style14"/>
                                          <w:spacing w:before="0" w:after="0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</w:rPr>
                                          <w:t>Девочка страдает.</w:t>
                                        </w:r>
                                      </w:p>
                                      <w:p>
                                        <w:pPr>
                                          <w:pStyle w:val="Style14"/>
                                          <w:spacing w:before="0" w:after="0"/>
                                          <w:rPr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bCs/>
                                            <w:sz w:val="22"/>
                                            <w:u w:val="single"/>
                                          </w:rPr>
                                          <w:t>Девочка лечит щен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before="0" w:after="0"/>
                                          <w:rPr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  <w:sz w:val="22"/>
                                          </w:rPr>
                                          <w:t>С удивлением.</w:t>
                                        </w:r>
                                      </w:p>
                                      <w:p>
                                        <w:pPr>
                                          <w:pStyle w:val="Style14"/>
                                          <w:spacing w:before="0" w:after="0"/>
                                          <w:rPr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</w:rPr>
                                          <w:t xml:space="preserve">С грустью. </w:t>
                                        </w:r>
                                      </w:p>
                                      <w:p>
                                        <w:pPr>
                                          <w:pStyle w:val="Style14"/>
                                          <w:spacing w:before="0" w:after="0"/>
                                          <w:rPr>
                                            <w:sz w:val="22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u w:val="single"/>
                                          </w:rPr>
                                          <w:t>С нежностью и любовью.</w:t>
                                        </w:r>
                                      </w:p>
                                      <w:p>
                                        <w:pPr>
                                          <w:pStyle w:val="Style14"/>
                                          <w:spacing w:before="0" w:after="0"/>
                                          <w:rPr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</w:rPr>
                                          <w:t>С тревогой.</w:t>
                                        </w:r>
                                      </w:p>
                                      <w:p>
                                        <w:pPr>
                                          <w:pStyle w:val="Style14"/>
                                          <w:spacing w:before="0" w:after="0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</w:rPr>
                                          <w:t>Со страхом, а потом с чувством жалости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1.35pt;height:106.7pt;mso-wrap-distance-left:0pt;mso-wrap-distance-right:9pt;mso-wrap-distance-top:0pt;mso-wrap-distance-bottom:0pt;margin-top:-16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3"/>
                              <w:gridCol w:w="1985"/>
                              <w:gridCol w:w="207"/>
                              <w:gridCol w:w="2202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Иллюстрация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Название части</w:t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Интонац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1" w:hRule="atLeast"/>
                              </w:trPr>
                              <w:tc>
                                <w:tcPr>
                                  <w:tcW w:w="1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71525" cy="895350"/>
                                        <wp:effectExtent l="0" t="0" r="0" b="0"/>
                                        <wp:docPr id="14" name="Рисунок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Рисунок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826" t="-941" r="-1074" b="-12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71525" cy="895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Возвращение щенка.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Проказы щенка.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Щенок пропал.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Девочка страдает.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 </w:t>
                                  </w:r>
                                  <w:r>
                                    <w:rPr>
                                      <w:bCs/>
                                      <w:sz w:val="22"/>
                                      <w:u w:val="single"/>
                                    </w:rPr>
                                    <w:t>Девочка лечит щенка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2"/>
                                    </w:rPr>
                                    <w:t>С удивлением.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 xml:space="preserve">С грустью.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u w:val="single"/>
                                    </w:rPr>
                                    <w:t>С нежностью и любовью.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С тревогой.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Со страхом, а потом с чувством жалости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ходят дети от каждой группы. Читают выразительно свою часть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:                  умение слушать, построить ответ на вопрос, выразительное чт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: эмоционально «проживать» текст, выражать свои эмо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  <w:iCs/>
              </w:rPr>
            </w:pPr>
            <w:r>
              <w:rPr>
                <w:b/>
                <w:i/>
                <w:sz w:val="22"/>
                <w:szCs w:val="22"/>
              </w:rPr>
              <w:t>2)Творческое задание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 А если бы щенок не вернулся домой, что тогда можно бы было предприня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Какие способы вы предложили бы семье, для поиска соба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А вы знаете, как пишутся объявления?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ahoma" w:hAnsi="Tahoma" w:eastAsia="Times New Roman" w:cs="Tahoma"/>
                <w:sz w:val="16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 Один ученик работал с дополнительной литературой и узнал, как пишутся объявл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Style w:val="C0"/>
                <w:rFonts w:ascii="Tahoma" w:hAnsi="Tahoma" w:eastAsia="Times New Roman" w:cs="Tahoma"/>
                <w:sz w:val="16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 Давайте посмотрим на объявления, которое написали дети. Всё ли верно написано? Исправьте ошибки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объявления, позвонить в полицию, искать всей семьей и друзья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>Сообщение ученика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>В объявлении нужно указать,  что продаёшь или   покупаешь,   кто пропал или что нашли. Описать внешность, признаки, особые приметы.  Обязательно указать свой адрес или телефон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еники работают в паре.(Рабочая тетрадь с. 61 № 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5.Итог урока.</w:t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/>
                <w:b/>
                <w:iCs/>
                <w:szCs w:val="24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 С каким стихотворением вы сегодня познакомили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 Кто из героев вам понравился больше? 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 Как вы думаете, каким человеком станет девочка, когда вырасте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- Почему стихотворение назвали “Мой щенок”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 Что главное хотел сказать автор в этом произведен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авайте еще раз вернемся к словам А.Д.Экзюпери «Мы в ответе за тех, кого приручили».</w:t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Как вы их теперь понимаете?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ушать учителя, отвечать на вопрос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: объяснить самому себе что получилось, а что не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: оценка своей деятельности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6.Рефлексия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Вспомните, какие задачи ставили перед собой в начале урока. Достигли л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Выберите и продолжите любое предложение, оцените свою работу на урок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годня на уроке я научился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годня на уроке я понял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годня на уроке мне понравилось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годня на уроке я испытывал трудности, когда.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ка и рефлексия собственной и коллективн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Р: осуществлять итоговый и пошаговый контроль.</w:t>
            </w:r>
          </w:p>
        </w:tc>
      </w:tr>
      <w:tr>
        <w:trPr>
          <w:trHeight w:val="240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.Домашнее задание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думать свою историю про щенка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зусть понравившуюся часть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к понравившемуся эпизоду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0">
    <w:name w:val="c0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2">
    <w:name w:val="c2"/>
    <w:basedOn w:val="Style13"/>
    <w:qFormat/>
    <w:rPr/>
  </w:style>
  <w:style w:type="character" w:styleId="Zag11">
    <w:name w:val="Zag_11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2:33:00Z</dcterms:created>
  <dc:creator>User</dc:creator>
  <dc:description/>
  <dc:language>en-US</dc:language>
  <cp:lastModifiedBy>Image&amp;Matros ®</cp:lastModifiedBy>
  <cp:lastPrinted>2019-02-25T09:31:00Z</cp:lastPrinted>
  <dcterms:modified xsi:type="dcterms:W3CDTF">2019-02-25T02:33:00Z</dcterms:modified>
  <cp:revision>3</cp:revision>
  <dc:subject/>
  <dc:title/>
</cp:coreProperties>
</file>