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урока: «А. С. Пушкин «Зимнее утро»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 «открытия»  нового знания.</w:t>
      </w:r>
    </w:p>
    <w:p>
      <w:pPr>
        <w:pStyle w:val="Style16"/>
        <w:spacing w:before="0" w:after="0"/>
        <w:rPr/>
      </w:pPr>
      <w:r>
        <w:rPr>
          <w:rFonts w:eastAsia="Calibri"/>
          <w:b/>
          <w:bCs/>
        </w:rPr>
        <w:t>Цели урока:</w:t>
      </w:r>
      <w:r>
        <w:rPr>
          <w:rFonts w:eastAsia="Calibri"/>
          <w:bCs/>
          <w:color w:val="FF0000"/>
        </w:rPr>
        <w:t xml:space="preserve"> </w:t>
      </w:r>
      <w:r>
        <w:rPr>
          <w:color w:val="000000"/>
        </w:rPr>
        <w:t>формировать навыки анализа художественного произведения (лирического стихотворения)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развивать умения учащихся представлять картины, нарисованные поэт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спитывать интерес к лирике А.С. Пушкина, любовь к родной природе, внимание к поэтическому с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результаты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Личностны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чь детям выразить свое отношение к происходящим событ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редметны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ть содержание стихотворения, выразительно чит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Метапредметные :</w:t>
      </w:r>
    </w:p>
    <w:p>
      <w:pPr>
        <w:pStyle w:val="Style16"/>
        <w:spacing w:before="0" w:after="0"/>
        <w:rPr/>
      </w:pPr>
      <w:r>
        <w:rPr>
          <w:i/>
        </w:rPr>
        <w:t>Коммуникативные:</w:t>
      </w:r>
      <w:r>
        <w:rPr/>
        <w:t xml:space="preserve"> умение работать в группе, находить общее решение; умение аргументировать своё мнение; доброжелательное отношение друг к другу; умение слушать и понимать других; умение строить речевое высказывание в соответствии с поставленными задачами; умение оформлять свои мысли в устной форме.</w:t>
      </w:r>
    </w:p>
    <w:p>
      <w:pPr>
        <w:pStyle w:val="Style16"/>
        <w:spacing w:before="0" w:after="0"/>
        <w:rPr/>
      </w:pPr>
      <w:r>
        <w:rPr>
          <w:i/>
        </w:rPr>
        <w:t>Регулятивные:</w:t>
      </w:r>
      <w:r>
        <w:rPr/>
        <w:t xml:space="preserve"> волевая саморегуляция; умение на основе принятых правил вносить необходимые коррективы в действия; умение определять цель деятельности на уроке; умение осуществлять познавательную и личностную рефлексию.</w:t>
      </w:r>
    </w:p>
    <w:p>
      <w:pPr>
        <w:pStyle w:val="Style16"/>
        <w:spacing w:before="0" w:after="0"/>
        <w:rPr/>
      </w:pPr>
      <w:r>
        <w:rPr>
          <w:i/>
        </w:rPr>
        <w:t>Познавательные:</w:t>
      </w:r>
      <w:r>
        <w:rPr/>
        <w:t xml:space="preserve"> умение извлекать информацию из иллюстраций, текста; умение использовать общие приемы решения задач; умение на основе анализа объектов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спользуемые технологии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хнология продуктивного чтен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но-деятельностная, личностно-ориентированная технология, частично-поисковая, здоровьесберегающ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838"/>
        <w:gridCol w:w="3969"/>
        <w:gridCol w:w="1701"/>
      </w:tblGrid>
      <w:tr>
        <w:trPr>
          <w:trHeight w:val="27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 Деятельность учите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роверяет готовность к уроку: внешний вид, порядок на рабочем столе, наличие учеб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ы начинаем урок литературного чтения. Посмотрите на ребят нашего  класса, подарите друг другу улыбки. Пошлите мысленно самые добрые пожелания самому себе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бы урок был интересным, познавательным, что надо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 чего начинаем уро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Самоконтроль гото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Реакция на учителя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ыть активными и не боятся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умение настрои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Работа с текстом д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1)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С чего начинаем урок литературного чтения? Почему? 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Cs w:val="28"/>
              </w:rPr>
            </w:pPr>
            <w:r>
              <w:rPr>
                <w:rStyle w:val="StrongEmphasis"/>
                <w:i/>
                <w:szCs w:val="28"/>
              </w:rPr>
              <w:t>1) Упражнение на дыхание «Завывание зимней вьюги». Звук (у)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Cs w:val="28"/>
              </w:rPr>
              <w:t xml:space="preserve">- На выдохе, пока воздух не закончится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Cs w:val="28"/>
              </w:rPr>
              <w:t>- Затем отрывисто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)</w:t>
            </w:r>
            <w:r>
              <w:rPr>
                <w:rFonts w:eastAsia="Calibri"/>
                <w:i/>
                <w:szCs w:val="28"/>
              </w:rPr>
              <w:t xml:space="preserve"> </w:t>
            </w:r>
            <w:r>
              <w:rPr>
                <w:rFonts w:eastAsia="Calibri"/>
                <w:b/>
                <w:i/>
                <w:szCs w:val="28"/>
              </w:rPr>
              <w:t>Упражнения для артикуляции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8"/>
              </w:rPr>
              <w:t>«Губы трубочкой – губы в улыбке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8"/>
              </w:rPr>
              <w:t>«Проколи щёчку»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«Не сломай язык» (скороговорка)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имним утром от мороза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 заре звенят березы.</w:t>
            </w:r>
          </w:p>
          <w:p>
            <w:pPr>
              <w:pStyle w:val="Style16"/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Начинаем говорить тихо, заканчиваем громко.</w:t>
            </w:r>
          </w:p>
          <w:p>
            <w:pPr>
              <w:pStyle w:val="Style16"/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Начинаем говорить громко, заканчиваем тихо.</w:t>
            </w:r>
          </w:p>
          <w:p>
            <w:pPr>
              <w:pStyle w:val="Style16"/>
              <w:shd w:fill="FFFFFF" w:val="clear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- Говорим с разными эмоциями. </w:t>
            </w:r>
            <w:r>
              <w:rPr>
                <w:i/>
                <w:szCs w:val="28"/>
              </w:rPr>
              <w:t>(показываю смайл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цените свою работу на данном этап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акой следующий этап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 какой целью мы повторяе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ечевой разминки. Чтобы чётко, понятно, правильно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ют над произнош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рочитайте высказывание великого поэта: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Чтение – вот лучшее учение!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ак вы думаете, почему он так сказ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днимите руки, кто любит читать стихотв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чему, ты, люби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тихи очень мелодичные, их можно петь. В них поэты передают настроение, душевное состояние и это вызывает удивление. Когда читаешь стихотворения, мир кажется лучше и добр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Готовы ли вы сегодня на уроке погрузиться в  чудесный мир Поэз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</w:rPr>
              <w:t>Свободное владение знакомым  материа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пора  на свой  жизненный опыт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Актуализация знаний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ерим домашнюю работу. Конкурс «Кто лучше» (выразительное чтение стихотво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цени своё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цените чтение однокласс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айте рекоменд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4)Постановка темы, цели урок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- Чтобы узнать о чём будем говорить на уроке, отгадайте загад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shd w:fill="FFFFFF" w:val="clear"/>
              </w:rPr>
              <w:t>Крыша в шапке меховой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shd w:fill="FFFFFF" w:val="clear"/>
              </w:rPr>
              <w:t>Белый дым над головой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shd w:fill="FFFFFF" w:val="clear"/>
              </w:rPr>
              <w:t>Двор в снегу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shd w:fill="FFFFFF" w:val="clear"/>
              </w:rPr>
              <w:t>Белы дом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shd w:fill="FFFFFF" w:val="clear"/>
              </w:rPr>
              <w:t>Ночью к нам пришла ..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br/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  <w:shd w:fill="FFFFFF" w:val="clear"/>
              </w:rPr>
              <w:t>(Зима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 собою Солнце привед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Ночь вдаль увед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обеда с нами бу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И естественно разбуд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У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вы думаете, о чем будем говорить сегодня на уроке? - Стихотворение, с которым мы сегодня познакомимся, так и называется « Зимнее ут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Я думаю, что вы уже догадались, кто автор этого стихотворени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Тема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ие цели поставите перед собой, изучая данное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ознакомиться со стихотворением «Зимнее ут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роанализировать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Научиться читать стихотворение  выразительно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ние зафиксировать затруднение или удивление, выразить их в речи, самостоятельно сформулировать тему урока.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 зимнем у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А.С.Пушки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 и бегло читать, характеризовать герое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выражать  своё отношение к происходящим   событиям,  самостоятельно работать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 осознанное построение речевого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5)Антиципаци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ткройте учебник, рассмотрите иллюстрацию, предположите, о чем нам может рассказать автор стихотворения «Зимнее утро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 вы думаете, а какое настроение хотел передать поэт, назвав своё стихотворение «Зимнее утро»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Высказывания учащихся.)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ение смысловой, тематической, эмоциональной направленности текста, выделение его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высказывать свои предположения</w:t>
            </w:r>
          </w:p>
        </w:tc>
      </w:tr>
      <w:tr>
        <w:trPr>
          <w:trHeight w:val="307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Работа с текстом во время чтения.</w:t>
            </w:r>
          </w:p>
          <w:p>
            <w:pPr>
              <w:pStyle w:val="Normal"/>
              <w:spacing w:lineRule="atLeast" w:line="274" w:before="0" w:after="0"/>
              <w:textAlignment w:val="baseline"/>
              <w:rPr>
                <w:rFonts w:ascii="Tahoma" w:hAnsi="Tahoma" w:eastAsia="Times New Roman" w:cs="Tahoma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1)Первичное чтение и </w:t>
            </w:r>
            <w:r>
              <w:rPr>
                <w:rFonts w:cs="Times New Roman" w:ascii="Times New Roman" w:hAnsi="Times New Roman"/>
                <w:b/>
                <w:i/>
              </w:rPr>
              <w:t>воспри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Давайте послушаем стихотворение и постараемся почувствовать то настроение, которое хотел передать поэт.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Звучит аудиозапис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делитесь своими впечатлениями об услышанном (чувства, картины)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дости.  Хочется очутиться среди сверкающего снега. Увидеть зимний лес, сесть в сани и прокатиться по снежной дорож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ое настроение хотел передать поэт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Дети высказывают различные точки зре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т чьего лица написано стихотворение? С кем он хочет поделиться своими чувст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- Какие же настроения испытывает герой Пушкина? От чего зависят его чувства? Попробуем разобраться в этом сложном вопросе, ведя диалог с автор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первичной эмоциональной реакции на текст, её адекватность тексту. Умение выразить свои чувства,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оверка своих предположений о содержании и героях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  <w:lang w:eastAsia="ru-RU"/>
              </w:rPr>
              <w:t>2)Перечитывание текст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  <w:u w:val="single"/>
              </w:rPr>
            </w:pPr>
            <w:r>
              <w:rPr>
                <w:rStyle w:val="C0"/>
                <w:i/>
                <w:color w:val="000000"/>
                <w:u w:val="single"/>
              </w:rPr>
              <w:t>Чтение за лидером.(Первая ча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В стихотворении много слов, которые требуют объяснения. А зачем нам объяснять значение слов?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ремлешь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 - находишься в состоянии полусн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омкнуты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-  закрыты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Нега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наслажд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риятное состояние, иногда – сон      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зоры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-  глаза                                                 </w:t>
            </w:r>
          </w:p>
          <w:p>
            <w:pPr>
              <w:pStyle w:val="C1"/>
              <w:shd w:fill="FFFFFF" w:val="clear"/>
              <w:spacing w:before="0" w:after="0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верная Аврора</w:t>
            </w:r>
            <w:r>
              <w:rPr>
                <w:i/>
                <w:szCs w:val="28"/>
              </w:rPr>
              <w:t>- богиня утренней зари. Имеется в виду наступление утра на сев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рочитаем первую строфу ещё раз и выделим слова, с которыми герой обращается к своей собеседн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 герой обращается к своей собеседниц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Кaкoй вы прeдстaвляeтe  сeбe  гeрoин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 вы думаете, а как герой относится к этой красавиц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ие настроения испытывает герой Пушкина? 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  <w:sz w:val="20"/>
                <w:u w:val="single"/>
              </w:rPr>
            </w:pPr>
            <w:r>
              <w:rPr>
                <w:szCs w:val="28"/>
              </w:rPr>
              <w:t>- Что автор использует для передачи радостного настроения (эпитеты – чудесный день, друг  прелестный, восклицательные предложения, устаревшие слова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 по цепочке.(Вторая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рочитаем вторую строфу. Каким настроением она окрашена?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Вечор» - это когда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 мгла – это что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 почему тучи мрачны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Нынче» - это когда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им настроением окрашена вторая строфа? Докажите словами из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Но если стихотворение посвящено чудесному утру, зачем Пушкин вспоминает о вечере, когда «вьюга злилась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втор использует прием контраста, чтобы подчеркнуть красоту наступившего утра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Какой художественный приём использует автор в этой строфе.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ель вводит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«контраст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борочное чтение. (Третья ча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Герой наблюдает за природой из окна. 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то видит поэт?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читаем следующую строфу самостоятельно и назов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Что значи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еликолепным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?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Прозрачный ле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ие приёмы использует автор, чтобы передать состояние природы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ое настроение у геро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 «буксир». (Четвертая част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Янтарным блеском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- прозрачно-жёлтый цвет                           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Озарена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- ярко освещена         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Лежан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 xml:space="preserve"> -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ыступ у печки, где можно лежа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 xml:space="preserve">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веле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 xml:space="preserve"> - приказать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запреч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 xml:space="preserve">- запрягать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shd w:fill="FFFFFF" w:val="clear"/>
                <w:lang w:eastAsia="ru-RU"/>
              </w:rPr>
              <w:t>кобылка бур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 xml:space="preserve"> – серовато-коричневая лошадь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 xml:space="preserve">- Яркое  солнце не только преобразило все в природе, но и в комна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Можно ли услышать, что происходит в доме? Послушайте: </w:t>
            </w:r>
          </w:p>
          <w:p>
            <w:pPr>
              <w:pStyle w:val="Normal"/>
              <w:spacing w:lineRule="auto" w:line="240" w:before="0" w:after="0"/>
              <w:ind w:left="2835" w:hanging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есёлым треском</w:t>
            </w:r>
          </w:p>
          <w:p>
            <w:pPr>
              <w:pStyle w:val="Normal"/>
              <w:spacing w:lineRule="auto" w:line="240" w:before="0" w:after="0"/>
              <w:ind w:left="2835" w:hanging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Трещит затопленная печ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ие согласные помогают передать треск дров в печ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то помнит, как называется этот литературный приё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чему треск печи веселый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 вы думаете, когда можно сказать, что треск печи грустный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Когда на сердце грустно и печа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ое настроение передает поэт в этой строфе?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чему мечтательное?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 чем мечтает поэт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амостоятельное чтение «про себя». (Пятая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тай последнюю строфу. Какую интонацию ты выбереш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названа лошадь?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Кобылка бурая, нетерпеливый ко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чему?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Так поэт передает свое желание оказаться на просторе или мечтает, что лошадь станет нетерпеливым конем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ег нетерпеливого коня − это не только перемещение в пространстве, но и ход времени. В душе поэта совмещается мгновенное и вечное: о милом береге и о вчерашнем вечере, способность к восприятию красоты, любви и ожи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е отвечать на вопросы учителя с опорой на текст,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явление внимания к суждениям товарищей, стремление найти и "разгадать" авторские подсказки в текст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ходу чтения на доске появляется за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Друг прелестный», «красавица», «звезда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Нeжнaя, хрупкaя, мoлчaливaя, пeчaльнaя, грустнaя, нeoбыкнoвeннo крaсивaя, любимa лиричeским гeрoe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осхищается ей, относится к ней с любовью и нежностью.</w:t>
            </w:r>
          </w:p>
          <w:p>
            <w:pPr>
              <w:pStyle w:val="Style16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szCs w:val="28"/>
              </w:rPr>
              <w:t>Настроения радостного ожидания, бодрости.</w:t>
            </w:r>
            <w:r>
              <w:rPr>
                <w:rFonts w:eastAsia="Calibri"/>
                <w:i/>
                <w:szCs w:val="28"/>
              </w:rPr>
              <w:t>, свежести, задора</w:t>
            </w:r>
            <w:r>
              <w:rPr>
                <w:i/>
                <w:szCs w:val="28"/>
                <w:shd w:fill="FFFFFF" w:val="clear"/>
              </w:rPr>
              <w:t xml:space="preserve"> восторженно, с восхищением</w:t>
            </w:r>
            <w:r>
              <w:rPr>
                <w:rFonts w:eastAsia="Calibri"/>
                <w:i/>
                <w:szCs w:val="28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  <w:sz w:val="20"/>
                <w:u w:val="single"/>
              </w:rPr>
            </w:pPr>
            <w:r>
              <w:rPr>
                <w:i/>
                <w:szCs w:val="28"/>
              </w:rPr>
              <w:t>эпитеты – чудесный день, друг  прелестный, восклицательные предложения, устаревшие слова</w:t>
            </w:r>
          </w:p>
          <w:p>
            <w:pPr>
              <w:pStyle w:val="Style16"/>
              <w:spacing w:before="0" w:after="0"/>
              <w:rPr>
                <w:rStyle w:val="C0"/>
                <w:rFonts w:eastAsia="Calibri"/>
                <w:i/>
                <w:i/>
                <w:color w:val="000000"/>
                <w:sz w:val="20"/>
                <w:u w:val="single"/>
                <w:lang w:eastAsia="en-US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ечор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-  вчера вече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утное небо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– непрозрачное небо (от набежавших или скрывших солнце туч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гла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-  непрозрачный возду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Мрачные тучи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темные тучи                                              </w:t>
            </w:r>
          </w:p>
          <w:p>
            <w:pPr>
              <w:pStyle w:val="Style16"/>
              <w:spacing w:before="0" w:after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i/>
                <w:szCs w:val="28"/>
              </w:rPr>
              <w:t>Нынче</w:t>
            </w:r>
            <w:r>
              <w:rPr>
                <w:i/>
                <w:szCs w:val="28"/>
              </w:rPr>
              <w:t xml:space="preserve"> - сегодня</w:t>
            </w:r>
            <w:r>
              <w:rPr>
                <w:szCs w:val="28"/>
              </w:rPr>
              <w:t xml:space="preserve">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ечальное, тревожно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>, в конце удивленно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«Вьюга злилась», «Тучи мрачные», «И ты печальная сидела»   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eastAsia="Calibri" w:cs="Times New Roman"/>
                <w:i/>
                <w:sz w:val="24"/>
                <w:szCs w:val="28"/>
                <w:lang w:eastAsia="en-US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лицетворение, сравнени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достное, весёлое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8"/>
              </w:rPr>
              <w:t xml:space="preserve">, солнечное, восторженное, поэта радует красота зимнего пейзажа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>не спеша, спокой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Звуко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 поэта восторженное, радостное и веселое настроение, поэтому треск тоже весе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Настроение тепла, уюта, поко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>спокойно, медленно, мечтательно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shd w:fill="FFFFFF" w:val="clear"/>
                <w:lang w:eastAsia="ru-RU"/>
              </w:rPr>
              <w:t>спокойно, медленно, мечта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умение слушать, построить ответ на в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  <w:lang w:eastAsia="ru-RU"/>
              </w:rPr>
              <w:t>3)Беседа по содержанию в целом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С кем герой делится своими мечтами, впечатлениями, переживаниями? Почему?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ой вывод можно сделать о чём это стихотворение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это стихотворение о красоте зимнего у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- это стихотворение о том, как приятно разделить переживание красоты с близким человеком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i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минутка.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анец снежинок</w:t>
            </w:r>
          </w:p>
          <w:p>
            <w:pPr>
              <w:pStyle w:val="Normal"/>
              <w:spacing w:before="0" w:after="20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, как падает снег, метет метель, дует сильный ветер, снова падает сне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Показывают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Работа с текстом после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) работа над выразительным чт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shd w:fill="FFFFFF" w:val="clear"/>
                <w:lang w:eastAsia="ru-RU"/>
              </w:rPr>
              <w:t>Работа над вырази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8"/>
                <w:lang w:eastAsia="ru-RU"/>
              </w:rPr>
              <w:t>Работа в группах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>- Предлагаю объединиться в 5 групп и поработать над выразительностью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>- Вспомним алгоритм выразительного чт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>1. Проставь пауз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>2. Подчеркни слова, которые нужно выделить голосом при чтении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 xml:space="preserve">3. Читай не торопясь, соблюдай паузы, вдумывайся в то, что читаешь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>- Каждая группа работает над отдельной строфой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своей группе прочитайте стихотворение выразительно друг другу. Выберите того, кого вы считаете, что он более правильно передаст настроение автора. Попробуем передать все перемены настроения автора в выразительном стихотворении. Постараемся читать его так, чтобы глаза слепило от яркого солнца и блеска снега, чтобы мороз пощипывал и румянил щеки, чтобы радость звенела в каждом слов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u w:val="single"/>
                <w:shd w:fill="FFFFFF" w:val="clear"/>
                <w:lang w:eastAsia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 xml:space="preserve"> – читает 1 человек от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  <w:lang w:eastAsia="ru-RU"/>
              </w:rPr>
              <w:t>- Кому из ребят, на ваш взгляд, удалось  точно передать настроение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ак вы думаете, что объединяет произведения искусства: и музыку, и картины, и стихотворени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действие на эмоциональную сфе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6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ходят дети от каждой группы. Читают выразительно свою част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                 умение слушать, построить ответ на вопрос, выразительн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эмоционально «проживать» текст, выражать свои эмо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</w:rPr>
            </w:pPr>
            <w:r>
              <w:rPr>
                <w:b/>
                <w:i/>
                <w:sz w:val="22"/>
                <w:szCs w:val="22"/>
              </w:rPr>
              <w:t>2)Творческое зад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гра «Худож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еред вами палитра и краски. Представьте, что вы художники и вам надо нарисовать иллюстрации к этому стихотворению. Ещё раз вернитесь к тексту, чтобы правильно выбрать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выполнения работы. Палитры вывешиваются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чему выбрали именно эти цв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8"/>
              </w:rPr>
              <w:t>1 строф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«Мороз и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солнц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!» (солнечный цвет), «навстречу северной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Аврор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…» (Аврора – богиня зари в римской мифологии; заря – розовый цвет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8"/>
              </w:rPr>
              <w:t>2 строф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«на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мутно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бе», «как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бледно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ятно», «сквозь тучи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мрачные желтел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(грязно-желтые, коричневые, мутные цвета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8"/>
              </w:rPr>
              <w:t>3 строф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«под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голубым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бесами», «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прозрачны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лес один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черне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», «ель…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зелене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», «речка…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блести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(чёрный, голубые, зеленые, блестящие цвета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8"/>
              </w:rPr>
              <w:t>4 строф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«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янтарны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блеском» (теплый желтый цвет), «кобылку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буру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(коричневый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8"/>
              </w:rPr>
              <w:t>5 строф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«по утреннему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снегу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», «поля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пуст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», «леса, недавно столь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8"/>
              </w:rPr>
              <w:t>густы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(белый, серый цвета и – пустот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Style w:val="C0"/>
                <w:rFonts w:ascii="Tahoma" w:hAnsi="Tahoma" w:eastAsia="Times New Roman" w:cs="Tahoma"/>
                <w:sz w:val="16"/>
                <w:szCs w:val="18"/>
                <w:lang w:eastAsia="ru-RU"/>
              </w:rPr>
            </w:pPr>
            <w:r>
              <w:rPr>
                <w:rFonts w:cs="Tahoma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0"/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.Итог урока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/>
                <w:b/>
                <w:iCs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aкoe чувствo oстaлoсь у вaс, пoслe чтeния стихoтвoрeния A.С.Пушкинa «Зимнee утрo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.С. Пушкин − мастер пейзажной лирики. Стихотворение А.С.Пушкина «Зимнее утро» представляет русскую зимнюю природу как  живое воплощение гармонии.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учителя,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объяснить самому себе что получилось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 оценка своей деятельности на уроке.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.Рефлекс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Вспомните, какие задачи ставили перед собой в начале урока. Достигли 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Давайте закончим наш урок упражнением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«Комплимент деловым качествам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в этих упражнениях ученики оценивают вклад друг друга в урок и благодарят друг друга и учителя за проведенный урок. Такой вариант окончания урока дает возможность удовлетворения потребности признания личной значимости каждог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и рефлексия собственной и коллектив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: осуществлять итоговый и пошаговый контроль.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.Домашнее задание.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Какое домашнее задание вам хотелось бы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Предлагаю на выб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1) подготовить выразительное чтение стихотворения, передавая настро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еро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) выучить наизу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) нарисовать иллюстраци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) сочинить своё стихотворение «Зимнее утр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">
    <w:name w:val="c0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09:00Z</dcterms:created>
  <dc:creator>Image&amp;Matros ®</dc:creator>
  <dc:description/>
  <dc:language>en-US</dc:language>
  <cp:lastModifiedBy>Image&amp;Matros ®</cp:lastModifiedBy>
  <dcterms:modified xsi:type="dcterms:W3CDTF">2019-10-21T18:54:00Z</dcterms:modified>
  <cp:revision>1</cp:revision>
  <dc:subject/>
  <dc:title/>
</cp:coreProperties>
</file>