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Индивидуальный план профессионального развития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преподавателя физической культуры Борисова Александра Викторовича</w:t>
      </w:r>
    </w:p>
    <w:p>
      <w:pPr>
        <w:pStyle w:val="Normal"/>
        <w:ind w:firstLine="720"/>
        <w:jc w:val="center"/>
        <w:rPr>
          <w:b/>
          <w:b/>
          <w:sz w:val="32"/>
          <w:szCs w:val="28"/>
        </w:rPr>
      </w:pPr>
      <w:r>
        <w:rPr>
          <w:b/>
          <w:color w:val="000000"/>
          <w:sz w:val="32"/>
          <w:szCs w:val="28"/>
        </w:rPr>
        <w:t>(на период с 2020-2025 уч. год.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7" w:firstLine="539"/>
        <w:jc w:val="both"/>
        <w:rPr/>
      </w:pPr>
      <w:r>
        <w:rPr>
          <w:sz w:val="28"/>
          <w:szCs w:val="28"/>
        </w:rPr>
        <w:t>«Воспитание, полученное человеком, закончено, достигло своей цели, когда человек настолько созрел, что обладает силой и волей самого себя образовывать в течение дальнейшей жизни, и знает способ и средства, как он может осуществить в качестве индивидуума, воздействующего на мир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.Дистервег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самообразования:</w:t>
      </w:r>
    </w:p>
    <w:p>
      <w:pPr>
        <w:pStyle w:val="Normal"/>
        <w:ind w:firstLine="540"/>
        <w:rPr/>
      </w:pPr>
      <w:r>
        <w:rPr>
          <w:sz w:val="28"/>
          <w:szCs w:val="28"/>
        </w:rPr>
        <w:t>«Повышение профессиональной подготовленности»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Актуальность те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ршенствование качества обучения – воспитания в школе напрямую зависит от уровня подготовки педагогов. Неоспоримо, что этот уровень должен постоянно расти, и в этом случае эффективность различных курсов повышения квалификации, семинаров и конференций невелика без процесса самообразования преподавателя. Самообразование - есть потребность творческого и ответственного человека любой профессии, тем более для профессий с повышенной моральной и социальной ответственностью, каковой является профессия уч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е - процесс сознательной самостоятельной познаватель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т как определяет понятие «самообразование» педагогический словарь: «самообразования – целенаправленная познавательная деятельность, управляемая самой личностью; приобретение систематических знаний в какой-либо области науки, техники, культуры, политической жизни и т.п. В основе самообразования – интерес занимающегося в органическом сочетании с самостоятельным изучением материал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бразование преподавателя есть необходимое условие профессиональной деятельности педагога. Общество всегда предъявляло, и будет предъявлять к учителю самые высокие требования. Для того, чтобы учить других, нужно знать больше, чем все остальны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ь должен знать не только свой предмет, и владеть методикой его преподавания, но и иметь знания в близлежащих научных областях, различных сферах общественной жизни, ориентироваться в современной политике, экономике и др. Преподаватель должен учиться всему постоянно, потому что в лицах его учеников перед ним каждый год сменяются временные этапы, углубляются и даже меняются представления об окружающем мире. Способность к самообразованию не формируется у педагога вместе с дипломом педагогического ВУЗа. Эта способность определяется психологическими и интеллектуальными показателями каждого отдельного преподавателя, но не в меньшей степени эта способность вырабатывается в процессе работы с источниками информации, анализа и самоанализа, мониторинга своей деятельности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овышение профессиональной подготовленности и как следствие, повышение эффективности обучения физической культуре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учебно-воспитательный процесс по физическому воспитанию, физкультурно-оздоровительную и спортивную работу с учетом конкретных усло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ворчески применять профессионально-педагогические знания в решении конкретных учебных и воспитательных задач с учетом возрастных, индивидуальных, социально-психологических особенностей уча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интерес учащихся к занятиям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учебно-воспитательную работу с учащимися на уровне современных психолого-педагогических, медико-биологических, дидактических и методически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ирать и творчески применять методы, средства и организационные формы учебной, воспитательной, физкультурно-оздоровительной и других видов деятельности учащихся в соответствии с решаемыми задач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знания, умения и навыки, необходимые учащимся для самостоятельного использования средств физической культуры в процессе своего самосовершенств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авливать педагогически целесообразные взаимоотношения с учащимися, преподавателями, администрацией шко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итывать и оценивать результаты работы с целью определения нов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гументировать социальную и личностную значимость избранного вида деятельности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Этапы рабо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этап 2020, 2021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 этап 2022, 2023 год</w:t>
      </w:r>
    </w:p>
    <w:p>
      <w:pPr>
        <w:pStyle w:val="Normal"/>
        <w:ind w:firstLine="540"/>
        <w:rPr/>
      </w:pPr>
      <w:r>
        <w:rPr>
          <w:sz w:val="28"/>
          <w:szCs w:val="28"/>
        </w:rPr>
        <w:t>3 этап 2024, 2025 год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57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и мероприят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этап – метод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метод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этап – методического развит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стоянно знакомиться с современными исследованиями ученых в области преподавания предмета «Физическая культур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Знакомиться с новыми примерными и авторскими программами по физической культуре, концепциями обучения, их оцен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зучать новую литературу по физической культуре и методике препода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воевременно повышать квалификацию на курсах для преподавателей физической культуры, организованных в Институте развития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инимать активное участие в работе районной секции учителей физическ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ринимать участие на научно-практических конкурсах различных уровн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осещать уроки коллег и участвовать в обмене опыт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ериодически проводить самоанализ своей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Систематически интересоваться событиями современной экономической, политической жиз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Повышать уровень своей эрудиции, правовой и общей культу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Проводить открытые уроки для анализа со стороны колле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Организовывать кружковую и внеклассную деятельность по предмет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Систематически просматривать спортивные телепереда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 Посещать семинары, конференции, организованные на разных уровня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5 год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накомиться с новыми педагогическими технологиями, формами, методами и приемами обучения через предметные изд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изическая культура в шко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 в шко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ория и практика физическ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зучать опыт коллег по организации различных форм уроков физическ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оводить мастер-классы для коллег по работе, преподавателей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Разрабатывать разные формы занятий, внекласс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Внедрять в учебный процесс новые формы оценивания физического состояния уча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ценка физической подготовленности 2 раза в течение учебного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езидентские состязания» и т.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Разрабатывать пакет стандартного поурочного планирования по теме «Волейбол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Создавать комплект дидактики по предмету (индивидуальные планы тренировок, оптимально-минимальный уровень (стандарт) физической подготовленности учащихся, контрольные тесты-упражнения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Создавать пакет материалов по педагогическим технология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стетиче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сещение выставок, музеев, проведение экскурс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частвовать в смотрах художественной самодеятельно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зор в Интернете информации по преподаваемому предмету, педагогически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учать информационно-компьютерные технологии и внедрять их в учебный процес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новлять личный сайт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здоровь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воевременно обновлять инструкции по ТБ на уроках физической культуры, на занятиях сек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недрять в образовательный процесс здоровьесберегающие технолог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ести здоровый образ жизни, заниматься спортом, физическими упражнениям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есы и хобби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одолжать заниматься спортом и физическими упражне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частвовать на соревнованиях различных уровней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полагаемый результат: 2020- 2025 года.</w:t>
      </w:r>
    </w:p>
    <w:p>
      <w:pPr>
        <w:pStyle w:val="Normal"/>
        <w:ind w:firstLine="540"/>
        <w:rPr/>
      </w:pPr>
      <w:r>
        <w:rPr>
          <w:sz w:val="28"/>
          <w:szCs w:val="28"/>
        </w:rPr>
        <w:t>1. Повышение качества преподаваемого предм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работанные программы по «Баскетболу», «Индивидуальные программы тренировки учащихс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открытых уроков перед преподавателями  шко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оведенные мастер-классы перед учителями физической культуры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Доклады и выступ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Разработка дидактических материа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Разработка и проведение уроков по инновационным технолог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Создание комплектов педагогических разработок уроков и внеклассных меро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рганизация работы спортивных кружков и се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бновление личного сай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Пакет бланков и образцов документов для педагогической деятельно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даю личный пример учащимся, участвуя на спортивных соревнованиях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Способ демонстрации результата проделанной рабо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результатов работы перед педагогическим коллективом, на заседаниях учителей физической культуры  района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Форма отчета по проделанной работе</w:t>
      </w:r>
    </w:p>
    <w:p>
      <w:pPr>
        <w:pStyle w:val="Normal"/>
        <w:ind w:firstLine="540"/>
        <w:rPr/>
      </w:pPr>
      <w:r>
        <w:rPr>
          <w:sz w:val="28"/>
          <w:szCs w:val="28"/>
        </w:rPr>
        <w:t>Обобщение опыта работы на уровне ссу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ступления по обмену опытом работы на заседаниях секции учителей физической культуры. Представление администрации школы отчета с анализом, выводами.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50:00Z</dcterms:created>
  <dc:creator>Админ</dc:creator>
  <dc:description/>
  <cp:keywords/>
  <dc:language>en-US</dc:language>
  <cp:lastModifiedBy>1</cp:lastModifiedBy>
  <cp:lastPrinted>2016-01-12T09:53:00Z</cp:lastPrinted>
  <dcterms:modified xsi:type="dcterms:W3CDTF">2023-10-02T03:23:00Z</dcterms:modified>
  <cp:revision>3</cp:revision>
  <dc:subject/>
  <dc:title>План самообразования учителя физической культуры Ноздрина А</dc:title>
</cp:coreProperties>
</file>