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1F497D"/>
        </w:rPr>
      </w:pPr>
      <w:r>
        <w:rPr>
          <w:b/>
          <w:i/>
          <w:color w:val="1F497D"/>
        </w:rPr>
        <w:t xml:space="preserve">Конспект урока русского языка по программе «Школа России» (2 класс) </w:t>
      </w:r>
    </w:p>
    <w:p>
      <w:pPr>
        <w:pStyle w:val="Normal"/>
        <w:rPr>
          <w:b/>
          <w:b/>
        </w:rPr>
      </w:pPr>
      <w:r>
        <w:rPr>
          <w:b/>
        </w:rPr>
        <w:t xml:space="preserve">Тема: Правописание частицы НЕ с глаголами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 открытие  новых знани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Организация  деятельности учащихся по знакомству с правописанием частицы не с глаголами.</w:t>
      </w:r>
    </w:p>
    <w:p>
      <w:pPr>
        <w:pStyle w:val="Normal"/>
        <w:rPr/>
      </w:pPr>
      <w:r>
        <w:rPr>
          <w:b/>
        </w:rPr>
        <w:t xml:space="preserve">Задачи:  </w:t>
      </w:r>
      <w:r>
        <w:rPr>
          <w:u w:val="single"/>
        </w:rPr>
        <w:t>предметные</w:t>
      </w:r>
      <w:r>
        <w:rPr/>
        <w:t xml:space="preserve"> – способствовать усвоению формулировки правила, формированию орфографической зоркости, умений решать орфографические задачи и осуществлять орфографический самоконтроль; формированию умений решать графико-каллиграфические задачи, выработке интонационных навыков учащихся, уточнению и активизации словаря учащихся; воспитанию активного отношения к приобретаемым умениям на уроке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етапредметные </w:t>
      </w:r>
      <w:r>
        <w:rPr>
          <w:rFonts w:cs="Times New Roman" w:ascii="Times New Roman" w:hAnsi="Times New Roman"/>
          <w:sz w:val="24"/>
          <w:szCs w:val="24"/>
        </w:rPr>
        <w:t>– содействовать формированию универсальных учебных действий (УУД)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регулятивных – пользоваться знаками, символами, приведенными в учебной литературе; строить сообщения в устной форм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вательных –  строить небольшие сообщения в устной и письменной форм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уникативных –  формулировать собственное мнение и позицию; строить понятные для партнера высказывания.</w:t>
      </w:r>
    </w:p>
    <w:p>
      <w:pPr>
        <w:pStyle w:val="Normal"/>
        <w:rPr/>
      </w:pPr>
      <w:r>
        <w:rPr/>
        <w:t>Личностные УУД – формировать внутреннюю позицию школьника на уровне положительного отношения к занятиям русским языком.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220"/>
        <w:gridCol w:w="4860"/>
        <w:gridCol w:w="27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ятельность учи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еятельность учащих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уемые результат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Организационный момент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ствуйте, дети!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ствуйте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II. </w:t>
            </w:r>
            <w:r>
              <w:rPr>
                <w:color w:val="000000"/>
              </w:rPr>
              <w:t>Проверка домашнего задани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текст из упр. 138. Озаглавьте тек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ъясните написание слов с пропущенными буквами. Определите число у данных глаголов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еще раз на текст, особое внимание уделите знакам препинания в последнем предложен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ойте учебники, будем писать текст под диктовку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Актуализация зн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ка У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отгадайте загадку: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то меня признает, тот в беду попадет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ли правильно здесь написано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что обозначает слово НЕ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 должна звучать загадка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о, запишите нашу загадку в тетрадь. (Ученик комментирует запись у доски, затруднение в написании НЕ с глаголом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 ты запишешь, НЕ ПРИЗНАЕТ? А как вы ребята, запишите НЕ ПРИЗНАЕТ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ропустим немного места и поставим между словами НЕ ПРИЗНАЕТ знак вопроса. Мы ведь не знаем как правильно писать. Вы в тетрадях поставьте простым карандаш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чащиеся дописывают загадк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то меня НЕ ?  признает, тот в беду попадет.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лово ПРИЗНАЕТ является какой частью речи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то готов рассказать, как правильно писать НЕ с глаголами?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так какова цель нашего занятия? Что мы с вами должны сегодня узнать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о, как будет звучат тема нашего урока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 правы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етоф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е хватает слова НЕ.</w:t>
            </w:r>
          </w:p>
          <w:p>
            <w:pPr>
              <w:pStyle w:val="Normal"/>
              <w:rPr/>
            </w:pPr>
            <w:r>
              <w:rPr/>
              <w:t>- НЕ обозначает отрицание чего-либо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Кто меня НЕ  признает, тот в беду попад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литно или раздельно?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изнает часть речи - глаго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Затруднен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Как правильно писать, слитно или раздельно НЕ с глаголами. </w:t>
            </w:r>
          </w:p>
          <w:p>
            <w:pPr>
              <w:pStyle w:val="Normal"/>
              <w:rPr/>
            </w:pPr>
            <w:r>
              <w:rPr/>
              <w:t>Правописание НЕ с глагол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находить учебную проблему и решать ее как самостоятельно, так и при помощи учителя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.Работа над новым материал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мину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бята, откройте учебник на странице 78, прочтите правило.</w:t>
            </w:r>
          </w:p>
          <w:p>
            <w:pPr>
              <w:pStyle w:val="Normal"/>
              <w:rPr/>
            </w:pPr>
            <w:r>
              <w:rPr/>
              <w:t>- Какое это правило?</w:t>
            </w:r>
          </w:p>
          <w:p>
            <w:pPr>
              <w:pStyle w:val="Normal"/>
              <w:rPr/>
            </w:pPr>
            <w:r>
              <w:rPr/>
              <w:t>- Так что такое слово НЕ?</w:t>
            </w:r>
          </w:p>
          <w:p>
            <w:pPr>
              <w:pStyle w:val="Normal"/>
              <w:rPr/>
            </w:pPr>
            <w:r>
              <w:rPr/>
              <w:t xml:space="preserve">- Как частица НЕ пишется с глаголами? </w:t>
            </w:r>
          </w:p>
          <w:p>
            <w:pPr>
              <w:pStyle w:val="Normal"/>
              <w:rPr/>
            </w:pPr>
            <w:r>
              <w:rPr/>
              <w:t>- Так как мы напишем в нашей загадке частицу НЕ с глаголом ПРИЗНАЕТ?</w:t>
            </w:r>
          </w:p>
          <w:p>
            <w:pPr>
              <w:pStyle w:val="Normal"/>
              <w:rPr/>
            </w:pPr>
            <w:r>
              <w:rPr/>
              <w:t>(стирается на доске знак вопроса).</w:t>
            </w:r>
          </w:p>
          <w:p>
            <w:pPr>
              <w:pStyle w:val="Normal"/>
              <w:rPr/>
            </w:pPr>
            <w:r>
              <w:rPr/>
              <w:t>- Откройте учебник на стр.78. Прочитайте стихотворение. Вспомним правила выразительного чтения.</w:t>
            </w:r>
          </w:p>
          <w:p>
            <w:pPr>
              <w:pStyle w:val="Normal"/>
              <w:rPr/>
            </w:pPr>
            <w:r>
              <w:rPr/>
              <w:t>Кто хочет прочитать стихотворение вслух выразительно? (Читает желающий или сильный ученик.)</w:t>
            </w:r>
          </w:p>
          <w:p>
            <w:pPr>
              <w:pStyle w:val="Normal"/>
              <w:rPr/>
            </w:pPr>
            <w:r>
              <w:rPr/>
              <w:t xml:space="preserve">- Ребята, почему автор назвал так свое стихотворение? О чем оно? Какие еще хорошие привычки должны быть у ребят? </w:t>
            </w:r>
          </w:p>
          <w:p>
            <w:pPr>
              <w:pStyle w:val="Normal"/>
              <w:rPr/>
            </w:pPr>
            <w:r>
              <w:rPr/>
              <w:t xml:space="preserve">- Выпишите глаголы с частицей НЕ. Подчеркните частицу НЕ. </w:t>
            </w:r>
          </w:p>
          <w:p>
            <w:pPr>
              <w:pStyle w:val="Normal"/>
              <w:rPr/>
            </w:pPr>
            <w:r>
              <w:rPr/>
              <w:t xml:space="preserve">- Какие глаголы вы выписали? </w:t>
            </w:r>
          </w:p>
          <w:p>
            <w:pPr>
              <w:pStyle w:val="Normal"/>
              <w:rPr/>
            </w:pPr>
            <w:r>
              <w:rPr/>
              <w:t xml:space="preserve">- Докажите, что эти слова являются глаголами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лодцы!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пословицы из упр. 136. Объясните их смыс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закройте учебники и напишите одну из пословиц по памяти. Теперь откройте учебники и проверьте себя. Поднимите руки, у кого пословица написана правильно. Все молодцы!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ерь подчеркните глаголы и частицы НЕ в пословица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теперь пофантазируем. На тему любой из пословиц придумайте свой рассказ с использованием глаголов и частицы НЕ.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Я уверена, что у вы придумали хорошие рассказы. Кто желает озвучить?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еще раз нам скажет, как пишется частица НЕ с глаголами?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страницу учебника 79, прочтите шепотом стихотворение «Гололед» упражнение 137. Кто желает прочитать стихотворение выразительно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стихотворение так называется? Что значит ГОЛОЛЕД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слова в строках рифмуются? Какими частями речи они являются?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звукосочетание вы слышите в конце рифмующихся строк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звуки мы произносит на месте ТСЯ глаголов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запомните! В глаголах никогда в конце слова не пишется буквосочетание ЦА, оно может быть только у имен существительных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ишите стихотворение. Подчеркните глаголы и частицу Н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рфографическо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лово НЕ – это частиц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астица не с глаголами пишется  раздельн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ишем раздельн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тветы детей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ыполняют задание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 дергать, не драться, не говори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твечают на вопрос что делать, обозначают признак предме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ети читают и объясняют смысл пословиц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Ученики озвучивают рассказы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астица НЕ с глаголами пишется раздельно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лый лед, лед не покрытый снег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 идется, не едется, не радует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- Звукосочетание ТСЯ </w:t>
            </w:r>
            <w:r>
              <w:rPr>
                <w:color w:val="000000"/>
                <w:lang w:val="en-US"/>
              </w:rPr>
              <w:t>[</w:t>
            </w:r>
            <w:r>
              <w:rPr>
                <w:color w:val="000000"/>
              </w:rPr>
              <w:t>ца</w:t>
            </w:r>
            <w:r>
              <w:rPr>
                <w:color w:val="000000"/>
                <w:lang w:val="en-US"/>
              </w:rPr>
              <w:t>]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вуки 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ние необходимости употребления имен прилагательных в своей ре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. Рефлекси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Фразы для рефлексии записаны на доске: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Сегодня я узнал (-а)…, потому что… .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 xml:space="preserve">Я научился (-лась)…, потому что … . 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Мне было интересно…, потому что… .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 xml:space="preserve">Теперь бы я хотел ещё узнать о…, потому что…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. Итог урок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ую новую информацию получили, работая на уроке? С какой частью речи мы сегодня работали? Чему научились?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к вы думаете, зачем мы изучали эту тему? И как это может пригодиться в жизни? К чему приводит неправильная запись слова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Что частица НЕ с глаголами пишется раздельно. С глаголами. </w:t>
            </w:r>
            <w:r>
              <w:rPr/>
              <w:t>Научились писать слова на это правило, упражняться в написании слов на изучаемое правил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подводить итог урока, обобщать полученные знания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. Домашнее задани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- Домашнее задание у вас будет творческое. Постарайтесь дома сочинить стихотворение или несколько рифм с глаголами и частицами НЕ. Запишите это в тетрадь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47:00Z</dcterms:created>
  <dc:creator>PF1</dc:creator>
  <dc:description/>
  <dc:language>en-US</dc:language>
  <cp:lastModifiedBy>Asus</cp:lastModifiedBy>
  <cp:lastPrinted>2014-12-18T01:42:00Z</cp:lastPrinted>
  <dcterms:modified xsi:type="dcterms:W3CDTF">2023-10-02T10:47:00Z</dcterms:modified>
  <cp:revision>2</cp:revision>
  <dc:subject/>
  <dc:title>Конспект урока русского языка по программе «Школа России» (2 класс)</dc:title>
</cp:coreProperties>
</file>