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ний праздник </w:t>
        <w:br/>
        <w:t>«Осенняя аптека» средний дошкольный возра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 под музыку и останавливаются полукруг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Осень за окошком ходит не спеша, </w:t>
        <w:br/>
        <w:t xml:space="preserve">Листья на дорожках падают шурша. </w:t>
        <w:br/>
        <w:t xml:space="preserve">Тонкие осинки в лужицы глядят, </w:t>
        <w:br/>
        <w:t xml:space="preserve">На ветвях дождинки бусами висят. </w:t>
        <w:br/>
        <w:t xml:space="preserve">Лебеди лениво плещутся в пруду, </w:t>
        <w:br/>
        <w:t xml:space="preserve">Тихо и красиво осенью в саду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ети читают 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 1:</w:t>
      </w:r>
      <w:r>
        <w:rPr>
          <w:rFonts w:cs="Times New Roman" w:ascii="Times New Roman" w:hAnsi="Times New Roman"/>
          <w:sz w:val="28"/>
          <w:szCs w:val="28"/>
        </w:rPr>
        <w:t xml:space="preserve"> Утром мы во двор идём, </w:t>
        <w:br/>
        <w:t xml:space="preserve">Листья сыплются дождём, </w:t>
        <w:br/>
        <w:t>Под ногами шелестят</w:t>
        <w:br/>
        <w:t xml:space="preserve">И летят, летят, лет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бёнок 2:</w:t>
      </w:r>
      <w:r>
        <w:rPr>
          <w:rFonts w:cs="Times New Roman" w:ascii="Times New Roman" w:hAnsi="Times New Roman"/>
          <w:sz w:val="28"/>
          <w:szCs w:val="28"/>
        </w:rPr>
        <w:t xml:space="preserve"> Сегодня праздник в зале нашем, </w:t>
        <w:br/>
        <w:t>И потому, он так украш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окошком – листопад,</w:t>
        <w:br/>
        <w:t>Он стелет коврик для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бёнок 3:</w:t>
      </w:r>
      <w:r>
        <w:rPr>
          <w:rFonts w:cs="Times New Roman" w:ascii="Times New Roman" w:hAnsi="Times New Roman"/>
          <w:sz w:val="28"/>
          <w:szCs w:val="28"/>
        </w:rPr>
        <w:t xml:space="preserve"> Ходит Осень по тропинке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й красные ботинки!</w:t>
        <w:br/>
        <w:t>Бусы, из рябины спелой,</w:t>
        <w:br/>
        <w:t>Осень на себя наде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4:</w:t>
      </w:r>
      <w:r>
        <w:rPr>
          <w:rFonts w:cs="Times New Roman" w:ascii="Times New Roman" w:hAnsi="Times New Roman"/>
          <w:sz w:val="28"/>
          <w:szCs w:val="28"/>
        </w:rPr>
        <w:t xml:space="preserve"> В ярком платье ходит Ос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а свои кос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ерезовых листоч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Осени веноче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ие красивые стихи вы знаете, ребята! А теперь споём осеннюю песенку.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Дети исполняют песню «Листик жёлтый»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исполнения песни дет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 музыкальная тема Еж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слушивается): </w:t>
      </w:r>
      <w:r>
        <w:rPr>
          <w:rFonts w:cs="Times New Roman" w:ascii="Times New Roman" w:hAnsi="Times New Roman"/>
          <w:sz w:val="28"/>
          <w:szCs w:val="28"/>
        </w:rPr>
        <w:t xml:space="preserve">Ой, ребята, давайте прислушаемся! </w:t>
        <w:br/>
        <w:t xml:space="preserve">Кто-то к нам сюда бежит, </w:t>
        <w:br/>
        <w:t>Кто-то к нам сюда спешит…</w:t>
        <w:br/>
        <w:t xml:space="preserve">Топнем, хлопнем мы дружней, </w:t>
        <w:br/>
        <w:t xml:space="preserve">Пусть отыщет нас скорей! </w:t>
        <w:br/>
        <w:t xml:space="preserve">Весело похлопаем! </w:t>
      </w:r>
      <w:r>
        <w:rPr>
          <w:rFonts w:cs="Times New Roman" w:ascii="Times New Roman" w:hAnsi="Times New Roman"/>
          <w:i/>
          <w:sz w:val="28"/>
          <w:szCs w:val="28"/>
        </w:rPr>
        <w:t>(дети хлопают в ладоши)</w:t>
      </w:r>
      <w:r>
        <w:rPr>
          <w:rFonts w:cs="Times New Roman" w:ascii="Times New Roman" w:hAnsi="Times New Roman"/>
          <w:sz w:val="28"/>
          <w:szCs w:val="28"/>
        </w:rPr>
        <w:br/>
        <w:t xml:space="preserve">Ножками потопаем! </w:t>
      </w:r>
      <w:r>
        <w:rPr>
          <w:rFonts w:cs="Times New Roman" w:ascii="Times New Roman" w:hAnsi="Times New Roman"/>
          <w:i/>
          <w:sz w:val="28"/>
          <w:szCs w:val="28"/>
        </w:rPr>
        <w:t>(дети топают ножкам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Входит сердитый Ёжик  (недовольно пыхтит, фыркает и громко чих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жик</w:t>
      </w:r>
      <w:r>
        <w:rPr>
          <w:rFonts w:cs="Times New Roman" w:ascii="Times New Roman" w:hAnsi="Times New Roman"/>
          <w:sz w:val="28"/>
          <w:szCs w:val="28"/>
        </w:rPr>
        <w:t>: Апчхи! Фу-фу-фу! Да что это за безобразие! Надоела эта слякоть! Фу-ф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кто это к нам пожаловал?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отвечаю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Я – колючий ёж лесной, </w:t>
        <w:br/>
        <w:t xml:space="preserve">Норку вырыл под сосной, </w:t>
        <w:br/>
        <w:t xml:space="preserve">Постелил в норе траву, </w:t>
        <w:br/>
        <w:t xml:space="preserve">В норке хорошо живу. </w:t>
        <w:br/>
        <w:t xml:space="preserve">Это, правда, а не ложь, </w:t>
        <w:br/>
        <w:t>Что колючий очень ёж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наступает в лужу, отпрыгивает с визгом)</w:t>
        <w:br/>
      </w:r>
      <w:r>
        <w:rPr>
          <w:rFonts w:cs="Times New Roman" w:ascii="Times New Roman" w:hAnsi="Times New Roman"/>
          <w:sz w:val="28"/>
          <w:szCs w:val="28"/>
        </w:rPr>
        <w:t xml:space="preserve">Ай-я-яй! Тьфу! Опять в лужу наступил! Ух, и противная же эта осен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Ёжик! Ты что такой сердитый? Никакая осень не противная, а очень даже красивая! Поиграй с нами в игру, Ежик, тогда настроение у тебя станет ярким, осен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Игра «Каблуч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 за игру, но все же осень тосклива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сень – ярка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и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порит):</w:t>
      </w:r>
      <w:r>
        <w:rPr>
          <w:rFonts w:cs="Times New Roman" w:ascii="Times New Roman" w:hAnsi="Times New Roman"/>
          <w:sz w:val="28"/>
          <w:szCs w:val="28"/>
        </w:rPr>
        <w:t xml:space="preserve"> Мокра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азноцветна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Холод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Щедра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Ёжик демонстративно отворачивается в сторон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Звучит музыка, в зал входит Ос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рузья! </w:t>
        <w:br/>
        <w:t>В день осенний, в день чудесный</w:t>
        <w:br/>
        <w:t xml:space="preserve">Рада вас увидеть я. </w:t>
        <w:br/>
        <w:t xml:space="preserve">Я – Осень золотая, поклон вам мой, друзь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осенью в лесу, и светло, и вес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украшенья я везде развеси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милая Осен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Что у вас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Не хочу я осень! Уходи! (</w:t>
      </w:r>
      <w:r>
        <w:rPr>
          <w:rFonts w:cs="Times New Roman" w:ascii="Times New Roman" w:hAnsi="Times New Roman"/>
          <w:i/>
          <w:sz w:val="28"/>
          <w:szCs w:val="28"/>
        </w:rPr>
        <w:t>топает ножками и «надувается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! Давайте покажем Ежику, какая всё же осень красивая, щедрая и интересна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Конечно, покажем! Ёжик, ты не ворчи, а лучше сядь на пенёк и отдох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жик садится на пен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Я Осень золотая, на праздник к вам пришла, </w:t>
        <w:br/>
        <w:t xml:space="preserve">Осенние картинки всем деткам принесла. </w:t>
        <w:br/>
        <w:t>Что же это за картин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 и дождин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ибочки озорные и зонтики цветн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3.Дети около стульчиков исполняют песню «Осенние картин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Ах, какая красота! Мне тоже хочется побегать по осенним дорожкам! </w:t>
      </w:r>
      <w:r>
        <w:rPr>
          <w:rFonts w:cs="Times New Roman" w:ascii="Times New Roman" w:hAnsi="Times New Roman"/>
          <w:i/>
          <w:sz w:val="28"/>
          <w:szCs w:val="28"/>
        </w:rPr>
        <w:t>(расстроено)</w:t>
      </w:r>
      <w:r>
        <w:rPr>
          <w:rFonts w:cs="Times New Roman" w:ascii="Times New Roman" w:hAnsi="Times New Roman"/>
          <w:sz w:val="28"/>
          <w:szCs w:val="28"/>
        </w:rPr>
        <w:t xml:space="preserve"> А как же я пойду гулять, когда на улице так мокро? Вот уже заболеваю, кто меня вылечит, апчхи, апчхи, апчхи (чихает), простудился я уже! Заболел! </w:t>
      </w:r>
      <w:r>
        <w:rPr>
          <w:rFonts w:cs="Times New Roman" w:ascii="Times New Roman" w:hAnsi="Times New Roman"/>
          <w:i/>
          <w:sz w:val="28"/>
          <w:szCs w:val="28"/>
        </w:rPr>
        <w:t>(обматывает шею шарф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в зал входит Пч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Пчелка! В гости проси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видеть тебя, я - Осень!</w:t>
        <w:br/>
      </w:r>
      <w:r>
        <w:rPr>
          <w:rFonts w:cs="Times New Roman" w:ascii="Times New Roman" w:hAnsi="Times New Roman"/>
          <w:b/>
          <w:sz w:val="28"/>
          <w:szCs w:val="28"/>
        </w:rPr>
        <w:t>Пчела:</w:t>
      </w:r>
      <w:r>
        <w:rPr>
          <w:rFonts w:cs="Times New Roman" w:ascii="Times New Roman" w:hAnsi="Times New Roman"/>
          <w:sz w:val="28"/>
          <w:szCs w:val="28"/>
        </w:rPr>
        <w:t xml:space="preserve"> Рада всех вас повидать!</w:t>
        <w:br/>
        <w:t>Пчелкой Капой меня звать!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Пчелка, столько меда,</w:t>
        <w:br/>
        <w:t>Собрала ты для народа!</w:t>
        <w:br/>
        <w:t>Летом ты не отдыхала -</w:t>
        <w:br/>
        <w:t>С утра до ночи летала,</w:t>
        <w:br/>
        <w:t>Нынче, осень на дв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ть пора тебе!</w:t>
        <w:br/>
      </w:r>
      <w:r>
        <w:rPr>
          <w:rFonts w:cs="Times New Roman" w:ascii="Times New Roman" w:hAnsi="Times New Roman"/>
          <w:b/>
          <w:sz w:val="28"/>
          <w:szCs w:val="28"/>
        </w:rPr>
        <w:t>Пчела:</w:t>
      </w:r>
      <w:r>
        <w:rPr>
          <w:rFonts w:cs="Times New Roman" w:ascii="Times New Roman" w:hAnsi="Times New Roman"/>
          <w:sz w:val="28"/>
          <w:szCs w:val="28"/>
        </w:rPr>
        <w:t xml:space="preserve"> Хоть потрудилась я на славу –</w:t>
        <w:br/>
        <w:t>На отдых не имею пра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ку буду открывать,</w:t>
        <w:br/>
        <w:t>Больным лекарства разда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чела взмахивает осенним листиком, на презентации появляется вывеска «Пчелкина апте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чела</w:t>
      </w:r>
      <w:r>
        <w:rPr>
          <w:rFonts w:cs="Times New Roman" w:ascii="Times New Roman" w:hAnsi="Times New Roman"/>
          <w:sz w:val="28"/>
          <w:szCs w:val="28"/>
        </w:rPr>
        <w:t xml:space="preserve"> Кто заболел, сюда идите,</w:t>
        <w:br/>
        <w:t>Лекарство нужное возьмите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Милая Пчелка Капа, у нас Ежик простуд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челка</w:t>
      </w:r>
      <w:r>
        <w:rPr>
          <w:rFonts w:cs="Times New Roman" w:ascii="Times New Roman" w:hAnsi="Times New Roman"/>
          <w:sz w:val="28"/>
          <w:szCs w:val="28"/>
        </w:rPr>
        <w:t xml:space="preserve">: Ежик, ежик не грусти! Лучше сядь и отдох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жик присаживается на сту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одходит к Еж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, Ежик, у тебя болит?</w:t>
        <w:br/>
      </w:r>
      <w:r>
        <w:rPr>
          <w:rFonts w:cs="Times New Roman" w:ascii="Times New Roman" w:hAnsi="Times New Roman"/>
          <w:i/>
          <w:sz w:val="28"/>
          <w:szCs w:val="28"/>
        </w:rPr>
        <w:t>Ежик в ответ «кашляет».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(растерянно</w:t>
      </w:r>
      <w:r>
        <w:rPr>
          <w:rFonts w:cs="Times New Roman" w:ascii="Times New Roman" w:hAnsi="Times New Roman"/>
          <w:sz w:val="28"/>
          <w:szCs w:val="28"/>
        </w:rPr>
        <w:t>) Ежик нам не отвечает,</w:t>
        <w:br/>
        <w:t>Лишь громко кашлять начинает.</w:t>
        <w:br/>
        <w:t xml:space="preserve">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челка:</w:t>
      </w:r>
      <w:r>
        <w:rPr>
          <w:rFonts w:cs="Times New Roman" w:ascii="Times New Roman" w:hAnsi="Times New Roman"/>
          <w:sz w:val="28"/>
          <w:szCs w:val="28"/>
        </w:rPr>
        <w:t xml:space="preserve"> Источник витаминов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рябины!</w:t>
        <w:br/>
        <w:t>Хоть, ягодки те небольшие,</w:t>
        <w:br/>
        <w:t>Зато, полезные как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Где растения, рябинки в ярких красочных косын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 танец становитесь, вместе дружно весели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ходят девочки в костюмах «Рябинки» (строятся на танец), затем читают 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ябинка 1:</w:t>
      </w:r>
      <w:r>
        <w:rPr>
          <w:rFonts w:cs="Times New Roman" w:ascii="Times New Roman" w:hAnsi="Times New Roman"/>
          <w:sz w:val="28"/>
          <w:szCs w:val="28"/>
        </w:rPr>
        <w:t xml:space="preserve"> Зеленый куст – наш милый дом,</w:t>
        <w:br/>
        <w:t>Так хорошо жилось нам в нём!</w:t>
        <w:br/>
      </w:r>
      <w:r>
        <w:rPr>
          <w:rFonts w:cs="Times New Roman" w:ascii="Times New Roman" w:hAnsi="Times New Roman"/>
          <w:b/>
          <w:sz w:val="28"/>
          <w:szCs w:val="28"/>
        </w:rPr>
        <w:t>Рябинка 2:</w:t>
      </w:r>
      <w:r>
        <w:rPr>
          <w:rFonts w:cs="Times New Roman" w:ascii="Times New Roman" w:hAnsi="Times New Roman"/>
          <w:sz w:val="28"/>
          <w:szCs w:val="28"/>
        </w:rPr>
        <w:t xml:space="preserve"> Нас солнце лучиками грело,</w:t>
        <w:br/>
        <w:t>Чтоб поскорее мы созр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инка 3:</w:t>
      </w:r>
      <w:r>
        <w:rPr>
          <w:rFonts w:cs="Times New Roman" w:ascii="Times New Roman" w:hAnsi="Times New Roman"/>
          <w:sz w:val="28"/>
          <w:szCs w:val="28"/>
        </w:rPr>
        <w:t xml:space="preserve"> Теперь, наш вкус и аромат,</w:t>
        <w:br/>
        <w:t>Отведать каждый будет рад!</w:t>
        <w:br/>
      </w:r>
      <w:r>
        <w:rPr>
          <w:rFonts w:cs="Times New Roman" w:ascii="Times New Roman" w:hAnsi="Times New Roman"/>
          <w:b/>
          <w:sz w:val="28"/>
          <w:szCs w:val="28"/>
        </w:rPr>
        <w:t>Рябинка 4:</w:t>
      </w:r>
      <w:r>
        <w:rPr>
          <w:rFonts w:cs="Times New Roman" w:ascii="Times New Roman" w:hAnsi="Times New Roman"/>
          <w:sz w:val="28"/>
          <w:szCs w:val="28"/>
        </w:rPr>
        <w:t xml:space="preserve"> Ежик, ежик не б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с рябиною поп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анец девочек «Рябин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челка: </w:t>
      </w:r>
      <w:r>
        <w:rPr>
          <w:rFonts w:cs="Times New Roman" w:ascii="Times New Roman" w:hAnsi="Times New Roman"/>
          <w:sz w:val="28"/>
          <w:szCs w:val="28"/>
        </w:rPr>
        <w:t>Спасибо, рябин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арю из ягод я вар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у понравится такое угощ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сень подходит к Еж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Что Ежик, у тебя болит?</w:t>
        <w:br/>
      </w:r>
      <w:r>
        <w:rPr>
          <w:rFonts w:cs="Times New Roman" w:ascii="Times New Roman" w:hAnsi="Times New Roman"/>
          <w:i/>
          <w:sz w:val="28"/>
          <w:szCs w:val="28"/>
        </w:rPr>
        <w:t>Ежик в ответ «кашляет».</w:t>
        <w:br/>
      </w: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растерянно</w:t>
      </w:r>
      <w:r>
        <w:rPr>
          <w:rFonts w:cs="Times New Roman" w:ascii="Times New Roman" w:hAnsi="Times New Roman"/>
          <w:sz w:val="28"/>
          <w:szCs w:val="28"/>
        </w:rPr>
        <w:t>) Ежик нам не отвечает,</w:t>
        <w:br/>
        <w:t>Лишь громко кашлять начинает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челка:</w:t>
      </w:r>
      <w:r>
        <w:rPr>
          <w:rFonts w:cs="Times New Roman" w:ascii="Times New Roman" w:hAnsi="Times New Roman"/>
          <w:sz w:val="28"/>
          <w:szCs w:val="28"/>
        </w:rPr>
        <w:t xml:space="preserve"> Чтоб здоровым стать без спе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Ежику ореш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и к нам выход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ешки принес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девочки в костюмах белочек (строятся на танец), затем читают 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 1:</w:t>
      </w:r>
      <w:r>
        <w:rPr>
          <w:rFonts w:cs="Times New Roman" w:ascii="Times New Roman" w:hAnsi="Times New Roman"/>
          <w:sz w:val="28"/>
          <w:szCs w:val="28"/>
        </w:rPr>
        <w:t xml:space="preserve"> Из дупла летят скорлупк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хозяйка – в рыжей шуб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источками у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ик до мак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 2:</w:t>
      </w:r>
      <w:r>
        <w:rPr>
          <w:rFonts w:cs="Times New Roman" w:ascii="Times New Roman" w:hAnsi="Times New Roman"/>
          <w:sz w:val="28"/>
          <w:szCs w:val="28"/>
        </w:rPr>
        <w:t xml:space="preserve"> Ягодный сезон в лес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орзиночки несу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грызть оре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нельзя без спе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Танец девочек «Белочки с орешк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Белочки несут орешки Пче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челка: </w:t>
      </w:r>
      <w:r>
        <w:rPr>
          <w:rFonts w:cs="Times New Roman" w:ascii="Times New Roman" w:hAnsi="Times New Roman"/>
          <w:sz w:val="28"/>
          <w:szCs w:val="28"/>
        </w:rPr>
        <w:t>Спасибо, Белочки за оре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Ежик поправиться успеш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одходит к Еж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 Ежик, у тебя болит?</w:t>
        <w:br/>
      </w:r>
      <w:r>
        <w:rPr>
          <w:rFonts w:cs="Times New Roman" w:ascii="Times New Roman" w:hAnsi="Times New Roman"/>
          <w:i/>
          <w:sz w:val="28"/>
          <w:szCs w:val="28"/>
        </w:rPr>
        <w:t>Ежик в ответ «кашляет».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(растерянно</w:t>
      </w:r>
      <w:r>
        <w:rPr>
          <w:rFonts w:cs="Times New Roman" w:ascii="Times New Roman" w:hAnsi="Times New Roman"/>
          <w:sz w:val="28"/>
          <w:szCs w:val="28"/>
        </w:rPr>
        <w:t>) Ежик нам не отвечает,</w:t>
        <w:br/>
        <w:t>Лишь громко кашлять начинает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челка:</w:t>
      </w:r>
      <w:r>
        <w:rPr>
          <w:rFonts w:cs="Times New Roman" w:ascii="Times New Roman" w:hAnsi="Times New Roman"/>
          <w:sz w:val="28"/>
          <w:szCs w:val="28"/>
        </w:rPr>
        <w:t xml:space="preserve"> Как лекарство помогают стихи и песн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Ребята знают! Вылечим мы без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ей Ежика т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ы об Осени, все вместе,</w:t>
        <w:br/>
        <w:t>Будем петь сегодня песню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ети исполняют песню «Осенние подар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веселевший, снимает шарфик)</w:t>
      </w:r>
      <w:r>
        <w:rPr>
          <w:rFonts w:cs="Times New Roman" w:ascii="Times New Roman" w:hAnsi="Times New Roman"/>
          <w:sz w:val="28"/>
          <w:szCs w:val="28"/>
        </w:rPr>
        <w:t xml:space="preserve"> Я здоров! Спасибо, ребята! Спасибо, Пчелка Кап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, осень на дв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ть пора тебе!</w:t>
        <w:br/>
      </w:r>
      <w:r>
        <w:rPr>
          <w:rFonts w:cs="Times New Roman" w:ascii="Times New Roman" w:hAnsi="Times New Roman"/>
          <w:b/>
          <w:sz w:val="28"/>
          <w:szCs w:val="28"/>
        </w:rPr>
        <w:t>Пчела:</w:t>
      </w:r>
      <w:r>
        <w:rPr>
          <w:rFonts w:cs="Times New Roman" w:ascii="Times New Roman" w:hAnsi="Times New Roman"/>
          <w:sz w:val="28"/>
          <w:szCs w:val="28"/>
        </w:rPr>
        <w:t xml:space="preserve"> Хоть потрудилась я на славу –</w:t>
        <w:br/>
        <w:t>На отдых не имею пра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у с Аптекой в лес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омощь так нужна м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 Не боле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о свидания, Пчелка Кап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чела уле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ик:</w:t>
      </w:r>
      <w:r>
        <w:rPr>
          <w:rFonts w:cs="Times New Roman" w:ascii="Times New Roman" w:hAnsi="Times New Roman"/>
          <w:sz w:val="28"/>
          <w:szCs w:val="28"/>
        </w:rPr>
        <w:t xml:space="preserve"> Теперь я знаю, что осень щедрая и красивая! Ее подарки, орешки, ягоды, меня вылеч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м вместе, дружно, станцевать нам ну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анец об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ещё, Ёжик, чтобы ты больше не болел, мы тебя угостим вкусными грибоч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грибочки, вы на танец выход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есело пля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мальчики в костюмах Грибочков, строятся на танец, читают 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ворят, что дождь грибн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е так бывает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место капелек гриб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ли выпадаю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бенок 2 (</w:t>
      </w:r>
      <w:r>
        <w:rPr>
          <w:rFonts w:cs="Times New Roman" w:ascii="Times New Roman" w:hAnsi="Times New Roman"/>
          <w:i/>
          <w:sz w:val="28"/>
          <w:szCs w:val="28"/>
        </w:rPr>
        <w:t>продолжае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и нет, совсем не так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дождь обычный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зато после него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т грибов отличны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8. Мальчики в костюмах грибочков исполняют та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В конце танца мальчики отдают Ежику грибы (складывают в мешо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ик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ребята за угощение, за заботу и теп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сень </w:t>
      </w:r>
      <w:r>
        <w:rPr>
          <w:rFonts w:cs="Times New Roman" w:ascii="Times New Roman" w:hAnsi="Times New Roman"/>
          <w:i/>
          <w:sz w:val="28"/>
          <w:szCs w:val="28"/>
        </w:rPr>
        <w:t>(приглашает</w:t>
      </w:r>
      <w:r>
        <w:rPr>
          <w:rFonts w:cs="Times New Roman" w:ascii="Times New Roman" w:hAnsi="Times New Roman"/>
          <w:sz w:val="28"/>
          <w:szCs w:val="28"/>
        </w:rPr>
        <w:t>): Ежик, будь всегда здоров! А теперь поиграй с нами!</w:t>
        <w:br/>
        <w:t xml:space="preserve">Пока к вам в гости шла, </w:t>
        <w:br/>
        <w:t xml:space="preserve">Вот какой платок нашла, </w:t>
        <w:br/>
        <w:t xml:space="preserve">Разноцветный, расписной, </w:t>
        <w:br/>
        <w:t xml:space="preserve">Необычный, непростой! </w:t>
        <w:br/>
        <w:t xml:space="preserve">Предлагаю вам, друзья, </w:t>
        <w:br/>
        <w:t>Поиграть с платочком я.</w:t>
        <w:br/>
        <w:t xml:space="preserve">Хотите? Тогда выходите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9. Игра «Волшебный платоч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месте с Ежиком садятся на корточки в кругу и закрывают глаза. Осень под музыку обходит по кругу и накрывает платком одного из детей. Остальные дети должны угадать, кого спрятала Осень под платк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 повторяется 3-4 раз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5-й раз Осень накрывает Ежика у которого в руках корзинка с яблоками).</w:t>
        <w:br/>
        <w:t>Раз! Два! Три! Кто же спрятался внутри?</w:t>
        <w:br/>
        <w:t>Не зевайте, не зевайте, поскорее отвеч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ет, все ребята тут! Кто же тогда под платочком спряталс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Мы платочек поднимаем, </w:t>
        <w:br/>
        <w:t xml:space="preserve">Что под ним, сейчас узнаем! </w:t>
        <w:br/>
        <w:t>Кто же это? Ежик с корзинкой ! А в корзинке… яблоки!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ывает детям и вручает корзину ведущему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Очень весело нам было,</w:t>
        <w:br/>
        <w:t>Всех ребят мы полюби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 xml:space="preserve">: Но прощаться нам п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елать, ждут дел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До свидани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жик с Осенью выходят из зала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едущий: </w:t>
      </w:r>
      <w:r>
        <w:rPr>
          <w:rStyle w:val="Emphasis"/>
          <w:i w:val="false"/>
          <w:sz w:val="28"/>
          <w:szCs w:val="28"/>
        </w:rPr>
        <w:t>А теперь без промедленья,</w:t>
      </w:r>
    </w:p>
    <w:p>
      <w:pPr>
        <w:pStyle w:val="Style15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Ждет нас в группе угощенье!</w:t>
      </w:r>
    </w:p>
    <w:p>
      <w:pPr>
        <w:pStyle w:val="Style15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Мы праздник завершаем!</w:t>
      </w:r>
    </w:p>
    <w:p>
      <w:pPr>
        <w:pStyle w:val="Style15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И отведать яблоки приглашаем!</w:t>
      </w:r>
    </w:p>
    <w:p>
      <w:pPr>
        <w:pStyle w:val="Style15"/>
        <w:spacing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Дети выходят из зала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03:00Z</dcterms:created>
  <dc:creator>Admin</dc:creator>
  <dc:description/>
  <cp:keywords/>
  <dc:language>en-US</dc:language>
  <cp:lastModifiedBy>Aktoviy</cp:lastModifiedBy>
  <cp:lastPrinted>2022-10-06T11:45:00Z</cp:lastPrinted>
  <dcterms:modified xsi:type="dcterms:W3CDTF">2023-10-02T08:31:00Z</dcterms:modified>
  <cp:revision>112</cp:revision>
  <dc:subject/>
  <dc:title/>
</cp:coreProperties>
</file>