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ЕТСКИЙ САД № 45 «ЯБЛОНЬК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ТОЛЬЯТ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Перспективный план по физической культур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2 младшая  групп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 «Программе воспитания и обучения в детском саду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д редакцией М.А.Васильевой, В.В.Гербовой, Т.С.Комаров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улаева Л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культурные занятия в детском саду. Вторая младшая группа. Конспекты занятий. – М.: МОЗАИКА-СИНТЕЗ, 2009. – 80 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спективный план для 2 младшей  группы на сентябрь меся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492"/>
        <w:gridCol w:w="3492"/>
        <w:gridCol w:w="3492"/>
        <w:gridCol w:w="3492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>
          <w:trHeight w:val="16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Ф.у. ходить по рейке, положенной на пол, прыгать на двух ногах на месте, ползать на четвереньках по прямой, развивать ловко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у. прыгать из кружка в кружок, ходить на носочках, строится в ширенгу, катать мяч друг другу, развивать чувство равновесия, глазомер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37" w:firstLine="2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у. прокатыванию мяча в прямом направлении, беге за мячом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37" w:firstLine="2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мение действовать по сигналу воспитател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9" w:firstLine="3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у. подлезанию под шнур (высота 50см) с опорой на ладони и колени в группировке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9" w:firstLine="3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риентировку в пространстве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Бегите ко мн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мение детей действовать по сигналу педагога, бежать в прямом направлении одновременно со всей групп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тайкой за воспитателем в обход зала за игрушкой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задание «Птичк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мение детей действовать по сигналу воспитателя, бегать врассыпную по всему з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задание «Найдем птичк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умение ходить стайкой за воспитателе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Воробышки и кот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умение детей бегать в прямом направлении одновременно со всей групп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колонне по одном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Быстро в доми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ходьбе в разных направлениях, умении действовать по сигналу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у. ходить по рейке, положенной на пол, прыгать на двух ногах на месте, ползать на четвереньках по прямой, развивать ловкость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физической подготовленности детей.  Определение скоростно-силовы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пределить скоростно-силовые качества в прыжке в длину с места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37" w:firstLine="2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у. энергичному  отталкиванию мяча при прокатывании его в прямом направлении, беге за мячом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37" w:firstLine="2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мение действовать по сигналу воспитател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й досуг «Усатый - полосаты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навыки ЗОЖ, закрепить навыки выполнения циклических упражнений (ходьба, бег), навыки подлезания в группировке по дугу, прокатыванию мяча в прямом направлении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Бегите ко мн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мение детей выполнять задания по указанию  педагога, бежать в прямом направлении одновременно со всей групп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тайкой за воспитателем в обход зала за игрушкой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задание «Птичк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мение детей выполнять задания по указанию  воспитателя, бегать врассыпную по всему з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задание «Найдем птичк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умение ходить стайкой за воспитателе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Воробышки и кот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умение детей бегать в прямом направлении одновременно со всей группой. Увеличить расстоя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колонне по одном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ый план для 2 младшей группы на октябрь месяц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92"/>
        <w:gridCol w:w="3492"/>
        <w:gridCol w:w="3492"/>
        <w:gridCol w:w="3492"/>
        <w:gridCol w:w="34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3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ходьбе по ограниченной площади опоры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рыжки через шнур, приземление на полусогнутые ног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умению принимать и.п. для прыжка из обруча в обруч, приземлению на полусогнутые ног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 умение энергично отталкивать мяч при прокатывании его друг другу из и.п. сидя в обруче, ноги врозь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физической подготовленности детей. Определение скоростно-силовых каче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ценить скоростно-силовые качества в беге на 10 м. с высокого ста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физической подготовленности детей. Определение скоростно-силовых каче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ценить скоростно-силовые качества в беге на 10 м. с высокого ста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Догони мяч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скорость бега, ловк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в колонне по одному с мячом в руках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Ловкий шофер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умение бегать врассыпную, не наталкиваясь друг на друга, умение реагировать на цветовой сигна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в колонне по одному. «Машины поехали в гараж»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физической подготовленности детей. Определение скоростно-силовы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пределить скоростную реакцию в броске мешочка вдаль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физической подготовленности детей. Определение скоростно-силовы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пределить скоростную реакцию в броске мешочка вдаль</w:t>
            </w:r>
          </w:p>
        </w:tc>
        <w:tc>
          <w:tcPr>
            <w:tcW w:w="3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ый план для 2 младшей группы на ноябрь месяц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92"/>
        <w:gridCol w:w="3492"/>
        <w:gridCol w:w="3492"/>
        <w:gridCol w:w="34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 С.3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, С.3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, С.3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, С.37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сохранению устойчивого равновесия при ходьбе по доске, положенной на пол (ширина 25см, длина 2-3м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прыжки на двух ногах с продвижением вперед.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86" w:hanging="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рыжкам из обруча  в обруч, расположенными в шахматном порядке,  мягко приземляясь на полусогнутые ног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86" w:hanging="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 умение энергично отталкивать мяч обеими руками в прямом направлении при  прокатывании его друг друг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рокатыванию мяча между предметами, подталкивая его двумя руками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 ползание на четвереньках между предметам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олзанию на четвереньках по ограниченной площади (доске, положенной на пол) в быстром темпе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ходьбу по доске , положенной на пол, на середине – остановка с полуприседом .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Ловкий шофе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ловкость в беге врассыпную, умении действовать в соответствии с цветовым сигна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м/п «Найдем зайчон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внимательность, выдержк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Мыши в кладово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умение подлезать под веревку в группиров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в колонне по одном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По ровненькой дорожк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умение выполнять движения  в соответствии с текс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в колонне по одном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Поймай комар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умение подпрыгивать на двух ногах, мягко приземляясь, сгибая ноги в колен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ьба в колонне по одному за «комаром». Развлечение «Шалуньи-обезьянки»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ый план для 2 младшей группы на декабрь месяц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92"/>
        <w:gridCol w:w="3492"/>
        <w:gridCol w:w="3492"/>
        <w:gridCol w:w="34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, С.3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, С.4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, с. 4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, с. 42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ходьбе «змейкой» между кубиками (Расстояние 40см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прыжки на двух ногах с продвижением вперед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firstLine="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спрыгиванию со скамейки (высота 20см), приземляясь на полусогнутые ноги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firstLine="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 прокатывание мячей друг другу из исходного положения стоя  на коленях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рокатыванию мяча между предметами (5-6 штук на расстоянии 50-60см один от другого)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 умение группироваться при лазании под дуги  (3-4 штуки, высота 50см), не задевая верхнего кра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олзанию с опорой на ладони и колени  по повышенной опоре (доска длиной 3м, шириной 25-30см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 умение сохранять равновесие при ходьбе по доске (длина 3м, ширина 25-30см) боком приставным шагом, сохраняя осанку.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Коршун и птенчик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умение ходить и бегать врассыпную, не наталкиваясь друг на друга, приучать быстро действовать по сигналу воспит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в колонне по одном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Найди свой доми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умение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м/п «Поез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пражнять в ходьбе в колонне по одному, парам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Лягушк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умение отталкиваться одновременно двумя ногами в  прыжках с продвижением впе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/м/п «Карусель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пражнять в ходьбе и беге по кругу, держась за рук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Птица и птенчик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пражнять в беге врассыпную, умении быстро реагировать на сигн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/м/п «Найдем птенчи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внимание и выдержку. Развлечение «Здравствуй зим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ый план для 2 младшей группы на январь  месяц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92"/>
        <w:gridCol w:w="3492"/>
        <w:gridCol w:w="3492"/>
        <w:gridCol w:w="34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, с.4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, с.4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, с. 47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8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прыжкам на двух ногах между предметами, энергично отталкиваясь ногами от пола и взмахивая руками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рокатывание мяча между предметам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рокатыванию мяча друг другу из исходного положения сидя, ноги врозь. Энергичное отталкивание мяча руками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олзание на четвереньках с опорой на ладони и стопы, согласовывая движения рук и ног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олзанию под дуги (3-4 штуки), не касаясь руками пол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умение сохранять устойчивое равновесие при ходьбе по доске ( ширина 20см), свободно балансируя руками, спину и голову держать прямо.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Птица и птенчик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бег врассыпную, не сталкивая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Кошкина заряд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ние правильной осанк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Найди свой цвет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ориентировку в пространстве по цветовому ориентир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м/п «Мы топаем ногам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умение выполнять действия в соответствии с тексто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Лохматый пес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ритмичность шага в соответствии с текстом, учить салить одним касанием р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Смелые нож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рофилактика плоскостопия. Развлечение «Вот зима, кругом бел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спективный план для 2 младшей группы на февраль  месяц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92"/>
        <w:gridCol w:w="3492"/>
        <w:gridCol w:w="3492"/>
        <w:gridCol w:w="34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, с. 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, с. 5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, с. 5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, с. 53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ерешагиванию через шнуры (расстояние 30см)  переменным шагом правой и левой ногой, сохраняя осанку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рыжки с продвижением вперед из обруча в обруч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firstLine="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умению принимать исходное положение перед прыжком с высоты (15см), приземляться на полусогнутые ног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firstLine="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рокатывание мяча между предметами, подталкивая его двумя рукам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бросанию мяча через шнур (высота поднятой вверх руки ребенка) двумя руками из-за головы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лазание под шнур (высота 50см) в группировке, не касаясь руками пола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умению сохранять равновесие при ходьбе по доске (ширина 20см) с  приседом на середине и хлопком  в ладоши перед собой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. в умении группироваться при лазании под дуги (3-4 дуги на расстоянии 1м одна от другой). 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Найди свой цвет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внимание и ориентировку в пространстве по цветовому ориентир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м/п  «Хрюшки и пес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ние правильной оса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Воробышки в гнездышках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пражнять в беге в разных направлениях, не сталкиваясь, умении быстро находить свое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м/п «Тиши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пражнять в сохранении равновес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Воробышки и кот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умение отталкиваться одновременно двумя ногами в прыжках с продвижением впе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м/п «Снежк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умение выполнять движения в соответствии с текстом, развивать глазомер при мет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Лягушк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 закрепить умение отталкиваться одновременно двумя ногами в прыжках в разных направлениях, развивать ритмичность прыжка в соответствии с текс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м/п «Смелые нож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рофилактика плоскостопия. Развлечение « Мы спортсмен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рспективный план для 2 младшей группы на март  месяц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92"/>
        <w:gridCol w:w="3492"/>
        <w:gridCol w:w="3492"/>
        <w:gridCol w:w="34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, с.5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, с.5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, с. 5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, с. 58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ходьбе по доске боковым приставным шагом, руки на поясе. На середине присесть, руки вынести вперед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 прыжки на двух ногах между предметами «змейкой»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технике прыжка в длину с места (ширина 15см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тание мячей друг другу из исходного положения стоя на коленях, сидя на пятках, энергично отталкивая мяч двумя рукам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бросанию мяча о пол и ловле его двумя руками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олзание по скамейке (ширина 25см) с опорой на ладони и колени, согласовывая работу рук и ног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олзанию на четвереньках с опорой на ладони и стопы в быстром темпе в прямом направлении. Дистанция 3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ходьбу по гимнастической скамейке (высота 25см) в умеренном темпе, свободно балансируя руками, сохраняя осанку.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Кроли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пражнять в лазании под веревку (высота 50см), не касаясь руками пола, прыжках на двух ногах в разных напра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м/п «Лиса и зайц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пражнять в четком выполнении движений в соответствии с текстом, повышать интерес к подвижным игра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Найди свой цвет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внимание и умение ориентироваться в ситуации изменения местоположения цветового ориент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Цапли и лягуш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ние правильной осанк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Зайка серый умываетс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умение выполнять движения в соответствии с текстом, прыгать на двух ногах с продвижением впе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Здоровые стоп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рофилактика плоскост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Автомобил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пражнять в умении выполнять действия по цветовому сиг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в колонне по одному – «автомобили поехали в гараж». Развлечение «Маслениц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ый план для 2 младшей группы на апрель  месяц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92"/>
        <w:gridCol w:w="3492"/>
        <w:gridCol w:w="3492"/>
        <w:gridCol w:w="34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, с.6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, с.6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, с. 6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, с. 63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ходьбе по гимнастической скамейке (высота 25см) боком приставным шагом, руки на поясе; на середине присесть, руки вынести вперед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прыжки в длину с места через шнуры  (4-5 шнуров, ширина  между шнурами 30см) энергично отталкиваясь ногами от пола, используя взмах рук и приземляясь на полусогнутые ноги.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firstLine="1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 технике прыжка из обруча в обруч (диаметр 50см)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firstLine="1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рокатывание мячей друг другу (расстояние 2м) из исходного положения сидя на полу ноги скрестно.</w:t>
            </w:r>
          </w:p>
          <w:p>
            <w:pPr>
              <w:pStyle w:val="Normal"/>
              <w:spacing w:lineRule="auto" w:line="240" w:before="0" w:after="0"/>
              <w:ind w:left="5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бросанию мяча вверх и ловле его двумя руками.  Невысокий бросок мяча перед собой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ползание на четвереньках с опорой на ладони и стопы в быстром темпе. Дистанция 3м.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олзание между предметами  (расстояние между предметами 1м)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 ходьбу по гимнастической скамейке в колонне по одному, руки свободно балансируют.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Тишин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пражнять в ритмичности шага при ходьбе в разных направлениях, развивать статическое равновес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м/п «Карусел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ходьбу по кругу, держась за руки, не сужая круг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По ровненькой дорожк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умение выполнять действия в соответствии с текстом, отталкиваться одновременно двумя ногами в прыжках с продвижением впе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м/п «Хрюшки и пе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ние правильной осанк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Мы топаем ногам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пражнять в умении выполнять движения в соответствии с текстом, в беге по кругу, взявшись за руки, не сужая кр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Поиграем с мячо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профилактика плоскостопия.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Огуречик, огуречи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прыжки на двух ногах с продвижением впере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м/п «Мы топаем ногам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умение выполнять действия в соответствии с текстом. Развлечение «Весна, весна на улиц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спективный план для 2 младшей группы на май  месяц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492"/>
        <w:gridCol w:w="3492"/>
        <w:gridCol w:w="3492"/>
        <w:gridCol w:w="3492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, с. 6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одьбу по гимнастической скамейке, руки на поясе (высота 30см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. прыжки через шнуры (расстояние между ними 30-40см) на двух ногах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физической подготовленности детей. Определение скоростно-силовых каче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ценить скоростно-силовые качества в беге на 10 м. с высокого старта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физической подготовленности детей.  Определение скоростно-силовых каче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пределить скоростно-силовые качества в прыжке в длину с места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ное на подвижных играх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Мыши в кладово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лазание под шнур (высота 50см) в группировке, не касаясь руками по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м/п «Где спрятался мышон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развивать ориентировку в пространств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Огуречик, огуреч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прыжки на двух ногах с продвижением впе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колонне по одном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Найди свой цвет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внимание и умение ориентироваться в ситуации изменения местоположения цветового ориент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колонне по одном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прыжкам со скамейки (высота 20с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окатывание мяча друг другу (ширина 2м) из исходного положения сидя ноги врозь. Энергичное отталкивание мяча двумя рукам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физической подготовленности детей. Определение скоростно-силовы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пределить скоростную реакцию в броске мешочка вдаль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физической подготовленности детей.  Определен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пределить координационные способности при лазании по гимнастической стенке, при удержании равновес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й досуг. « Земляничка»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Воробышки и кот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умение отталкиваться одновременно двумя ногами в прыжках с продвижением впе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м/п «Лошад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ходьбе в колонне по одному с высоким подниманием колена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Коршун и насед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бег в разных направлениях не сталкиваясь, умение быстро реагировать на сигнал; салить одним касанием рук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Автомобил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умении выполнять действия по цветовому сиг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колонне по одному – «автомобили поехали в гараж»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21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52:00Z</dcterms:created>
  <dc:creator>Светлана</dc:creator>
  <dc:description/>
  <cp:keywords/>
  <dc:language>en-US</dc:language>
  <cp:lastModifiedBy>Алина</cp:lastModifiedBy>
  <cp:lastPrinted>2011-10-19T09:13:00Z</cp:lastPrinted>
  <dcterms:modified xsi:type="dcterms:W3CDTF">2023-10-03T15:07:00Z</dcterms:modified>
  <cp:revision>46</cp:revision>
  <dc:subject/>
  <dc:title/>
</cp:coreProperties>
</file>