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ЕТСКИЙ САД № 45 «ЯБЛОНЬ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ерспективный план по физической культур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редняя  групп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«Программе воспитания и обучения в детском саду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 редакцией М.А.Васильевой, В.В.Гербовой, Т.С.Комаров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улаева Л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занятия в детском саду. Средняя  группа. Конспекты занятий. – М.: МОЗАИКА-СИНТЕЗ, 2009. – 112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для средней группы на сентябрь месяц 2012-2013</w:t>
      </w:r>
      <w:r>
        <w:rPr/>
        <w:t xml:space="preserve">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9"/>
        <w:gridCol w:w="4729"/>
        <w:gridCol w:w="3077"/>
        <w:gridCol w:w="2979"/>
        <w:gridCol w:w="3020"/>
      </w:tblGrid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еля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. Труд.  Каммуникац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. Социализац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.Музыка.</w:t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занят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прыгать на одной ноге, метать предметы на дальность, упражнять в лазанье по гимнастической стенке, совершенствовать умение ходить по ребристой доске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бегать в колонне по двое, прокатывать обруч друг другу, совершенствовать умение ходить по линии, развивать равновес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91" w:first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.у.</w:t>
            </w:r>
            <w:r>
              <w:rPr>
                <w:rFonts w:cs="Times New Roman" w:ascii="Times New Roman" w:hAnsi="Times New Roman"/>
              </w:rPr>
              <w:t xml:space="preserve"> Прыжкам на одной ноге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91" w:first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Лазанье по гимнастической стен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.   С. Умение ходить по ребристой доске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9" w:firstLine="3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>. лазанию под шнур (высота 50см), не касаясь руками пола в группировк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9" w:firstLine="3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.</w:t>
            </w:r>
            <w:r>
              <w:rPr>
                <w:rFonts w:cs="Times New Roman" w:ascii="Times New Roman" w:hAnsi="Times New Roman"/>
              </w:rPr>
              <w:t xml:space="preserve"> сохранение устойчивого равновесия и правильной осанки при ходьбе по уменьшенной площади опор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лючительная част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 « У медведя во бору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Продолжать развивать двигательную активность, приучать к выполнению правил без напоминания воспитателя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одьба в колонне по одному, помахивая платочком над головой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Птичка и ко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умение бегать врассыпную, не сталкиваясь, развивать умение находить свое место, ориентируясь на определенный  предм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 в колонне по одному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йцы и вол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закрепить умение при прыжках на двух ногах с продвижением вперед, отталкиваться двумя ногами  и приземляться на полусогнутые н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 в колонне по одному, ходьба на носках, руки вверх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 «Самолеты «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развивать быстроту реакции при беге в задан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/м/п «Кто уше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развивать ориентировку в пространстве по звуку.</w:t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занят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ходить на пятках, прыгать в длину с места, упражнять ходьбе по бревну, ловле мяча, развивать ловкость и координацию движений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и навыки правильного выполнения движений, упражнять в бросание предметов на дальность, в прыжках на одной ноге, беге в колонне по-дво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37" w:first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Прыжкам в длину с мес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37" w:first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 ходьбу по бревн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</w:t>
            </w:r>
            <w:r>
              <w:rPr>
                <w:rFonts w:cs="Times New Roman" w:ascii="Times New Roman" w:hAnsi="Times New Roman"/>
              </w:rPr>
              <w:t>.   метание предметов на дальность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й досуг «Усатый- полосат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навыки ЗОЖ, закрепить навыки выполнения циклических упражнений (ходьба, бег, прыжки), навыки подлезания в группировке по дугу, упражнять в сохранении устойчивого равновесия при ходьбе по уменьшенной площади опоры.</w:t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лючительная част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Найди себе пар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закрепить умение действовать по звуковому сигналу, находить себе пару по цветовому ориенти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 в колонне по одному, помахивая платочком над головой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закрепить умение действовать по сигналу, находить свое место в колон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 в колонне по одному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/и «Огуречик, огуре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ритмичность прыжка на двух ногах с продвижением вперед в соответствием с текс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 в колонне по одному, ходьба на носках, рук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средней группы на октябрь месяц 2012-2013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хранению устойчивого равновесия при ходьбе по повышенной площади опоры. Руки на поясе, на середине скамейки присесть, руки в сторо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24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 энергичном отталкивании от пола и мягком приземлении на полусогнутые ноги в прыжках с продвижением вперед (расстояние 3м)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ю своего места в шеренге после ходьбы и бега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перепрыгивание из обруча в обруч на двух ногах, приземляясь на полусогнутые ноги. (Обручи лежат вплотную друг к другу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окатывании мячей друг другу, точность направления движения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определить способность быстро и точно перестраивать свои действия в соответствии с требованиями внезапно меняющейся обстановки в челночном беге на 10 м; определить скоростно-силовые качества в прыжке в длину с ме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хранению устойчивого равновесия при ходьбе по повышенной площади опоры с мешочком на голове, руки на поясе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подготовленности детей</w:t>
            </w:r>
            <w:r>
              <w:rPr>
                <w:rFonts w:cs="Times New Roman" w:ascii="Times New Roman" w:hAnsi="Times New Roman"/>
              </w:rPr>
              <w:t>.  Определен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ind w:left="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Цель: оценить гибкость при наклонах туловища вперед из положения стоя; определить координационные способности при лазании на гимнастическую стенку; при удержании равнове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рвичному отталкиванию двумя ногами от пола и мягкому приземлению  в прыжках из обруча в обруч. (Обручи лежат на расстоянии 0, 25 см друг от друга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Цветные 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подлезать под веревку (высота 50см) в группировке, не касаясь руками п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 на носках, как «мышки» за «котом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одбрось- пойма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бегать врассыпную, не сталкивая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. «Автомобили поехали в гараж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олнышко и дожд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быстроту реакции при беге в задан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Угадай, где спрятан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тельность, выдержк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Зайцы и вол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подлезать под 2 дуги подряд (высота 50 см), не касаясь руками пола.  2 к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Угадай, кто позва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слуховое восприятие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окатыванию мяча в прямом направлени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глазомер и ритмичность при перешагивании через бру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лазанье под дугу (высота 50см) в группировке, с мячом в руках, не касаясь руками пола.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в подлезании под дугу (4 штуки, высота 50 см) в группировке, не касаясь руками пол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в сохранении равновесия при ходьбе на уменьшенной площади опоры, перешагивая через куб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 между набивными мячами, энергично отталкиваясь двумя ногами от по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ценить скоростно-силовые качества в беге на 30 м. с высокого старта; определить скоростную реакцию в броске мешочка вдаль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физической подготовленности детей.  Определение выносливости, координации дв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оценить выносливость в беге на дистанции 150 м; оценить координацию движений при подбрасывании мяча вверх и ловле его двумя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Цветные 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подлезать под веревку (высота 50 см) в группировке, не касаясь руками пола, развивать быстроту реакции при беге в заданном направлении. Усложнение: 2 к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 на носках, как «мышки» за «котом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Подбрось- пойма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бегать врассыпную, не сталкиваясь; находить свое место (гараж) в шерен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. «Автомобили поехали в гараж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олнышко и дожд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быстроту реакции при беге в заданном направлении. Усложнение: 2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Угадай, где спрят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тельность, выдержк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е «Игрушки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средней группы на ноябрь месяц 2012-2013 уч.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безопасно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музыка,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, музы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,безопас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ходьбе по гимнастической скамейке перешагивая через кубики, поставленные на расстоянии  двух шагов ребенк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ыжки на двух ногах, продвигаясь вперед между кубиками, поставленными в ряд на расстоянии 0,5 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Ф.у. прыжкам на двух ногах через 5-6 лин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. прокатывание мячей друг другу (и.п. – стоя на коленях), энергично отталкивая мяч двумя руками и выдерживая направление движения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.у. правильному приему и.п. при бросках мяча о землю одной рукой и ловле его двумя руками, не прижимая к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. ползание по гимнастической скамейке с опорой на ладони и колен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.у. ползанию по гимнастической скамейке на животе, подтягиваясь двумя руками, хват рук с боков скамейки.</w:t>
            </w:r>
          </w:p>
          <w:p>
            <w:pPr>
              <w:pStyle w:val="Normal"/>
              <w:spacing w:lineRule="auto" w:line="240" w:before="0" w:after="0"/>
              <w:ind w:left="4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. ходьбу по гимнастической скамейке боком приставным шагом, руки на поясе, голову и спину держать прям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ал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беге врассыпную с уворачиванием, учить «салить» одним касанием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м/п «Найди и промолч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внимательность, умение соблюдать правил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закрепить умение бегать врассыпную не наталкиваясь друг на друга, ориентироваться в пространстве по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колонне по одному, впереди звено, победившее в игре «Самолеты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Лиса и ку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закрепить умение спрыгивать с возвышенности на полусогнуты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Цветные 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развивать ловкость в беге врассыпную, умение ориентироваться по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колонне по од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сохранению устойчивого равновесия при ходьбе по гимнастической скамейке с мешочком на голове, руки в стороны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99"/>
              <w:jc w:val="both"/>
              <w:rPr/>
            </w:pPr>
            <w:r>
              <w:rPr>
                <w:rFonts w:cs="Times New Roman" w:ascii="Times New Roman" w:hAnsi="Times New Roman"/>
              </w:rPr>
              <w:t>П. прыжки на двух ногах через 5-6 линий (дистанция 3 м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бросание мяча вверх и ловлю его двумя рук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энергичному отталкиванию от пола и взмаху рук при прыжках на двух ногах, продвигаясь вперед между предметами, дистанция 3м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еребрасывание мяча друг другу двумя руками сниз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у. броскам мяча о пол одной рукой и ловле его двумя руками после отско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П. ползание в прямом направлении с опорой на ладони и ступни – «как медвежата», дистанция 3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прыжки на двух ногах между предметами, поставленными в один ряд. Дистанция 3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й досуг. «Живут в банановом лесу шалуньи- обезьянки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ал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упражнять в беге врассыпную с уворачиванием, учить «салить» одним касанием руки. Усложнение: 2 лови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м/п «Найди и промолч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внимательность, умение соблюдать прави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развивать умение ориентироваться в пространстве по цвету, находить свое место в кл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колонне по одному, впереди звено, победившее в игре «Самолеты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Лиса и ку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закрепить умение спрыгивать с возвышенности на полусогнутые ноги. Усложнение: выбрать 2 ли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колонне по одном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средней группы на декабрь месяц 2012-2013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здоровь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позн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шнуру (длина 2м), положенному прямо, приставляя пятку одной ноги к носку другой, руки на поясе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через 4-5 брусков (высота 6см), помогая себе взмахом рук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у. прыжкам со скамейки (высота 20см), принимая и.п. ноги слегка расставлены, колени чуть согнуты, руки отведены назад. Приземляться на полусогнутые ноги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рокатывание мяча между предметами (воротики) в прямом направлении из исходного положения стоя на коленях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. перебрасыванию мяча друг другу с расстояния 1,5 м способом двумя руками снизу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на четвереньках по гимнастической скамейке с опорой на ладони и колен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. ползанию по гимнастической скамейке на животе, хват рук с боков скамейки.</w:t>
            </w:r>
          </w:p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. ходьбу по гимнастической скамейке боком приставным шагом, руки за головой.</w:t>
            </w:r>
          </w:p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. прыжки на двух ногах до лежащего на полу обруча, прыжок в обруч и из обруча. Дистанция 3м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 Лиса и ку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ыгивать с возвышенности на полусогнуты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Найдем цыплен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ние, выдержк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У медведя во бо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в прямом направлении с ускор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/м/п «Камешек, флажок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выполнять повороты по сигналу не останавливаяс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Зайцы и вол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рыжках на двух ногах в разных направлениях в соответствии с ритмом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Где спрятался зай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ние, выдержк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Птички и кошк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бег врассыпную в ограниченном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 приставным шагом пятка к носку, руки  в стороны.</w:t>
            </w:r>
          </w:p>
        </w:tc>
      </w:tr>
      <w:tr>
        <w:trPr>
          <w:trHeight w:val="2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шнуру, положенному по кругу, соблюдая осанку и дистанцию друг от друг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9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 через 5-6 шнуров, положенных на расстоянии 40см один от другого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окатывание мяча между 4-5 предметами, подталкивая его двумя руками снизу и не отпуская далеко от себя. Расстояние между предметами 1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86" w:firstLine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ыжкам со скамейки (высота 25см)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86" w:firstLine="14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катывание мячей между предметами (воротики) из исходного положения сидя ноги врозь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86" w:firstLine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бег по дорожке (ширина 20см)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еребрасыванию мяча друг другу с расстояния 2м способом двумя руками из-за голов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в прямом направлении на четвереньках с опорой на ладони и стопы. Дистанция 3-4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ходьбу с перешагиванием через набивные мячи (4-5 мячей), высоко поднимая колени, руки на пояс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й досуг. «Здравствуй зима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 Лиса и ку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ыгивать с возвышенности с хлопком в ладоши на полусогнуты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Море волнуется раз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двигательное творчество в процессе придумывании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У медведя во бор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между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Такая фигура замр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кую активность в придумывании фигур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Зайцы и вол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рыжках на двух ногах в разных направлениях в соответствии с ритмом текста, находить сво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Великаны и гно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вижение по сигнал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средней группы на январь месяц 2012-2013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оровье, музык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 тру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инимать исходное положение в прыжках с гимнастической скамейки (высота 25см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брасывание мячей друг другу с расстояния 2м двумя руками сниз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. отбиванию мяча одной рукой о пол 10-12 раз и ловле его двумя рук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по гимнастической скамейке с опорой на ладони и ступни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лазанию под шнур правым и левым боком (чередовать), не касаясь руками пола, несколько раз подряд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firstLine="4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ходьбу по гимнастической скамейке с мешочком на голове, руки на поясе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Найди себе па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действовать по звуковому сигналу, находить себе пару по цветовому ориенти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/м/п «Зайка идет в г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ние при выполнении движений в соответствии с тексто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шад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парами врассыпную, согласовывая свои движения с движениями партн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Медведь защищается от вра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крепление грудного отдела позвоночник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реобразовыва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Серенькие перы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крепление мышц верхнего плечевого пояса  и туловища.</w:t>
            </w:r>
          </w:p>
        </w:tc>
      </w:tr>
      <w:tr>
        <w:trPr>
          <w:trHeight w:val="2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отбиванию малого мяча одной рукой о пол 3-4 раза подряд и ловле его двумя рукам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, продвигаясь вперед,  - прыжком ноги врозь, прыжком ноги вместе и так далее. Расстояние 3м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. ходьбу на носках между предметами, поставленными в один ряд на расстоянии 40см один от другого. Дистанция 3м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окатыванию мячей друг другу в парах с расстояния 2,5 м.из исходного положения стоя на коленях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в прямом направлении на четвереньках с опорой на ладони и ступни на расстояние 3м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ыжки на двух ногах справа и слева от шнура, продвигаясь вперед. дистанция 3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й досуг. « Вот зима,кругом бело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Найди себе па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находить себе пару в соответствии с сигналом воспитателя (по цветовому ориентиру или половой принадлежности), развива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/м/п «Веселый поез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умении двигаться с ускорением и замедлением темпа в соответствии с ритмом буб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шад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парами в колонне по одному, согласовывая свои движения с движениями партнера, соблюдать дистанцию от впереди бегущей па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На водопо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плоскостоп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средней группы на февраль месяц 2012-2013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, познание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,труд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гимнастической скамейке, на середине остановиться, поворот кругом, пройти дальше, сойти со скамейк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рыжки через бруски (высота 10см), расстояние между ними 40с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. прыжкам из обруча в обруч (5-6обручей) на двух ногах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катывание мячей между предметами (4-5штук)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еребрасыванию мяча друг другу (расстояние 1,5м) двумя руками снизу. Выносить руки вперед в момент ловл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по гимнастической скамейке на четвереньках с опорой на ладони и ступн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ползанию по гимнастической скамейке с опорой на ладони и колен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4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ходьбу, перешагивая через набивные мячи (разложены на расстоянии 2 шагов ребенка), высоко поднимая колени, руки за голову. Голову и спину держать прямо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4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ыжки на правой и левой ноге, используя взмах рук (дистанция 2м)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отята и щеня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олзании в разных направлениях с опорой на ладони и кол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Серая лошад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четкость и ритмичность шага, умение выполнять движения в соответствии с тексто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У медведя во бо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в прямом направлении с ускорением, умении салить одним касанием р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 с хлопком в ладоши на каждый четвертый шаг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Воробышки и автомобил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мягком приземлении в прыжках с гимнастической скамейки (высота20с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Кто как ходи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филактика плоскостопия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ерелет птиц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врассыпную, не сталкиваясь, мягком приземлении с гимнастической скамейки (высота 20с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Прят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ние, ориентировку в пространстве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, перешагивая через набивные мячи, высоко поднимая колени, руки на пояс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прыгивание справа и слева через шнур (длина 3м), продвигаясь вперед, используя энергичный взмах рук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еребрасывание мячей друг другу (расстояние 2м) способом двумя руками снизу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ыжкам на двух ногах через 5-6 коротких шнуров, лежащих на полу на расстоянии 0,5 м один от другог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катывание мячей друг другу (расстояние 2,5м_ в шеренгах способом стойка на коленя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ходьбу на носках, руки на поясе в чередовании с обычной ходьбо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метанию мешочков в вертикальную цель – щит диаметр 50см, правой и левой рукой способом от плеча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лзание по гимнастической скамейке с опорой на ладони и колен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ыжки на двух ногах между предметами, поставленными в шахма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й досуг. « Мы спортсмены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отята и щеня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олзании между предметами с опорой на ладони и кол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На водоп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плоскостоп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У медведя во бо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между предметами с ускорением,2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месте по лесу ид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ние правильной осанки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Воробышки и автомоби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кую активность при преобразовании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Кто как ход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плоскостоп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средней группы на март месяц 2012-2013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социал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на носках между 4-5 предметами, расставленными на расстоянии 0,5м один от другого. Следить за осанкой, положением голов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через шнур справа и слева, продвигаясь вперед (дистанция3м)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ыжкам в длину с места, сочетая отталкивание со взмахом ру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брасывание мячей через шнур двумя руками из-за головы. Расстояние 2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окатыванию мяча двумя руками между предметами змейкой (5 предметов, расстояние 40см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по гимнастической скамейке на животе, подтягиваясь двумя руками, хват рук с боков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лазанию по гимнастической стенке и передвижению по третьей рейке. Затем спуск вниз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firstLine="4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ходьбу по доске, положенной на пол, руки за голову. Следить за осанкой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технику прыжка через 5-6 шнуров, положенных в одну линию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Чья колонна быстрее построитс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 и беге врассыпную, умении быстро реагировать на сигн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Мы зарядку делать буд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ние правильной осан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Бездомный заяц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с увертыванием, развивать ловкость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Как у наших у ребя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ловкость в беге врассыпную, умении быстро находить свое место в колон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Такая фигура замр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кую активность в придумывании фигур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Охотник и зайц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Цель: упражнять в прыжках на двух ногах в разных направлениях, развивать глазомер при метании в движущуюся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Веселая змей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 колонной по одному змейкой, держась за разные часть тела (ухо, руки, плечи…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9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и бегу по наклонной доск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 через короткую скакалк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ыжкам в длину с места, сочетая отталкивание со взмахом рук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брасывание мяча через шнур двумя руками из-за головы (расстояние 2м) и ловлю мяча после отскока об по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окатывание мяча друг другу из исходного положения сидя ноги врозь. Энергичный толчок, точное  направление движения мяча. Расстояние 2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окатыванию мячей между предметами змейкой, задавать точное направление движению мяч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по гимнастической скамейке с опорой на ладони и колени с мешочком на спине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ходьбу по скамейке с мешочком на голов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й досуг «Масленица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Чья колонна быстрее построитс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 и беге врассыпную, умении быстро реагировать на сигнал, находить свое место построения. (менять ориентиры мест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Сосуль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слабление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Бездомный заяц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с увертыванием, развивать ловкость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Разноцветный дожд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ориентировку в пространстве по цветовому ориентир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кую активность при преобразовании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Серая лошад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ритмичность движений в соответствии с ритмом текст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средней группы на апрель месяц 2012-2013 уч.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здоровь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 труд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доске, лежащей на полу, с мешочком на голове, руки в сторон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 через бруски (5-6 штук, высота 6см), поставленных на расстоянии 40см один от другого, используя энергичный взмах рук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умению принимать исходное положение в  прыжках в длину с мест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тание мешочка в горизонтальную цель способом от плеча (расстояние 2м), принимая исходное полож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1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технике  метания мешочков на дальность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13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по гимнастической скамейке с опорой на ладони и ступни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гимнастической скамейке приставным шагом, руки на пояс; на середине скамейки присесть, вынести руки вперед, подняться и пройти дальш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 из обруча в обруч (5-6 штук, на расстоянии 0,5м один от другого)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Физкульт-ур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с ускор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Петрушка прыга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нятие мышечного напряж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ов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статическое равновесие, двигательное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Как у наших у воро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плоскостоп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тички и кош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мягком приземлении  в прыжках со скамейки (высота 20см), беге в разных напра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/м/п «Бабочки, ляг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умении выполнять действие по соответствующему сигналу, развивать статическое равновес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Охотник и зайц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Цель: развивать творческую активность при преобразовании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Донеси – не уро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филактика плоскостопия.</w:t>
            </w:r>
          </w:p>
        </w:tc>
      </w:tr>
      <w:tr>
        <w:trPr>
          <w:trHeight w:val="2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 с. 8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гимнастической скамейке боком приставным шагом с мешочком на голове, сохраняя осанку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9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на двух ногах через 5-6 шнуров, лежащих на полу на расстоянии 0,5м один от другого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метание мешочков в горизонтальную цель правой и левой рукой (расстояние до цели 2,5м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прыжкам в длину с места, заранее принимая правильное исходное положени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тание мячей в вертикальную цель с расстояния 1,5м способом от плеча, принимая исходное положени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отбивание мяча одной рукой несколько раз подряд и ловлю его двумя рук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метанию правой и левой рукой на дальность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лзание по гимнастической скамейке с опорой на ладони и ступн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ыжки на двух ногах, дистанция 3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й досуг. «Весна,весна на улице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Физкульт-ура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с ускорением из исходного положения стоя на коленях спиной к направлению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Мы ногами топа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нимание, умение выполнять действия в соответствии с тексто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ов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статическое равновесие, двигательное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Стань первы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умении быстро становиться первым в колонн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тички и ко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мягком приземлении  в прыжках со скамейки (высота 20см), беге в разных направлениях, руки в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Мы с друзья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умении выполнять действия в соответствии с текстом, развивать двигательное творчество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средней группы на май месяц 201122013 уч.г.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 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тру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позн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4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сохранению в равновесии при ходьбе по доске (ширина 25см), лежащей на полу, приставляя пятку одной ноги к носку другой, руки на пояс. Следить за правильной осанкой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4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технику прыжка в длину с места через 5-6 шнуров (расстояние между шнурами 30-40см).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ценить скоростно-силовые качества в беге на 30 м. с высокого старта; определить скоростную реакцию в броске мешочка вда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уровня физической подготовленности детей.  Определение выносливости, координации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ценить выносливость в беге на дистанции 150 м; оценить координацию движений при подбрасывании мяча вверх и ловле его двумя рук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, построенное на подвижных играх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отята и щенят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олзании между предметами с опорой на ладони и кол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Руки тянем в потоло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крепление мышц рук и плечевого пояс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Зайцы и вол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прыжках на двух ногах в разных направлениях в соответствии с ритмом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Такая фигура замр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 в придумывании фигур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овуш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статическое равновесие, двигательное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 с высоким подниманием колен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у. ходьбе по гимнастической скамейке боком приставным шагом, на середине присесть, встать и пройти дальше. Положение рук по выбору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ыжки в длину с места через шнуры, расстояние между шнурами 50см. Слитное выполнение нескольких прыж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 прокатывание мяча двумя руками между кубиками «змейкой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пределить способность быстро и точно перестраивать свои действия в соответствии с требованиями внезапно меняющейся обстановки в челночном беге на 10 м; определить скоростно-силовые качества в прыжке в длину с мест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уровня физической подготовленности детей.  Определен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ценить гибкость при наклонах туловища вперед из положения стоя; определить координационные способности при лазании на гимнастическую стенку; при удержании равновес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й досуг. « Земляничка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отята и щенят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кую активность при преобразовании правил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Угадай, что дела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умения переключать слуховое внимание, координации движений, умения соотносить свои действия со звучанием бубн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Физкульт-ура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с ускорением из исходного положения сидя спиной к направлению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м/п «Великаны и гно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полнять движение по сигнал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Чья колонна быстрее построитс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ходьбе и беге врассыпную, умении быстро реагировать на сигнал, находить свое место построения. (менять ориентиры мест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в колонне по одному, впереди звено, победившее в игр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9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06:00Z</dcterms:created>
  <dc:creator>Светлана</dc:creator>
  <dc:description/>
  <cp:keywords/>
  <dc:language>en-US</dc:language>
  <cp:lastModifiedBy>Алина</cp:lastModifiedBy>
  <cp:lastPrinted>2011-12-06T11:21:00Z</cp:lastPrinted>
  <dcterms:modified xsi:type="dcterms:W3CDTF">2023-10-03T15:01:00Z</dcterms:modified>
  <cp:revision>62</cp:revision>
  <dc:subject/>
  <dc:title/>
</cp:coreProperties>
</file>