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исман Елена Виктор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гаева Ольга Анатолье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тели детского сада комбинированного вида №56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, г. Ачинск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таршей группе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рай, в котором я живу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28"/>
        <w:shd w:fill="FFFFFF" w:val="clear"/>
        <w:spacing w:lineRule="auto" w:line="276" w:before="0" w:after="0"/>
        <w:jc w:val="both"/>
        <w:rPr/>
      </w:pPr>
      <w:r>
        <w:rPr>
          <w:rStyle w:val="C6"/>
        </w:rPr>
        <w:t>Патриотическое воспитание детей является одной из основных задач нашего времени. Чувство патриотизма многогранно по содержанию – это и любовь к родным местам, и гордость за свой народ, и ощущение своей неразрывности с окружающим миром, и желание сохранять и приумножать богатство своей родины.</w:t>
      </w:r>
    </w:p>
    <w:p>
      <w:pPr>
        <w:pStyle w:val="C18"/>
        <w:shd w:fill="FFFFFF" w:val="clear"/>
        <w:spacing w:lineRule="auto" w:line="276" w:before="0" w:after="0"/>
        <w:jc w:val="both"/>
        <w:rPr/>
      </w:pPr>
      <w:r>
        <w:rPr>
          <w:rStyle w:val="C6"/>
        </w:rPr>
        <w:t>Знакомство детей с родным краем: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Ведь, яркие впечатления о родной природе, об истории родного края, города, о земляках – героях, принимавших участие в Великой отечественной войне. Полученные в детстве эмо</w:t>
      </w:r>
      <w:r>
        <w:rPr/>
        <w:t>ц</w:t>
      </w:r>
      <w:r>
        <w:rPr>
          <w:rStyle w:val="C6"/>
        </w:rPr>
        <w:t>ии нередко остаются в памяти человека на всю жизнь. Также воспоминания о родине из детства неразрывно связаны с образом родителей. Поэтому их участие в реализа</w:t>
      </w:r>
      <w:r>
        <w:rPr/>
        <w:t>ц</w:t>
      </w:r>
      <w:r>
        <w:rPr>
          <w:rStyle w:val="C6"/>
        </w:rPr>
        <w:t>ии данного проекта является важным и неотъемлемым моментом.</w:t>
      </w:r>
    </w:p>
    <w:p>
      <w:pPr>
        <w:pStyle w:val="C18"/>
        <w:shd w:fill="FFFFFF" w:val="clear"/>
        <w:spacing w:lineRule="auto" w:line="276" w:before="0" w:after="0"/>
        <w:jc w:val="both"/>
        <w:rPr/>
      </w:pPr>
      <w:r>
        <w:rPr>
          <w:rStyle w:val="C6"/>
        </w:rPr>
        <w:t>Поэт Симонов в стихотворении “Родина” пишет:</w:t>
      </w:r>
    </w:p>
    <w:p>
      <w:pPr>
        <w:pStyle w:val="C18"/>
        <w:shd w:fill="FFFFFF" w:val="clear"/>
        <w:spacing w:lineRule="auto" w:line="276" w:before="0" w:after="0"/>
        <w:jc w:val="both"/>
        <w:rPr/>
      </w:pPr>
      <w:r>
        <w:rPr>
          <w:rStyle w:val="C6"/>
        </w:rPr>
        <w:t>“</w:t>
      </w:r>
      <w:r>
        <w:rPr>
          <w:rStyle w:val="C6"/>
        </w:rPr>
        <w:t>Ты вспоминаешь не страну большую, которую изъездил и узнал.</w:t>
      </w:r>
    </w:p>
    <w:p>
      <w:pPr>
        <w:pStyle w:val="C18"/>
        <w:shd w:fill="FFFFFF" w:val="clear"/>
        <w:spacing w:lineRule="auto" w:line="276" w:before="0" w:after="0"/>
        <w:jc w:val="both"/>
        <w:rPr>
          <w:rStyle w:val="C6"/>
        </w:rPr>
      </w:pPr>
      <w:r>
        <w:rPr>
          <w:rStyle w:val="C6"/>
        </w:rPr>
        <w:t>Ты вспоминаешь Родину такую, какой её ты в детстве увидал”.</w:t>
      </w:r>
    </w:p>
    <w:p>
      <w:pPr>
        <w:pStyle w:val="C18"/>
        <w:shd w:fill="FFFFFF" w:val="clear"/>
        <w:spacing w:lineRule="auto" w:line="276" w:before="0" w:after="0"/>
        <w:jc w:val="both"/>
        <w:rPr/>
      </w:pPr>
      <w:r>
        <w:rPr>
          <w:rStyle w:val="C6"/>
        </w:rPr>
        <w:t>Данный проект планируется реализовывать, через момент игровой деятельности, в которой Сибирский медвежонок Мишутка знакомит своего друга панду с родным краем. Постепенно представляя ему красоты и тради</w:t>
      </w:r>
      <w:r>
        <w:rPr/>
        <w:t>ц</w:t>
      </w:r>
      <w:r>
        <w:rPr>
          <w:rStyle w:val="C6"/>
        </w:rPr>
        <w:t>ии малой роди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знавательно-исследовательски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и старшей группы, родители воспитанников, воспитатели групп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реализации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лгосрочный (сентябрь-май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л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достаточный уровень сформированности представления детей о родном кра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оспитание чувства патриотизм, через знакомство с родным кра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 проект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ормировать представления о родном городе, крае, их символике, культуре, трад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ях, достопримечательностях, флоре и фаун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вать диалогическую, монологическую речь, творческие способнос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оспитывать бережное отношение к живой и не живой природ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влечь родителей в реали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ю проек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задачи решаются во всех видах детской деятельност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реализации проект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тап – организационны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тап - основной (практически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этап -  заключительны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РЕАЛИЗАЦИИ ПРОЕКТ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тап – организационны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 родител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нтересующего вопрос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родителей о проект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литературы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проекта коллегам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тап – основно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ение центров по разным видам детской деятельности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центрах в соответствии с план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с родителями, с детьм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 по другим интересующим вопросам проек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нформации, фотографий, исторических факт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тап – заключительны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 родителе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 наполненной карты красноярского кра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ис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демиологическая обстановк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ализация мероприятий с использованием социальных сетей. Гибкий план мероприяти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зкая заинтересованность родителей в реализации проект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влечение родителей в процесс путем совместных заданий с детьми, изготовление материалов. </w:t>
      </w:r>
      <w:r>
        <w:rPr>
          <w:rFonts w:cs="Times New Roman" w:ascii="Times New Roman" w:hAnsi="Times New Roman"/>
          <w:bCs/>
          <w:i/>
          <w:sz w:val="24"/>
          <w:szCs w:val="24"/>
        </w:rPr>
        <w:t>Поощрение активных уча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емость детей, погодные услови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ние по телефону, в соцсетях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предвиденные социальные фактор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оставление гибкого графи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5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й результат:</w:t>
      </w:r>
    </w:p>
    <w:p>
      <w:pPr>
        <w:pStyle w:val="Normal"/>
        <w:shd w:fill="FFFFFF" w:val="clear"/>
        <w:spacing w:before="0" w:after="0"/>
        <w:ind w:right="5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тели активно принимают участие в реализации проекта. У детей сформировано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 проекта: Наполненная карта Красноярского края. Альбомы: Города Красноярского края, достопримечательности Красноярского кра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ерспективный план работ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</w:r>
    </w:p>
    <w:tbl>
      <w:tblPr>
        <w:tblW w:w="982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289"/>
        <w:gridCol w:w="3002"/>
        <w:gridCol w:w="2349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80" w:leader="none"/>
              </w:tabs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детьм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физической картой Красноярского края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ЗУНОВ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 созданию карты края из фет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Патриотическое воспитание детей старшей группы»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Читайка» 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енькая планета»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в о Красноярском крае и городе Ачинске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 “Мишутка встречает друга”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артой Красноярского края, изготовленной родителями, столицей края, символикой родного города и края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-декабр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елёный листик»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иродными условиями края, флорой и фауной.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ным бассейном Енисея.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макетов природно -климатических зон нашего края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задания для родителей и детей: «Тайга и кто в ней живет», «Что растет в нашем крае», “Великая река Енисей”, «Наш Чулым»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енькая планета»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достопримечательностями города Ачинска и Красноярского края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 для родителей и детей: «Где я был с семьей»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енькая планета»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олотой ключик»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такие разные»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с народностями, проживающими в Красноярском крае, с их историей, традициями, творчеством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«Красота родного края»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 для родителей и детей: «Кто проживает в нашем крае»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и о городе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енькая планета»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краеведческий музей г. Ачинска (при неблагоприятной эпидемиологической обстановке, мероприятие переводится в виртуальный режим)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, в поездке в музей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енькая планета»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альбомов: Города Красноярского края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изготовлении альбомов.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6:17:00Z</dcterms:created>
  <dc:creator>ольга</dc:creator>
  <dc:description/>
  <cp:keywords/>
  <dc:language>en-US</dc:language>
  <cp:lastModifiedBy>danya.krisman@bk.ru</cp:lastModifiedBy>
  <cp:lastPrinted>2021-08-04T22:56:00Z</cp:lastPrinted>
  <dcterms:modified xsi:type="dcterms:W3CDTF">2023-10-03T14:56:00Z</dcterms:modified>
  <cp:revision>12</cp:revision>
  <dc:subject/>
  <dc:title/>
</cp:coreProperties>
</file>