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>Проект «Редакция: «Зайчонок и компания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госрочный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ид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вательно - творческ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9 месяце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ети средней группы, родители, воспитател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ктуально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ский сад и семья- два важнейших образовательных института, которые изначально призваны дополнять друг друга и взаимодействовать между собой. В соответствии с новым законом «Об образовании в Российской Федерации» одной из основных задач, стоящих перед детским дошкольным учреждением, является «взаимодействие с семьей для обеспечения полноценного развития личности ребенка». Разработан новый федеральный государственный образовательный стандарт дошкольного образования (ФГОС ДО), который отвечает новым социальным запросам и в котором большое внимание уделяется работе с родителями. В ФГОС говорится, что работа с родителями должна иметь дифференцированный подход, учитывать микроклимат семьи, родительские запросы и степень заинтересованности родителей деятельностью ДОУ, повышение культуры педагогической грамотности семьи. Основное условие ФГОС ДО: взаимодействие педагогического коллектива с семьями воспитанников, а одним из принципов ФГОС ДО является принцип партнёрства с семьё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му будет способствовать наш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дакция Зайчонок и комп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рамках данного проекта дети совместно с родителями окунутся в мир творчества путем создания так называемой «Редакции Зайчонок». Они смогут сами придумывать сказки, рассказы, небольшие стихотворения. Создавать к ним иллюстрации. А также почувствовать себя в роли «маленьких корреспондентов», моделей в период создания журнала группы. Важнейшая роль отведена родителям, они не только являются наставниками своих малышей, но и активно принимают участия в оформлении, выпуске журнала. Также воспитателями совместно с родителями и детьми предстоит составление пяти номеров газеты группы «Жизнь зайчонка», в которой можно будет достаточно масштабно освещать жизни группы в доступном для всех родителей вариант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е усилий педагогов, родителей и детей в вопросах развития творческого потенциала детей и создание условий для его самореализации через создание мини редакции групп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  <w:tab/>
        <w:t>установить партнерские отношения с семьей каждого воспитанни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  <w:tab/>
        <w:t>создать творческую атмосферу взаимопонимания, общности интересов, эмоциональной взаимоподдержки, через подготовку, организацию и создания мини газеты и журнала групп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  <w:tab/>
        <w:t>развивать социально-личностную сферу дошкольников, посредством совместной творческой деятельности детей и родите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  <w:tab/>
        <w:t>повышать педагогическую компетентность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знакомятся с различными видам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ни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журналов, узнают о способах их изготовления. научатся создавать книжки-самоделки из разнообразных материалов и на разные те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о умение у детей составлять небольшие рассказы, сказки, стихи, творчески и креативно мысли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с удовольствием принимают участие в совместной деятельности при подборке материала для редак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щено два номера журнала группы и пять номеров газеты групп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РЕАЛИЗАЦИИ ПРОЕКТА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ый.  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литературы на тему проекта.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нкетирование родителей, с целью выявления мнения о проекте.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-Наглядно-информационная и практическая работа с родит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зентация проекта коллегам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бота в соответствии с планом работы.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1"/>
          <w:numId w:val="5"/>
        </w:numPr>
        <w:shd w:fill="FFFFFF" w:val="clear"/>
        <w:spacing w:lineRule="auto" w:line="240" w:before="0" w:after="0"/>
        <w:ind w:left="0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этап.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разработанным планом.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. Этап – итоговый. 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ведение итогов – определение задач для новых прое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нкетирование родителей с целью удовлетворенности работы проекта.</w:t>
      </w:r>
    </w:p>
    <w:p>
      <w:pPr>
        <w:pStyle w:val="Normal"/>
        <w:shd w:fill="FFFFFF" w:val="clear"/>
        <w:spacing w:lineRule="auto" w:line="240" w:before="0" w:after="0"/>
        <w:ind w:firstLine="11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ис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зкая заинтересованность родителей в реализации про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родителей в процесс путем мастер-классов, консультаций, совместных с детьми занятий и развлечений, совместное с детьми изготовление материал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ощрение активных участников, информирование через сайт учреж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предвиденные социальные факт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ление гибкого графи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месячная настенная газета «Жизнь зайчонка», мини – журнал «Зайчики – девочки и мальчики». </w:t>
      </w:r>
    </w:p>
    <w:p>
      <w:pPr>
        <w:pStyle w:val="Normal"/>
        <w:shd w:fill="FFFFFF" w:val="clear"/>
        <w:spacing w:lineRule="auto" w:line="240" w:before="0" w:after="0"/>
        <w:ind w:firstLine="114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tbl>
      <w:tblPr>
        <w:tblW w:w="886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931"/>
        <w:gridCol w:w="4111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роприятий работы в групп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роприятий работа с родителями.</w:t>
            </w:r>
          </w:p>
        </w:tc>
      </w:tr>
      <w:tr>
        <w:trPr>
          <w:trHeight w:val="289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а родителям и коллег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ы на тему прое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2" w:leader="none"/>
              </w:tabs>
              <w:spacing w:lineRule="auto" w:line="240" w:before="0" w:after="0"/>
              <w:ind w:firstLine="1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первого издания газеты группы «Жизнь зайчат»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2" w:leader="none"/>
              </w:tabs>
              <w:spacing w:lineRule="auto" w:line="240" w:before="0" w:after="0"/>
              <w:ind w:firstLine="1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ая ситуация с детьми «Что такое журнал, что такое книг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, с целью выявления мнения о проекте 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творческой группы от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обязанностей (художник, главный редактор журнала, главный автор книжки)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книг и детских журналов (совместно с библиоте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 – ролевая игра «Библиотека», «Книжный магазин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творческой группы редакции (определение структуры журн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выпуска первого номера журнала группы, который предоставляют дети и родители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тем и обязанностей для выпуска итоговой книжки группы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второго номера газеты «жизнь зайч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книжки самоделки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творческой группы ред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выпуска первого номера журнал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работы над созданием общей сказки группы (определение темы, сюжета, главных геро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рвого номера журнала групп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первого номера журнал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его на родительском клубе.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третьего номера газеты группы «Жизнь зайч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 работы над созданием совместной сказки для книжки групп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работ для второго номера жур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творческой группы по оформлению обложки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офессиями, способствующими появлению книг и журналов. Электронная презентац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работ для выпуска второго номера журнал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творческой группы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чиняем стишок для ма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четвертого номера газеты «Жизнь зайча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творческой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банка информации для выпуска второго номера журнала группы (стихи, иллюстрации художника издания и детей к собственным произведениям)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овместно созданной книжки.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собственных рабо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второго номера журнала группы. Презентация на родительском клу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наиболее понравившихся стихов из журнала и обсужд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– определение задач для новых про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нкетирование родителей с целью удовлетворенности работы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дакция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11:00Z</dcterms:created>
  <dc:creator>ольга</dc:creator>
  <dc:description/>
  <cp:keywords/>
  <dc:language>en-US</dc:language>
  <cp:lastModifiedBy>danya.krisman@bk.ru</cp:lastModifiedBy>
  <cp:lastPrinted>2018-08-28T22:56:00Z</cp:lastPrinted>
  <dcterms:modified xsi:type="dcterms:W3CDTF">2023-09-18T15:10:00Z</dcterms:modified>
  <cp:revision>9</cp:revision>
  <dc:subject/>
  <dc:title/>
</cp:coreProperties>
</file>