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.                                                                                               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грамма факультативного кур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тература и культура Восточной Сибир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2-2023 учебны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5666"/>
      </w:tblGrid>
      <w:tr>
        <w:trPr/>
        <w:tc>
          <w:tcPr>
            <w:tcW w:w="4330" w:type="dxa"/>
            <w:tcBorders/>
          </w:tcPr>
          <w:p>
            <w:pPr>
              <w:pStyle w:val="Normal"/>
              <w:spacing w:lineRule="auto" w:line="240" w:before="30" w:after="3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ставитель программы:               </w:t>
            </w:r>
          </w:p>
        </w:tc>
        <w:tc>
          <w:tcPr>
            <w:tcW w:w="5666" w:type="dxa"/>
            <w:tcBorders/>
          </w:tcPr>
          <w:p>
            <w:pPr>
              <w:pStyle w:val="Normal"/>
              <w:spacing w:lineRule="auto" w:line="240" w:before="30" w:after="3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врилова Н.Г.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итель русского языка и литературы МОУ г. Иркутска СОШ №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по литературному краеведению на 2022/23 учебный год для обучающихся 8 класса МБОУ  г. Иркутска СОШ №1 разработана на основании:</w:t>
        <w:br/>
        <w:t>• Федерального закона от 29.12.2012 № 273-ФЗ «Об образовании в Российской Федерации»;</w:t>
        <w:br/>
        <w:t>• приказа Минпросвещения от 22.03.2021 № 1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(распространяется на правоотношения с 1 сентября 2021 года);</w:t>
        <w:br/>
        <w:t>• приказа Минобрнауки от 17.12.2010 № 1897 «Об утверждении ФГОС основного общего образовани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урс литературного краеведения является одним из звеньев в системе изучения литературы. Он сохраняет задачи: приобщает учеников к богатой культуре родного края, обогащает этические и культурные основы личности. Основной структурный принцип курса литературного краеведения – его сопряженность со школьным курсом литературы, что способствует расширению и углублению знаний учащихся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обуч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питание гражданственности и патриотизма, любви к своей Родине-Сибири и к литературе, созданной на этой земле; сознательного отношения к литературе как к духовной ценности, средству нравственного и духовного обогащения и получения знаний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знакомство учащихся с образцами творчества сибирских писателей и поэтов, с произведениями, созданными на земле великой Сибири, обладающими высокими художественными достоинствами, выражающими жизненную правду, общегуманистические идеалы, воспитывающие высокие нравственные чувства у читателя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речевой и мыслительной деятельности; коммуникативных и аналитических умений и навыков; готовности и способности к речевому взаимодействию; потребности в речевом самосовершенствовании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воение знаний по истории литературы Восточной Сибири; обогащение словарного запаса и расширение круга используемых грамматических средств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общение учащихся к искусству слова, к культурному и литературному богатству родного края; ознакомление с биографическими сведениями и историко-культурными фактами, необходимыми для понимания включенных в программу произведений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ширение круга чтения, повышение качества чтения, уровня восприятия и глубины проникновения в художественный текст; развитие эмоционального восприятия учащихся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е грамотному анализу прочитанного художественного произведения; развитие потребности  к чтению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ценностных ориентиров содержания учебного предм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гармонично развитой, глубоко нравственной личности невозможно без обращения к художественной литературе. Особую роль в данном контексте играет обращение к творчеству писателей-земляков. Специально отобранные для школьной программы литературного краеведения произведения сибирских писателей, помогают школьникам сформировать стойкие представления о вечных нравственных ценностях: о добре, милосердии, взаимовыручке, ответственности за свои слова и поступки, великодушии, любви ко всему живому, бережному отношению к природе, уважению к народной мудрости, к истории своего народа, к старшему поколению. Русская литература позволяет воспитать в юном читателе чувство гордости за свой народ, свою Родину, ее прошлое и настоящее. А литература Восточной Сибири позволяет гордиться своей малой родиной. Кроме того, художественные произведения, включенные в программу, позволяют развить у учеников чувство прекрасного, любовь к искусству в целом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едмета в учебном плане школ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зучение литературного краеведения в 8 классе в учебном отводится 1 час в 2 недели, итого 17 часов за учебный год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стные результат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оссийская гражданская идентичность (патриотизм, уважение к Отечеству, к прошлому и настоящему народа России,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. 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. Осознанное, уважительное и доброжелательное отношение к истории, культуре, религии, традициям жителей Восточной Сиьир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Готовность и способность обучающихся к саморазвитию и самообразованию на основе мотивации к обучению и познан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 включают освоенные обучающимися межпредметные понятия и универсальные учебные действия (регулятивные, познавательные, коммуникативные). Межпредметные понятия Условием формирования межпредметных понятий, таких, как система, факт, закономерность, феномен, анализ, синтез является овладение обучающимися основами читательской компетенции, приобретение навыков работы с информацией, участие в проектной деятельности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 У обучающихся будет сформирована потребность в систематическом чтении как средстве познания мира и себя в этом мире, гармонизации отношений человека и общества, создании образа «потребного будущего». При изучении курса обучающиеся усовершенствуют приобретенные на первом уровне навыки работы с информацией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ходе изучения учебного предмета обучающиеся приобретут опыт проектной деятельности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е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 УУ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ализировать существующие и планировать будущие образовательные результаты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дентифицировать собственные проблемы и определять главную проблему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двигать версии решения проблемы, формулировать гипотезы, предвосхищать конечный результат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вить цель деятельности на основе определенной проблемы и существующих возможностей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основывать целевые ориентиры и приоритеты ссылками на ценности, указывая и обосновывая логическую последовательность шаг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ть/находить, в том числе из предложенных вариантов, условия для выполнения учебной и познавательной задачи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лять план решения проблемы (выполнения проекта, проведения исследования)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ть потенциальные затруднения при решении учебной и познавательной задачи и находить средства для их устранения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исывать свой опыт, оформляя его для передачи другим людям в виде технологии решения практических задач определенного класса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нировать и корректировать свою индивидуальную образовательную траекторию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учающийся сможет: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определять совместно с педагогом и сверстниками критерии планируемых результатов и критерии оценки своей учебной деятельности;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отбирать инструменты для оценивания своей деятельности, осуществлять самоконтроль своей деятельности в рамках предложенных условий и требований;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оценивать свою деятельность, аргументируя причины достижения или отсутствия планируемого результата;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находить достаточные средства для выполнения учебных действий в изменяющейся ситуации и/или при отсутствии планируемого результата;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сверять свои действия с целью и, при необходимости, исправлять ошибки самостоятельно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мение оценивать правильность выполнения учебной задачи, собственные возможности ее решения. Обучающийся сможет: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определять критерии правильности (корректности) выполнения учебной задачи;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оценивать продукт своей деятельности по заданным и/или самостоятельно определенным критериям в соответствии с целью деятельности;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обосновывать достижимость цели выбранным способом на основе оценки своих внутренних ресурсов и доступных внешних ресурсов;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фиксировать и анализировать динамику собственных образовательных результат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Владение основами самоконтроля, самооценки, принятия решений и осуществления осознанного выбора в учебной и познавательной. Обучающийся сможет: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наблюдать и анализировать собственную учебную и познавательную деятельность и деятельность других обучающихся в процессе взаимопроверки;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соотносить реальные и планируемые результаты индивидуальной образовательной деятельности и делать выводы;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принимать решение в учебной ситуации и нести за него ответственность;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о определять причины своего успеха или неуспеха и находить способы выхода из ситуации неуспеха;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определять, какие действия по решению учебной задачи или параметры этих действий привели к получению имеющегося продукта учебной деятельности;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УУ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учающийся сможет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страивать логическую цепочку, состоящую из ключевого слова и соподчиненных ему слов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ъединять предметы и явления в группы по определенным признакам, сравнивать, классифицировать и обобщать факты и явления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делять явление из общего ряда других явлений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строить рассуждение от общих закономерностей к частным явлениям и от частных явлений к общим закономерностям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оить рассуждение на основе сравнения предметов и явлений, выделяя при этом общие признаки;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излагать полученную информацию, интерпретируя ее в контексте решаемой задачи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о указывать на информацию, нуждающуюся в проверке, предлагать и применять способ проверки достоверности информации;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здавать абстрактный или реальный образ предмета и/или явления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оить модель/схему на основе условий задачи и/или способа ее решения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образовывать модели с целью выявления общих законов, определяющих данную предметную область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водить сложную по составу (многоаспектную) информацию из графического или формализованного (символьного) представления в текстовое, и наоборот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оить доказательство: прямое, косвенное, от противного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овое чт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сможе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авливать взаимосвязь описанных в тексте событий, явлений, процессов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зюмировать главную идею текст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ть необходимые ключевые поисковые слова и запросы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взаимодействие с электронными поисковыми системами, словарями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ть множественную выборку из поисковых источников для объективизации результатов поиска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носить полученные результаты поиска со своей деятельностью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У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йся смож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ть возможные роли в совместной деятельност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ать определенную роль в совместной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ть свои действия и действия партнера, которые способствовали или препятствовали продуктивной коммуникаци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ритически относиться к собственному мнению, с достоинством признавать ошибочность своего мнения (если оно таково) и корректировать его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лагать альтернативное решение в конфликтной ситуаци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делять общую точку зрения в дискусси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говариваться о правилах и вопросах для обсуждения в соответствии с поставленной перед группой задачей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изовывать учебное взаимодействие в группе (определять общие цели, распределять роли, договариваться друг с другом и т. д.)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ранять в рамках диалога разрывы в коммуникации, обусловленные непониманием/неприятием со стороны собеседника задачи, формы или содержания диалога. 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ть задачу коммуникации и в соответствии с ней отбирать речевые средств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бирать и использовать речевые средства в процессе коммуникации с другими людьми (диалог в паре, в малой группе и т. д.)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ть в устной или письменной форме развернутый план собственной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людать нормы публичной речи, регламент в монологе и дискуссии в соответствии с коммуникативной задачей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нимать решение в ходе диалога и согласовывать его с собеседником;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 Формирование и развитие компетентности в области использования информационно-коммуникационных технологий (далее – ИКТ)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ник получит возможность научиться: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понимать и формулировать тему, идею, произведения;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владеть элементарной литературоведческой терминологией;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формулировать собственное отношения к ситуации, оценивать ее;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понимать авторскую позицию и формулировать свое отношение к ней;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воспринимать на слух доклады и сообщения, осмысленно читать и адекватно воспринимать;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уметь пересказывать текст или его отрывки с использованием образных средств русского языка и цитат из текста;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отвечать на вопросы по прослушанному или прочитанному тексту;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создавать устные монологические высказывания разного типа речи вести диалог;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собирать материал и обрабатывать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приобщаться к духовно- нравственным ценностям русской литературы и культуры;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сопоставлять их с духовно- нравственными ценностями других народов;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интерпретировать (в отдельных случаях) полученные сведения;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понимать русское слово в его эстетической функции, роли изобразительно-выразительных языковых средств;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вести самостоятельную проектно- исследовательскую деятельность и оформлять еѐ результаты в разных форматах (работа исследовательского характера, реферат, проект)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анализировать речевые высказывания с точки зрения их соответствия ситуации общения и успешности в достижении прогнозируемого результата; - понимать основные причины информацию, необходимую для составления плана, тезисного плана, конспекта, доклада, написания аннотации, сочинения, эссе, литературно-творческой работы, создания проекта на заранее объявленную или самостоятельно/под руководством учителя выбранную литературную или публицистическую тему, для организации дискуссии;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ориентироваться в информационном образовательном пространстве: работать с энциклопедиями, словарями, справочниками, специальной литературой; пользоваться каталогами библиотек, библиографическими указателями, системой поиска в Интерне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76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Искусство слов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еведческая те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видов искусства в Иркутской губернии (живопись, театры, музыка, литература и т.д.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формировать интерес к развитию культуры и искусства Иркутской губерн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навыки самостоятельной работы над данной темо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ы работы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клад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скурсии по улицам гор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ходы в музе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ещение библиоте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ходы в теат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ая старина. А. Толстой «Земля, оттич и дедич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аеведческая 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кутские летописи как историко-литературные памятни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к завоеватель Сибир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летописью г. Иркутска, воспитание гордости за родной кра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ы работы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рок лек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итературно-музыкальный салон «Иркутский острог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клад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ные пес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аеведческая 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ные песни в Иркутской губерн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родными песнями Сибир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ди Древней Рус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аеведческая 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270-летию Иркутской епарх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сторией Иркутской епарх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ы работы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екция специалиста из Центра русской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ещении экспозиции музея истории г. Иркутс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тие Аввакума, им самим написанно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аеведческая 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поп Аввакум в Сибири и о Сибир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работы с книго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ы работы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екция специали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 глав, написанных Аввакумом, в «Житие протопопа Аввакум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А.С. Пушки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аеведческая 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шкин и декабрис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ь значение декабристов в культурной жизни Сибири, показать связь между декабристами в Сибири и А.С. Пушкины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ы работы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ение и анализ стих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клад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М.Ю. Лермонто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аеведческая 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рмонтов и декабрист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ь отношение Лермонтова к декабриста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ы работы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лад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Н.В. Гого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аеведческая 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визор» Н.В. Гоголя на сценах Иркутских театр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ь значение театрального искусства в жизни сибиряков; значение постановки классических русских пьес на сценах театров Восточной Сибир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Л.Н. Толстог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аеведческая 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серией «Литературные памятники Сибири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нтереса к литературе Сибир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ы работы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зорная лекция учителя с привлечение литературных произвед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тавка и обзор литературы библиотекаре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.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С. Тургенев – поборник идей доброты и гуман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аеведческая 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А. Черкасов «Записки охотника Восточной Сибири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ы работы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 анализ рассказ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.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 Горький. Неугасимая вера в победу разум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аеведческая 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ргий Гребенщиков – «сибирский Горький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ы работы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зор произведений Гребенщикова учителе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.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Т. Твардовский. Поэт и Граждани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аеведческая 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эты-сибиряки. Строка, оборванная пу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о замечательных сибирских поэтах, ушедших на войну, познакомить с поэзией молодых поэтов, которые ушли на фронт, «Не до любив, не до курив последней папиросы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ы работы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ение стих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итературно-музыкальный сало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.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. Паустовский. Мастер сло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аеведческая 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Распутин. «Последний срок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ь, как важно быть ответственным за счастливую старость родителей, воспитание заботливость и внимания к старшим, к родителям, которым так и не хватает выросших дет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ы работы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еда по произведения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ещение театра с просмотром пьес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писание реценз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4.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жно ли нам знакомство с сибирской культурой и литературой (урок-рассуждение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, чтение полюбившихся отрывков из произведений или выразительное чтение стихов, выставка творческих работ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Защита проект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Защита презентац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Защита творческих работ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но-музыкальный сало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Венок Вампилову» (к 60летию А. Вампилов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«Каждый день начинать себя снова» (посвященный творчеству                  М. Сергеев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«Строка, оборванная пулей» (посвященный поэтам, не вернувшимся с войны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Е. Жилкина и ее поэз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проект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Елена Жилкина и ее лир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Творчество Марка Сергее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лександр Вампил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Е.Евтушенко и Сибир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uallyhidden">
    <w:name w:val="visually-hidde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2:13:00Z</dcterms:created>
  <dc:creator>admin</dc:creator>
  <dc:description/>
  <cp:keywords/>
  <dc:language>en-US</dc:language>
  <cp:lastModifiedBy>nat-g</cp:lastModifiedBy>
  <dcterms:modified xsi:type="dcterms:W3CDTF">2023-09-13T13:33:00Z</dcterms:modified>
  <cp:revision>25</cp:revision>
  <dc:subject/>
  <dc:title/>
</cp:coreProperties>
</file>