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азвлече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Моя любимая семья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Е.В.Крисман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.А.Бугае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представления детей о семь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ти входят в зал и садятся на стулья (под музыку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собрались сегодня в этом зале под одной крышей, под крышей нашего большого дома. В нашем детском саду мы – одна большая семья: дружная, веселая, добрая и озорная. Все мы очень любим друг друга. Чувством любви связано все в этом мир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д музыку входит в зал домовёнок Куз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мовенок Куз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равствуйте ребятишки – девчонки и мальчишк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веселый Домовой, охраняю здесь пок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ружитесь-ка со мной, ну а звать меня - Кузьм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.К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-то я совсем забыл, что такое семь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, как помочь Кузе? Как быть? Что же такое семья? Кто живет в семье? А у животных, птиц бывает семья? А у цветов?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веты детей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от сколько родн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ебенок читает сти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оя род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ма с папой – моя родн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т роднее родни у мен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естренка родня, и братишк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щенок лопоухий Тиш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ходят Бабушка и Внучка (девочки) и инсценируют стихотвор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то кому, кт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Бабушка, бабушка, я – чья дочк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ы – Федина дочь, моего сыноч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ой папа – большой, а совсем не сыноче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ынок и брат четырех моих доче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Бабушка, стой, объясни все снача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ьфу ты, пока я соображал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молоко из кастрюли сбежало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. Александро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. 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бы не скучать, предлагаю отправиться в веселое путешествие и показать Кузе, что такое семь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орее на поезд с нами садись, да с песенкой дружной скорей прокати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остановка «Полянка ласковое слово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емье все относятся друг к другу с уважением, помогают, заботятся, оказывают внимание. Все мы знаем такое простое и ласковое слово, тихое и очень теплое, нежное – мам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бовь согревает сердце людей, объединяет всех в семье! А умеете ли вы говорить друг другу ласковые приятные слов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гра «Комплимент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стники игры разбиваются на пары, по очереди обмениваются комплимент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олько замечательных слов мы сегодня услышали! Продолжаем свой путь. Едим на поезд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митация движения поез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Остановка «Поляна чистоты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чем занимается в семье мама? Какую работу она выполняет в доме?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 А вот что умеет пап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ожем родителям и наведем чистоту на нашей полян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гра «Собери мусор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2 команды. На полу разбросан мусор (листы бумаги) стоят 2 корзины. Пока звучит музыка нужно собрать мусор. Кто больше собер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узя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вы молодцы! Как быстро все убра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ши дети еще могут танцева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нец «Барбрик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узя хвалит детей за танец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лодцы! Ребята настоящие помощники дома. Отправляемся в дорогу. Едим на поезд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 остановка «Полянка сказок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, у каждой мамы есть своя мама - ваша бабуш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бенок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чень бабушку сво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му мамину любл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нее морщинок мног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на лбу седая пряд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 и хочется потрога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потом поцелов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. Благи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Задание детя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Бабушка девочку очень люби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апочку красную ей подарил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вочка имя забыла свое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, отгадайте, как звали ее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расная шапоч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Кто-то за кого-то ухватился крепк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х, никак не вытянуть, ох засело крепк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же это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п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Кто мохнаты, косолапы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лесной тропе идет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мохнатый, косолапы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большом коробе несет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аша и медвед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Из муки он был печен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сметане меше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окошке он студил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дорожке он катил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л он весел, был он сме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в пути он песню пе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ъесть его хотел зайчишк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рый волк и бурый миш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когда малыш в лес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третил рыжую лис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нее уйти не смо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за сказка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лоб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Возле леса, на опушк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ое их живет в избуш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м три стула и три круж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и кроватки, три подуш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гадайте без подсказ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герои этой сказки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ри медвед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узя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лодцы! Как хорошо сказки знаете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дети приготовили для бабушек песн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есня «Про бабушку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а в дорогу! Все на поез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 остановка «Строительная полян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зделить на две команды. Кто быстрее построит д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узя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лодц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видишь Кузя, когда в семье все дружные, тогда любое дело по плечу. А теперь нам пора в дорогу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 остановка «Цветочная полян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узя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же это цветочная полянка? Ни одного цветочка нет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равда ребята, ни одного цветочка нет. Есть только лепесточки и серединки цветов. Как быт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ти предлагают собрать цветы. Играет музыка – дети собирают цве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узя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жу я цветы – небывалой красоты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вочки –красавицы – вам цветочки нравятс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сть как цветы в краю родн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тут ребята наш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сть будут лучше с каждым дне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 каждым годом краш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м пора возвращать в наш любимый дом – детский са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узя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может быть семьи дорож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лом встречает отчий до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есь ждут тебя всегда с любовью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ровожают в путь с добр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ец и мать, и дети друж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дят за праздничным стол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вместе им совсем не скучн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интересно впятер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лыш для старших как любимец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дители во всем мудре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бимый папа – друг, кормилец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мама ближе всех, родн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бите! И цените счасть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о рождается в семь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может быть ее дорож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этой сказочной земл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асибо всем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принял участие в нашем праздник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ы прекрасно провели вече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теперь мы очень рад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месте с вами станцева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анец свободный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0:27:00Z</dcterms:created>
  <dc:creator>Логопед</dc:creator>
  <dc:description/>
  <cp:keywords/>
  <dc:language>en-US</dc:language>
  <cp:lastModifiedBy>danya.krisman@bk.ru</cp:lastModifiedBy>
  <dcterms:modified xsi:type="dcterms:W3CDTF">2023-10-03T17:13:00Z</dcterms:modified>
  <cp:revision>3</cp:revision>
  <dc:subject/>
  <dc:title/>
</cp:coreProperties>
</file>