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С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я философия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не говорят, что в детстве я не наигралас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этому тружусь я в детсад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каждый день с утра до вечера -  играю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ю и других играть уч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ая моя Лена, пишу тебе в прошлое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уже более 30 лет я – воспитатель. С высоты своих 50-ти лет, я могу сказать тебе одно, что сложится так, что детский сад станет твоим вторым домом. У тебя будет две семьи: одна – это твои родные, а вторая – это ТВОИ дети (воспитанник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помню, как ты постоянно возилась с младшими сестрами, детьми соседей, родственников и, надо сказать, у тебя это классно получалось! Да, хотя, сколько тебя помню, всегда вокруг тебя были де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е окончания школы по семейным обстоятельствам тебе придется пойти работать в детский сад, а веды ты мечта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школьные годы совсем о другой професс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работав год, ты поймешь – что влюбилась в профессию воспитателя! Заведующий, спасибо ей огромное, даст направление в педагогическое училище, которое ты несмотря ни на что закончиш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ни разу не пожалеешь об этом!</w:t>
      </w:r>
    </w:p>
    <w:p>
      <w:pPr>
        <w:pStyle w:val="Articlerenderblock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ля тебя твоя профессия – это возможность постоянно находиться в мире детства, сказки и фантазии. </w:t>
      </w:r>
      <w:r>
        <w:rPr>
          <w:sz w:val="28"/>
          <w:szCs w:val="28"/>
          <w:shd w:fill="FFFFFF" w:val="clear"/>
        </w:rPr>
        <w:t xml:space="preserve">Наблюдать, стараться понять внутренний мир каждого ребенка, разделяя его огорчения и тревоги, радости и успехи. </w:t>
      </w:r>
      <w:r>
        <w:rPr>
          <w:sz w:val="28"/>
          <w:szCs w:val="28"/>
        </w:rPr>
        <w:t xml:space="preserve">Ежедневно работая с детьми, ты будешь стараться помочь им открыть что-то новое, научить их мыслить, оценивать, анализировать. </w:t>
      </w:r>
      <w:r>
        <w:rPr>
          <w:sz w:val="28"/>
          <w:szCs w:val="28"/>
          <w:shd w:fill="FFFFFF" w:val="clear"/>
        </w:rPr>
        <w:t xml:space="preserve">Будешь смотреть в глаза своих воспитанников и понимать, что  нужна им, что каждое твое слово, каждый поступок – все будет являться для них примером. Ведь сила подражания так велика и значение ее так громад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учая нормативно правовые документы, ты сделаешь для себя вывод:</w:t>
      </w:r>
      <w:r>
        <w:rPr>
          <w:rFonts w:cs="Times New Roman" w:ascii="Times New Roman" w:hAnsi="Times New Roman"/>
          <w:sz w:val="28"/>
          <w:szCs w:val="28"/>
        </w:rPr>
        <w:t xml:space="preserve"> что должна будешь идти в ногу со временем, то есть соответствовать современным тенденциям. Поэтому должна будешь постоян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амообразовываться и повышать уровень свое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фессионализм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мое время дети — э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ессивно развивающаяся личность под влияние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ехнических новшест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приводит к психологическим изменениям. Ребенок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слабо развит физически и подвержен большому количеству заболеваний. А что такое здоровый ребенок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ты веришь, что для будущего нашей страны нужен здоровый и развитый ребенок. Но быть здоровым невозможно без соблюдения здорового образа жизни. Поэтому советую тебе воспитать у обучающихся потребность к здоровому образу жизн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воей работе ты будешь стараться стать равноправным партнёром для родителей и совместно с семьёй создать необходимые условия для воспитания здорового, успешного, умеющего самостоятельно мыслить ребёнка, а родители станут твоими единомышленн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green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развития и личностного становления ребенка ты научишься применя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ные педагогические технолог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например, такие как проектирование и исслед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азрабатывать сво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дактическ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риалы, пособия… Все эт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способствует развитию у обучающихся организаторских качеств, объединению их интересов, выявлению детей, склонных к лидерству и организаторской деятель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 научатся находить компромиссы при решении поставленных вопросов и уважать взгляды друг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green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упрежда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что порой ты будешь очень сильно уставать, но, тем не менее, приходя домой, тут же станешь думать о следующем рабочем дне,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оих «детях» их улыбках, которые будут радостно бежать к тебе, признании коллег, родителей, которые спрашивают твоего совет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 в свободное время ты будешь сочинять свои стихи, делать различные фильмы и видеоролики из жизни детского сада, ведь это ты очень любишь. Это для тебя станет своего рода релаксация, которая позволит снять напряжение после трудовых будней и просто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овать свои творческие идеи.</w:t>
      </w:r>
    </w:p>
    <w:p>
      <w:pPr>
        <w:pStyle w:val="Articlerenderblock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вои первые выпускники повзрослеют, и некоторые из них приведут своих детей в твой детский сад. Тебе очень приятно будет видеть своих выпускников, которые получат профессии и останутся работать в родном городе. И ты осознаешь, что в этом есть частичка твоего труда.</w:t>
      </w:r>
    </w:p>
    <w:p>
      <w:pPr>
        <w:pStyle w:val="Articlerenderblock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 по прошествии многих лет, ты сможешь сказать, что твоя работа тебе очень нравится, так как увидишь, что твои старания не пройдут</w:t>
      </w:r>
      <w:r>
        <w:rPr>
          <w:sz w:val="28"/>
          <w:szCs w:val="28"/>
        </w:rPr>
        <w:t xml:space="preserve"> даром.</w:t>
      </w:r>
    </w:p>
    <w:p>
      <w:pPr>
        <w:pStyle w:val="Articlerenderblock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Ты придешь к выводу,</w:t>
      </w:r>
      <w:r>
        <w:rPr>
          <w:color w:val="000000"/>
          <w:sz w:val="28"/>
          <w:szCs w:val="28"/>
          <w:shd w:fill="FFFFFF" w:val="clear"/>
        </w:rPr>
        <w:t xml:space="preserve"> что воспитывая детей, многому можно научиться у них!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«Детский сад – профессия, детский сад – игра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ский сад каждый день – лучше, чем вчера».</w:t>
      </w:r>
    </w:p>
    <w:p>
      <w:pPr>
        <w:pStyle w:val="Articlerenderblock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42:00Z</dcterms:created>
  <dc:creator>Цвет</dc:creator>
  <dc:description/>
  <cp:keywords/>
  <dc:language>en-US</dc:language>
  <cp:lastModifiedBy>Цвет</cp:lastModifiedBy>
  <dcterms:modified xsi:type="dcterms:W3CDTF">2023-01-23T19:19:00Z</dcterms:modified>
  <cp:revision>7</cp:revision>
  <dc:subject/>
  <dc:title/>
</cp:coreProperties>
</file>