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Сценарий утренника на 8 Марта (2 младшая группа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весёлую музыку дети заходят в зал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есна, весна шагает по дворам, в лучах тепла и свет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егодня праздник наших мам, и нам приятно это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ш детский сад поздравить рад, всех мам на всей планете,                                                                                                      «Спасибо! »- мамам говорят и взрослые, и дет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 женским днём вас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здравляем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частья, радост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Желаем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 </w:t>
      </w:r>
      <w:r>
        <w:rPr>
          <w:rFonts w:cs="Times New Roman" w:ascii="Times New Roman" w:hAnsi="Times New Roman"/>
          <w:sz w:val="28"/>
          <w:szCs w:val="28"/>
        </w:rPr>
        <w:t>Ручкой мамочкам помашем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 зовут их - всем расскаж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сково солныш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ось на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праздн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ших ма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ень весенний, солнеч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поздравля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долгой, радост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жела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любят все на све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первый друг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ам не только де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се вокру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 – ни будь случи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бе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придёт на помощ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ит всег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ам на белом све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душой их любят де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ма есть од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ороже мне 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а? отвечу 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у, весною ранн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только р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хороший праздн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и у н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еселы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цом зи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ю ма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м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мамы спляш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по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маму наш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женским дн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Сколько солнца, сколько света, принесла весна для всех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юду слышны песни, пляски, раздаётся звонкий сме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ё готово к празднику, так чего мы ждё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ш весёлый праздник поскорей начн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Чок, чок, танцуют дет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так тебя любл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знаю пря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ому корабл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названье «МАМА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сьмого м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о свет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ша ма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на све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нашу песен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любим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гда здоров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гда красива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им мамочкам, сейчас наши ребята споют песню про пирожок, который они сами спекли для своей мам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Пирожок для мамы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осле песни дети садятся на стульчики, звучит весёлая музыка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это, ребята? Давайте сядем поудобнее, и посмотрим, кто же это к нам спеши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является Карлсон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ишки! Девчонки и мальчиш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вет девочки! Салют мальчики! Вы узнали меня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Пришёл к вам добрый Карлсон! Поесть, чайку попи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где у вас пирожное, конфеты и мороженое, варенье, шоколад, и вкусный мармелад! Угощайте меня скорее! Ведь я - Карлсон, самый весёлый на свете, поэтому нравлюсь взрослым и детя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ешил к вам друзья с жутким нетерпень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торчик не зря смазывал варенье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за спиной вертится пропеллер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хочу, чтоб со мной все ребята п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товил обед для друзей подруж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варил из конфет, а компот из плюш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ам похудел килограмм на двест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сти бубликов съел, с пряниками вмес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стой-ка, постой-ка Карлсон! Мы, очень рады видеть тебя на нашем празднике, давненько ты не был у нас в гост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Ой, и, правда, я у вас совсем не бы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решите представиться! Карлсон! Самый красивый, воспитанный, умный и в меру упитанный! Карлсон! Мужчина в самом расцвете сил! Карлсон! Очень интересный мужчина!  (</w:t>
      </w:r>
      <w:r>
        <w:rPr>
          <w:rFonts w:cs="Times New Roman" w:ascii="Times New Roman" w:hAnsi="Times New Roman"/>
          <w:i/>
          <w:sz w:val="28"/>
          <w:szCs w:val="28"/>
        </w:rPr>
        <w:t>подходит к детям, к воспитателям</w:t>
      </w:r>
      <w:r>
        <w:rPr>
          <w:rFonts w:cs="Times New Roman" w:ascii="Times New Roman" w:hAnsi="Times New Roman"/>
          <w:sz w:val="28"/>
          <w:szCs w:val="28"/>
        </w:rPr>
        <w:t xml:space="preserve">) Ой, а что там у вас есть! Зефир, шоколад! Ой, а у вас, по-моему, есть сладкие ириски? Нет! </w:t>
      </w:r>
      <w:r>
        <w:rPr>
          <w:rFonts w:cs="Times New Roman" w:ascii="Times New Roman" w:hAnsi="Times New Roman"/>
          <w:i/>
          <w:sz w:val="28"/>
          <w:szCs w:val="28"/>
        </w:rPr>
        <w:t>(грозит пальчиком)</w:t>
      </w:r>
      <w:r>
        <w:rPr>
          <w:rFonts w:cs="Times New Roman" w:ascii="Times New Roman" w:hAnsi="Times New Roman"/>
          <w:sz w:val="28"/>
          <w:szCs w:val="28"/>
        </w:rPr>
        <w:t xml:space="preserve"> А от кого-то пахнет жвачкой! Как хочется сладкого, худею прямо на глаза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дожди, подожди Карлсон! Не спеши! Будет тебе угоще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Дела, знаете ли. Сколько домов я облетел, со сколькими малышами перезнакомился! А сколько разных сладостей съе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, Карлсон! Ты всё такой же непоседа и сладкоежка! Но мы с ребятами тебе рады! Правда, ребят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А как я рад! Ведь я сейчас проживаю на крыше вашего детского сада и, однажды, пролетая мимо окошка, увидел, что дети готовятся к какому-то празднику. Только что за праздник! Я не понял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за праздник мы отмечаем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8 мар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Ух, ты! А что же это такое? 8 март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вот сейчас тебе ребята расскажут, что это за праздник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8 марта! 8 марта! Чудесный праздник бабушек и мам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 марта! 8 марта! Свои улыбки дарит вам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аздничное утро в дом стучится к на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8 марта праздник наших ма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нает каждый малыш, лучше мамы ег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 целой земле никого, ник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«Весенняя капель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, теперь, Карлсон ты понял, что такое 8 мар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Да! Я понял, почему дети так громко пели каждый день. Это они репетировали! Чтобы их мамочки, бабули, сестрёнки улыбались и были довольны. А угощение на вашем празднике буд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онечно, будет, но его ещё заслужить нужно! Ты спой нам или спляши, тогда и посмотрим, угостить тебя или н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Ну, что вы, я стесняю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идётся нам тебя выручать! Ребята, давайте все вместе станцуем весёлый танец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 «Во саду ли, в огороде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дети садятся на свои места, а Карлсон падает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Всё! Танец, конечно очень хороший, но я так ослаб, заболел, быстрее дайте хоть что-нибудь сладеньког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надо спасать Карлсона! Где тут наша банка с вареньем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днимает голову)</w:t>
      </w:r>
      <w:r>
        <w:rPr>
          <w:rFonts w:cs="Times New Roman" w:ascii="Times New Roman" w:hAnsi="Times New Roman"/>
          <w:sz w:val="28"/>
          <w:szCs w:val="28"/>
        </w:rPr>
        <w:t xml:space="preserve">  Что я слышу! Варень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, варень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А банка большая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Большая, большая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А ложка большая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едущий подходит к Карлсону с большой ложкой и банкой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Ложка вот какая! Открывай рот пошире, будем тебя спасать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едущий кормит Карлсона, он встаёт, берёт банку и убегает в угол, где продолжает есть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х, и Карлсон: Мне, кажется, что ты всё перепутал, и пришёл на праздник сладкоежек, а у нас сегодня праздник мам и бабуше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(вытираясь, выходит на середину) Ничего я не перепутал! Я даже приготовил вам сюрприз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юрприз! Это же здорово! Расскажи нам о н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любите играть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Вот мой сюрприз для вас это игра! Давайте поиграем в игру «Собери цветок…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Собери цветы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полу лежат разноцветные цветы, под музыку дети собирают цветы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ребятки, хороши, поиграли от души. Спасибо и тебе, Карлсон за хорошую игру и за цветы! За это я хочу вручить тебе, вот эту конфету! Вот и тебе от нас сюрприз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Вот это да! Ну и конфеточка! Спасибо, угодили в самый раз! Я вот, что подумал, раз у вас здесь такие большие конфеты выдают, я, пожалуй, не буду спешить уходить! Я, наверное, у вас здесь остану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, конечно не против, чтобы ты у нас погостил, но если конфета большая, то её можно разделить на всех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Ну, уж нет! Что здесь делить! Мне и одному мал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, ладно, я пошутила! Ты, конечно, заслужил это вкусное угощение! Скажи, Карлсон, тебе нравится на нашем праздник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Конечно, у вас здесь так здорово! Девочки и мальчики нарядны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рлсон, а ты знаешь, что наши ребята очень любят не только своих мамочек, но и своих бабуше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Да! Да! Я со своей крыши каждое утро вижу, что ваши бабушки очень любят вас, внучат. Покупают вам игрушки и приводят в детский сад! Вот хорошие, какие ваши бабушки род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и дети приготовили бабушкам сюрпри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бабушки, бабуль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нас внуч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ют нам игру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одят в детский са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, модн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и добр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у нас как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бабушки род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 бабушке, я уже больш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ась бабушка, стала молод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ая бабушка! » - люди говоря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нашу бабушку очень-очень ра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бабуленьки ласковые ру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бабушек маленькие вну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праздник бабушке нынче подар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имой бабушке песенку спо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для бабушек «Клубочки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помогаете своим бабушкам? А вы слушаетесь своих бабушек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ещё Карлсон, наши дети любят трудитьс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Вы любите трудить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шки сами убирае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ол накрывае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шки с тарелками расставляете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ечно, наши ребята, отличные помощники. А девочки и мальчики у нас даже стирать умеют. Но сейчас они вам сами покаж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омощник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, что, Карлсон, понравилось тебе, как наши детки могут помогать своим мамам и бабушк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Да! В ваших девочек можно просто влюбиться! Мне так понравилось, как девочки помогают своим мамам стирать. Мне так неловко, что такую большую конфету, в такой хороший весенний праздник я съем один, поэтому я хочу с вами поделиться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лсон раздает детям конфет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  <w:r>
        <w:rPr>
          <w:rFonts w:cs="Times New Roman" w:ascii="Times New Roman" w:hAnsi="Times New Roman"/>
          <w:sz w:val="28"/>
          <w:szCs w:val="28"/>
        </w:rPr>
        <w:t xml:space="preserve"> Повеселился от души, ну что ж, прощайте малыши. Мне пора лететь на крышу, поздравлять своих подруг. До свидания, друзья! Улетаю уже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на прощанье счастья всем вам пожелать. Будьте веселы, здоровы, всем дарите добрый свет, приходите в гости снова и живите до ста лет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ходит из зал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оконче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абушек мам, мы сегодня старал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ли, плясали, шутили, игр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ле весна наступила у на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вета сияния маминых гл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усть же весна принесет навсег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молодость в ваши дом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ира весна принесет всей плане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ут всегда ваши счастливы дет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ребенок пусть будет здор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м, дорогие, всем море цветов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завершении утренника покажем наш заключительный танец</w:t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-танец «Ты похлопай вместе с нами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дети уходят в груп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14:00Z</dcterms:created>
  <dc:creator>BQ-8052G</dc:creator>
  <dc:description/>
  <dc:language>en-US</dc:language>
  <cp:lastModifiedBy>1</cp:lastModifiedBy>
  <cp:lastPrinted>2016-02-04T08:47:00Z</cp:lastPrinted>
  <dcterms:modified xsi:type="dcterms:W3CDTF">2022-02-23T23:37:00Z</dcterms:modified>
  <cp:revision>4</cp:revision>
  <dc:subject/>
  <dc:title/>
</cp:coreProperties>
</file>