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образования и науки Р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итет по образованию Администрации г. Улан-Уд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ОУ «Средняя общеобразовательная школа №37» г. Улан-Удэ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МОТРЕН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ь М С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/А.П.Хаданова/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токол № 1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 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 2023 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МОТРЕН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заседан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дагогического совета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токол № 1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 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 2023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ind w:left="31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360" w:before="0" w:after="0"/>
              <w:ind w:left="31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иректор ОУ: </w:t>
            </w:r>
          </w:p>
          <w:p>
            <w:pPr>
              <w:pStyle w:val="Normal"/>
              <w:spacing w:lineRule="auto" w:line="360" w:before="0" w:after="0"/>
              <w:ind w:left="31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_____________ </w:t>
            </w:r>
          </w:p>
          <w:p>
            <w:pPr>
              <w:pStyle w:val="Normal"/>
              <w:spacing w:lineRule="auto" w:line="360" w:before="0" w:after="0"/>
              <w:ind w:left="31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/М.В. Хамеруева/</w:t>
            </w:r>
          </w:p>
          <w:p>
            <w:pPr>
              <w:pStyle w:val="Normal"/>
              <w:spacing w:lineRule="auto" w:line="360" w:before="0" w:after="0"/>
              <w:ind w:left="31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  «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09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202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504D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C0504D"/>
          <w:sz w:val="32"/>
          <w:szCs w:val="32"/>
          <w:lang w:eastAsia="ru-RU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504D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C0504D"/>
          <w:sz w:val="32"/>
          <w:szCs w:val="32"/>
          <w:lang w:eastAsia="ru-RU"/>
        </w:rPr>
        <w:t>работы МО учителей математического цик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C0504D"/>
          <w:sz w:val="32"/>
          <w:szCs w:val="32"/>
          <w:lang w:eastAsia="ru-RU"/>
        </w:rPr>
        <w:t>на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50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504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215265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МО: Конева Галина Михайл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лан-Уд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023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боты МО учителей математического цикл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2022 – 2023 учебный год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2022 – 2023 учебном году коллектив школы работал над темой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азвитие профессиональной компетентности педагогов в условиях внедрения ФГОС ООО как необходимое условие повышения качества образования»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етодическое объединение  учителей математики активно работали над данной темой, сосредоточив свое внимание в основном на вопросах, связанных с повышением качества образования в условиях внедрения ФГОС в образовательный процесс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направлением работы школы было решено продолжить работу над темой МО: 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вышение эффективности и качества образования по математике в условиях реализации федерального государственного образовательного стандарта основного общего образования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ыла определена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следующая цел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овершенствование педагогического мастерства в сфере формирования универсальных учебных действий (УУД) в рамках ФГОС ООО путём внедрения в учебно-воспитательный процесс современных образовательных технологий и совершенствования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индивидуальной стратегии профессионального роста педагог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также определен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следующий круг задач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зучать и повторять нормативную и методическую документацию, новинки психолого-педагогической литературы по стандарта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ретьег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околения.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ваивать и творчески использовать развивающую образовательную систему по математике по учебникам  «Математика 5-6»  авторов Мерзляк А.Г.  и др ; «Алгебра 7-9»  и  «Геометрия 7-9»  авторов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Мерзляк А.Г., Полонский В.Б., Якир М.С.; «Алгебра и начала анализа» 10-11кл  авторо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рзляк А.Г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 и д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вать у учащихся интеллектуальные, творческие и коммуникативные способности, накапливая опыт коллективных творческих де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одолжить работу по дальнейшему совершенствованию содержания образова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через использование современных инновационных и ИК технолог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овать у учащихся потребность в самоконтроле и самооцен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ршенствовать педагогическое мастерство учителей посредством обмена опытом успешной педагогическ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азвивать положительную профессиональную мотивацию учителя и стремление к профессиональному рост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ршенствовать воспитательный процесс в формировании духовно – нравственных ценностей и патриотизма учащихся: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1418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огащать содержания форм и методов внеурочной деятельности, направленной на активизацию жизнедеятельности школьного коллектива;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1418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лекать родителей к сотрудниче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течение всего учебного года была организована работа по повышению педагогического мастерства членов методического объединения по следующим направлениям: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учителей по выбранным темам самообразован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работка и внедрение собственных педагогических технологий преподавания математик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заимопосещение уроков с целью обмена опытом работы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крытые урок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учение и внедрение в практику инновационных технологий и их элементо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ршенствование систем подготовки учащихся к ЕГЭ и ОГЭ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дивидуальные консультации.</w:t>
      </w:r>
    </w:p>
    <w:p>
      <w:pPr>
        <w:pStyle w:val="Style21"/>
        <w:numPr>
          <w:ilvl w:val="0"/>
          <w:numId w:val="19"/>
        </w:numPr>
        <w:shd w:fill="FFFFFF" w:val="clear"/>
        <w:spacing w:before="0" w:after="450"/>
        <w:jc w:val="both"/>
        <w:rPr>
          <w:color w:val="3A3C40"/>
          <w:sz w:val="26"/>
          <w:szCs w:val="26"/>
        </w:rPr>
      </w:pPr>
      <w:r>
        <w:rPr>
          <w:sz w:val="26"/>
          <w:szCs w:val="26"/>
        </w:rPr>
        <w:t>Указом Президента страны 2023 год в России объявлен Годом педагога и наставника. В соответствие с этим в МО  были организованы наставнические пары: Конева Г.М.- Кантер Ю.А. и Днепровская Т.Н.- Урбанова Е.А., целью  которых является комплексная поддержка молодых  и менее опытных педагогов.</w:t>
      </w:r>
    </w:p>
    <w:p>
      <w:pPr>
        <w:pStyle w:val="Normal"/>
        <w:spacing w:lineRule="auto" w:line="240" w:before="75" w:after="75"/>
        <w:ind w:left="-180" w:right="14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МО учителей математики, проводимая в соответствии с основными федеральными документами, а также задачей работы школы способствовала тому, чтобы каждый его член не только умел грамотно спланировать и организовать свою работу. При этом  обладал высоким уровнем знаний, информационной компетентностью, реализовался творчески, при этом был самокритичен, находился в постоянном поиске и был готов учиться чему-то новом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Формы организации методической работы в М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41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ения и обсуждение актуальных вопрос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41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инары, практикумы, консульт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41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ающие игры, выстав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41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ый декадник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41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стер – класс учите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41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бщение опыта работ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решения поставленных задач были созданы следующие услови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тодическое объединение работало по планам в соответствии с методической темой, проблемой школ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ы индивидуальные планы работы учителей над темами самообразова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ы мероприятия по улучшению материально-технической базы кабинетов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дровое обеспечение образовательного процесса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/>
      </w:pPr>
      <w:r>
        <w:rPr/>
        <w:t>Качественный состав педагогических кадров МО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824"/>
        <w:gridCol w:w="1025"/>
        <w:gridCol w:w="1134"/>
        <w:gridCol w:w="992"/>
        <w:gridCol w:w="709"/>
        <w:gridCol w:w="567"/>
        <w:gridCol w:w="708"/>
        <w:gridCol w:w="851"/>
        <w:gridCol w:w="992"/>
      </w:tblGrid>
      <w:tr>
        <w:trPr>
          <w:trHeight w:val="135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ебный год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педагогических работников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пределение  педагогов по уровню образова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пределение по стажу</w:t>
            </w:r>
          </w:p>
        </w:tc>
      </w:tr>
      <w:tr>
        <w:trPr>
          <w:trHeight w:val="13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зак. выс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. спе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выше 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-20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  <w:t>Количественный состав педагогических кадров МО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50"/>
        <w:gridCol w:w="1276"/>
        <w:gridCol w:w="1276"/>
        <w:gridCol w:w="1077"/>
        <w:gridCol w:w="1077"/>
        <w:gridCol w:w="1077"/>
        <w:gridCol w:w="1077"/>
        <w:gridCol w:w="1078"/>
      </w:tblGrid>
      <w:tr>
        <w:trPr>
          <w:trHeight w:val="13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ебный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педагогических работников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пределение  педагогов по возрасту</w:t>
            </w:r>
          </w:p>
        </w:tc>
      </w:tr>
      <w:tr>
        <w:trPr>
          <w:trHeight w:val="13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 них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-30 ле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-40 ле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-50 ле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-60 лет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выше 60 лет</w:t>
            </w:r>
          </w:p>
        </w:tc>
      </w:tr>
      <w:tr>
        <w:trPr>
          <w:trHeight w:val="13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жчины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-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ализ количественного и качественного состава показывает, что МО математиков стабильное, средний возраст педагогических работников МО –56 лет; большинство учителей  имеют стаж работы более 20 лет. Образовательный ценз педагогов МО высокий, все учителя имеют высшее образ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ровень педагогической квалификации М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958"/>
        <w:gridCol w:w="1491"/>
        <w:gridCol w:w="1425"/>
        <w:gridCol w:w="1824"/>
        <w:gridCol w:w="1497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ебный г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педагогических работник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ысшая категор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I категор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ответствие занимаемой должно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Без категории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-20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овышение квалификации педагогических работников МО</w:t>
      </w:r>
    </w:p>
    <w:tbl>
      <w:tblPr>
        <w:tblW w:w="94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977"/>
        <w:gridCol w:w="850"/>
        <w:gridCol w:w="850"/>
        <w:gridCol w:w="850"/>
      </w:tblGrid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к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о пр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-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-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-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рсы повышения квалификации уч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ОУ ДПО РБ «БРИО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ГБОУ ВО «БГ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временные требования к процессу образования в средней школе одной из главных задач сделали повышение профессионализма и мастерства учителя, поэтому учителя нашего МО ежегодно посещают курсы.  </w:t>
      </w:r>
      <w:r>
        <w:rPr>
          <w:rFonts w:cs="Times New Roman" w:ascii="Times New Roman" w:hAnsi="Times New Roman"/>
          <w:sz w:val="26"/>
          <w:szCs w:val="26"/>
        </w:rPr>
        <w:t xml:space="preserve">В прошедшем учебном году прошли курсову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у следующие учител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Малыгина Е.В.,  Конева Г.М., Днепровская Т.Н.прошли  обучение  по  программе «Подготовка председателей и членов предметных комиссий по проверке заданий  ЕГЭ и ГИА  по математике» и на «отлично» сдали компьютерное тестирование по итогам этого обуч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2.Хаданова А.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 </w:t>
      </w:r>
      <w:r>
        <w:rPr>
          <w:rFonts w:cs="Times New Roman" w:ascii="Times New Roman" w:hAnsi="Times New Roman"/>
          <w:sz w:val="26"/>
          <w:szCs w:val="26"/>
        </w:rPr>
        <w:t>Конева Г.М, Урбанова Е.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, Днепровская Т.Н, Будаина Т.А., Федорова И.С., Малыгина Е.В.и Кантер Ю.А. прошли курсы повышения квалификации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«Организация внеурочной деятельности в условиях обновленных ФГОС НОО и ООО»  с 16 ноября 2022 года по 21 ноября 2022года в ФГБОУ ВО «БГУ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«Психолого-педагогическое сопровождение детей с ОВЗ в соответствии с обновленными ФГОС НОО и ООО» с 8 ноября 2022г по 15 ноября 2022г в ФГБОУ ВО «БГУ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«Организация проектной деятельности в условиях обновленных ФГОС» с 17 января 2023г по 21 января 2023г в ФГБОУ ВО «БГУ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еля, прошедшие курсовую подготовку, активно применяли полученные теоретические знания в своей практической деятельности, делились опытом на заседаниях МО, методических советах и педсоветах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Педагоги, имеющие звания, награ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04"/>
        <w:gridCol w:w="736"/>
        <w:gridCol w:w="1386"/>
        <w:gridCol w:w="838"/>
        <w:gridCol w:w="900"/>
        <w:gridCol w:w="881"/>
        <w:gridCol w:w="1226"/>
        <w:gridCol w:w="1133"/>
      </w:tblGrid>
      <w:tr>
        <w:trPr>
          <w:trHeight w:val="15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.И.О. учи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амота шко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амота Комитета по образова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рамот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 и Н Р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амота Администрации горо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вание «Отличник просвещения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к «Почетный работник общего обра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вание «Заслуженный учитель РБ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непровская Т.Н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1,20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ва Г.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1,20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0, 20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9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лыгина Е.В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1,20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аданова А.П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1,20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I. Организация образовательного процесса.</w:t>
      </w:r>
    </w:p>
    <w:p>
      <w:pPr>
        <w:pStyle w:val="Normal"/>
        <w:spacing w:lineRule="auto" w:line="240" w:before="0" w:after="0"/>
        <w:jc w:val="center"/>
        <w:rPr/>
      </w:pPr>
      <w:r>
        <w:rPr/>
        <w:t>Использование УМК и обеспечение им в %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957"/>
        <w:gridCol w:w="1123"/>
        <w:gridCol w:w="1041"/>
        <w:gridCol w:w="2262"/>
        <w:gridCol w:w="950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матика, алгебр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метрия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мати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Мерзляк А.Г., и д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мати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Я. Виленкин и др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лгебра. А.Г. Мерзляк, В.Б.Полон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С. Якир (баз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гебра. А.Г. Мерзляк, В.М. Поляков (профиль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ометр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Г. Мерзля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Б.Полон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С. Яки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гебра.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Мерзляк А.Г., Полонский В.Б., Якир М.С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ометрия.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Мерзляк А.Г., Полонский В.Б., Якир М.С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гебра.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Мерзляк А.Г., Полонский В.Б., Якир М.С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ометр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С. Атанасян и д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гебра и начала анализа. 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Мерзляк А.Г., Полонский В.Б., Якир М.С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ометр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С. Атанасян и д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гебра и начала анализа.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Мерзляк А.Г., Полонский В.Б., Якир М.С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ометр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С. Атанасян и д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плексно решить задачи, стоящие перед МО, помогает использование в полном объеме регионального и школьного компонентов учебного плана, реализующих вариативность содержания образования предметов математического цикла. На основании анализа учебных программ, тематического планирования можно сделать вывод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се перечисленные учебники рекомендованы Министерством образования РФ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Каждый учитель работал по учебному плану, который определён примерной программой полного и общего образования по математике (базовый уровень), примерной программой среднего (полного) общего образования на профильном уровн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Также учителями МО использовались дидактические материалы, сборники тестовых заданий, сборники дополнительных задач для 5 – 11 классов по математике, алгебре, геометрии, алгебре и началам анализа, Интернет - ресурсы.</w:t>
      </w:r>
    </w:p>
    <w:p>
      <w:pPr>
        <w:pStyle w:val="Normal"/>
        <w:spacing w:lineRule="auto" w:line="240" w:before="0" w:after="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кспериментальная и инновационная деятельнос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Инновационная деятельность направлена на поиски новых способов построения учебного процесса, технологии работы учителя в рамках компетентностного подход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ализация инновационного  образовательного  проекта  «Левобережный образовательный центр «Одаренные дети». </w:t>
      </w:r>
    </w:p>
    <w:p>
      <w:pPr>
        <w:pStyle w:val="Normal"/>
        <w:shd w:fill="FFFFFF" w:val="clear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тот проект представляет собой комплексную программу по созданию  условий для выявления, поддержки и развития одаренных детей, их самореализации, профессионального самоопределения, максимальному развитию ключевых компетенций </w:t>
      </w:r>
      <w:r>
        <w:rPr>
          <w:rFonts w:cs="Times New Roman" w:ascii="Times New Roman" w:hAnsi="Times New Roman"/>
          <w:b/>
          <w:sz w:val="26"/>
          <w:szCs w:val="26"/>
        </w:rPr>
        <w:t>всех учащихся</w:t>
      </w:r>
      <w:r>
        <w:rPr>
          <w:rFonts w:cs="Times New Roman" w:ascii="Times New Roman" w:hAnsi="Times New Roman"/>
          <w:sz w:val="26"/>
          <w:szCs w:val="26"/>
        </w:rPr>
        <w:t>, необходимых для успешной адаптации выпускников школ в современном обществе. В рамках реализации этого  проекта на базе нашей школы ежегодно проходят такое мероприятие, как городская олимпиада «Горизонты успеха». В 2020-2022 учебном году эта олимпиада впервые прошла дистанционно с использованием цифровых образовательных технологий. В 2022-2023 уч.г. олимпиада «Горизонты успеха прошла очно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глубленное изучение математик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2-2023 учебном году на базе нашей школы функционировали три класса с углубленным изучением математики: 9 «в» класс, 10 «б» класс и 11 «б» класс. На базе 9 «в» класса в 2022-2023 учебном году был  организован элективный курс «Решение олимпиадных задач».  Изучение дополнительных глав учебного курса способствует расширению кругозора учащихся, развитию их критического мышления, выработке навыков самостоятельной, исследовательской и творческой работы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</w:rPr>
        <w:t>Освоение и внедрение современных технологий обучения</w:t>
      </w:r>
      <w:r>
        <w:rPr>
          <w:rFonts w:cs="Times New Roman" w:ascii="Times New Roman" w:hAnsi="Times New Roman"/>
          <w:sz w:val="26"/>
          <w:szCs w:val="26"/>
        </w:rPr>
        <w:t>: дифференцированный подход в обучении, использование метода проектов, здоровье сберегающей технологи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4.  </w:t>
      </w:r>
      <w:r>
        <w:rPr>
          <w:rFonts w:cs="Times New Roman" w:ascii="Times New Roman" w:hAnsi="Times New Roman"/>
          <w:b/>
          <w:sz w:val="26"/>
          <w:szCs w:val="26"/>
        </w:rPr>
        <w:t xml:space="preserve">Разработка и апробация новых программ </w:t>
      </w:r>
      <w:r>
        <w:rPr>
          <w:rFonts w:cs="Times New Roman" w:ascii="Times New Roman" w:hAnsi="Times New Roman"/>
          <w:sz w:val="26"/>
          <w:szCs w:val="26"/>
        </w:rPr>
        <w:t>(факультативы, спецкурсы, элективные курсы дополнительное образование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 </w:t>
      </w:r>
      <w:r>
        <w:rPr>
          <w:rFonts w:cs="Times New Roman" w:ascii="Times New Roman" w:hAnsi="Times New Roman"/>
          <w:b/>
          <w:sz w:val="26"/>
          <w:szCs w:val="26"/>
        </w:rPr>
        <w:t>Участие в работе творческой  группы  учителей города и РБ  «Байкальский образовательный центр «Эврика».</w:t>
      </w:r>
      <w:r>
        <w:rPr>
          <w:rFonts w:cs="Times New Roman" w:ascii="Times New Roman" w:hAnsi="Times New Roman"/>
          <w:sz w:val="26"/>
          <w:szCs w:val="26"/>
        </w:rPr>
        <w:t xml:space="preserve"> В прошедшем учебном году РОО БОЦ «Эврика» вошла в состав Всероссийской Ассоциации учителей математики. Сайт  </w:t>
      </w:r>
      <w:r>
        <w:rPr>
          <w:rFonts w:cs="Times New Roman" w:ascii="Times New Roman" w:hAnsi="Times New Roman"/>
          <w:b/>
          <w:sz w:val="26"/>
          <w:szCs w:val="26"/>
        </w:rPr>
        <w:t>https://raum.math.ru/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 Введение и реализация  ФГОС НОО и ООО третьего поко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b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ошедшем учебном году в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качестве инновационной  формы обучени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применяли   дистанционное обучение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торое  позволяет получать знания через интернет под контролем учителя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дистанционного обуч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предоставить ученикам элементы универсального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которые позволят им эффективно адаптироваться к изменяющимся социально-экономическим условиям и успешно интегрироваться в современное общество. Данный вид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базируется на основе передовых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информационных технолог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применение которых обеспечивает быструю и гибкую адаптацию под изменяющиеся потребности ученик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помощью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дистанционного обуч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дается решать такие педагогические задачи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 учеников познавательной самостоятельности и активност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здание эффективного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разовательного простран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тие у детей критического мышления и способности конструктивно обсуждать различные точки зр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Содержание образования, включающее дистанционное обучение, реализуется посредством форм обучения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720" w:right="-850" w:hanging="153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частие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онлайн, офлайн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азнообразных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нтернет мероприятия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интернет-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850" w:hanging="0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фестивали, олимпиады, конкурсы, викторины и т. д.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720" w:hanging="153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готовка к экзаменам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ществление проектной и исследовательской деятельност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720" w:hanging="153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ганизация дополнительного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учения по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«интересам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менение дистанционного обучения в учебном процессе позволяет:</w:t>
      </w:r>
    </w:p>
    <w:p>
      <w:pPr>
        <w:pStyle w:val="Style19"/>
        <w:numPr>
          <w:ilvl w:val="0"/>
          <w:numId w:val="9"/>
        </w:numPr>
        <w:spacing w:lineRule="auto" w:line="276"/>
        <w:ind w:left="567" w:hanging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делать урок наглядным, красочным, информативным;</w:t>
      </w:r>
    </w:p>
    <w:p>
      <w:pPr>
        <w:pStyle w:val="Style19"/>
        <w:numPr>
          <w:ilvl w:val="0"/>
          <w:numId w:val="9"/>
        </w:numPr>
        <w:spacing w:lineRule="auto" w:line="276"/>
        <w:ind w:left="0" w:firstLine="567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ьзовать дифференцированный и личностно-ориентированный подход к обучению;</w:t>
      </w:r>
    </w:p>
    <w:p>
      <w:pPr>
        <w:pStyle w:val="Style19"/>
        <w:numPr>
          <w:ilvl w:val="0"/>
          <w:numId w:val="9"/>
        </w:numPr>
        <w:spacing w:lineRule="auto" w:line="276"/>
        <w:ind w:left="567" w:hanging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ктивизировать познавательную деятельность учащегося;</w:t>
      </w:r>
    </w:p>
    <w:p>
      <w:pPr>
        <w:pStyle w:val="Style19"/>
        <w:numPr>
          <w:ilvl w:val="0"/>
          <w:numId w:val="9"/>
        </w:numPr>
        <w:spacing w:lineRule="auto" w:line="276"/>
        <w:ind w:left="567" w:hanging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ысить мотивацию учащихся к изучению предмета;</w:t>
      </w:r>
    </w:p>
    <w:p>
      <w:pPr>
        <w:pStyle w:val="Style19"/>
        <w:numPr>
          <w:ilvl w:val="0"/>
          <w:numId w:val="9"/>
        </w:numPr>
        <w:spacing w:lineRule="auto" w:line="276"/>
        <w:ind w:left="567" w:hanging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вать мышление и творческие способности дет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ходе инновационной деятельности выявлены следующие положительные изменен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блюдается повышение качества образов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ается интерес к изучению предме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ается результативность учащихся в предметных олимпиадах, НПК, конкурсах, интеллектуальных игр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II. Участники образовательного проце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зультативность уровня обученности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ая задача образовательной политики -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, общества и государства. Результативность выполнения программных задач по реализации учащимися действующих требований государственного образовательного стандарта определяется мониторинговыми исследованиями качества обученности учащихся.</w:t>
      </w:r>
      <w:r>
        <w:rPr>
          <w:rFonts w:cs="Times New Roman" w:ascii="Times New Roman" w:hAnsi="Times New Roman"/>
          <w:sz w:val="26"/>
          <w:szCs w:val="26"/>
        </w:rPr>
        <w:t xml:space="preserve"> В 2021-2022 учебном году была продолжена работа по освоению технологии педагогического мониторинга, что нашло отражение в отслеживании по каждому классу уровня обученности и качества знаний по предметам с использованием сравнительных статистических данных, таблиц, графиков с учетом анализа рубежных, промежуточных и итоговых контрольных работ и допущенных учащимися ошибок. Организация педагогического мониторинга позволила отследить результативность работы учителей математики по предметам, о чем свидетельствует следующие таблицы: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атематика, алгеб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42"/>
        <w:gridCol w:w="709"/>
        <w:gridCol w:w="567"/>
        <w:gridCol w:w="709"/>
        <w:gridCol w:w="674"/>
        <w:gridCol w:w="602"/>
        <w:gridCol w:w="567"/>
        <w:gridCol w:w="708"/>
        <w:gridCol w:w="567"/>
        <w:gridCol w:w="817"/>
        <w:gridCol w:w="851"/>
        <w:gridCol w:w="56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уч-ся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успевае-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-во зна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587"/>
        <w:gridCol w:w="2587"/>
        <w:gridCol w:w="2162"/>
      </w:tblGrid>
      <w:tr>
        <w:trPr>
          <w:trHeight w:val="39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ебный г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 успеваемост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чество зна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ний балл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-202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-20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-202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ализ результатов в сравнении с предыдущим годом  показывает, что результаты учебных достижений по алгебре и математике  повысились по такому  показателю,  как  качество знаний. Качество знаний повысилось на 5%.  Средний балл не изменил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Геомет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08"/>
        <w:gridCol w:w="567"/>
        <w:gridCol w:w="709"/>
        <w:gridCol w:w="567"/>
        <w:gridCol w:w="709"/>
        <w:gridCol w:w="674"/>
        <w:gridCol w:w="602"/>
        <w:gridCol w:w="567"/>
        <w:gridCol w:w="708"/>
        <w:gridCol w:w="567"/>
        <w:gridCol w:w="926"/>
        <w:gridCol w:w="992"/>
        <w:gridCol w:w="709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уч-с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5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/а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% успевае-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ч-во зн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%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587"/>
        <w:gridCol w:w="2587"/>
        <w:gridCol w:w="2162"/>
      </w:tblGrid>
      <w:tr>
        <w:trPr>
          <w:trHeight w:val="42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ебный г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 успеваемост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чество зна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ний балл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-202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-20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-202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ализ результатов по геометрии  за последние  годы показывает, что результаты учебных достижений по геометрии значительно повысились  по таким показателям как  качество знаний и средний балл.  Качество знаний повысилось на 11%, средний балл повысился на 0.1%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V. Качество подготовки выпускников.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зультаты итоговой аттестации выпускников 9 клас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2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едняя отметка по пятибалльной шкале по школ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едняя отметка по пятибалльной шкале по городу Улан-Удэ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зультаты ЕГЭ-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658"/>
        <w:gridCol w:w="4214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едний тестовый балл по школе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едний тестовый балл по городу Улан-Удэ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атематика (профиль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50.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едняя отметка по пятибалльной шкале по школе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едняя отметка по пятибалльной шкале по городу Улан-Удэ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атематика (базовый уровень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.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ализ результатов позволяет выделить основные тенденции преподавания математики в шко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подавание в основном соответствует требованиям стандарта общего образования по матема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 учащихся сформированы основные умения, необходимые для продолжения образования в старшей и высшей шко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овные затруднения при выполнении экзаменационной работы связаны с решением заданий повышенного уровня сл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целях улучшения качества образования необходи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ть методы и формы проведения учебных занятий учителями, активно внедрять в образовательную практику компетентностный подх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ять тестовые технологии при осуществлении контроля уровня математической грамотности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больше внимания уделять не только отработке навыков в решении однотипных заданий, но и выработке определенной системы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в качестве необходимого условия успешной подготовки выпускников к сдаче экзамена использовать элективные курсы, направленные на формирование у школьников умений выполнять задания повышенного и высокого уровня сло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езультаты независимой экспертиз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тоги ВПР 2022-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390"/>
        <w:gridCol w:w="2053"/>
        <w:gridCol w:w="2006"/>
        <w:gridCol w:w="170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с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полняло работу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спеваем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чество зна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ний бал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 класс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2%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2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 класс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6%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2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 класс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3%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7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ализ  Всероссийской проверочной работы  по математике позволяет сделать вывод о хороших результатах во всех класс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бота с одаренными учащими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дной из приоритетных социальных задач государства и общества является создание условий, обеспечивающих выявление и развитие способных и одаренных детей, реализацию их потенциальных возможностей. Поддержка способной и талантливой молодежи является важнейшим направлением национального проекта «Образование». На решение поставленных задач направлены национальная образовательная стратегия – инициатива «Наша новая школа», федеральная программа «Дети России» и ее подпрограмма «Одаренные дети». Реализация этих проектов позволит создать разветвленную систему поиска и поддержки талантливых детей, а также их сопровождение в течение всего периода становления личности. В рамках реализации этих проектов на базе нашей школы был создан и реализуется с 2011 года инновационный проект «Левобережный образовательный центр «Одаренные дет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зможности, предоставляемые школьникам олимпиадой – это, прежде всего, возможность получить новые знания, определить и развить свои способности и интересы, приобрести самостоятельность мышления и действия, проявить себя, поверить в свои си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езультативность </w:t>
      </w:r>
      <w:r>
        <w:rPr>
          <w:rFonts w:cs="Times New Roman" w:ascii="Times New Roman" w:hAnsi="Times New Roman"/>
          <w:b/>
          <w:sz w:val="26"/>
          <w:szCs w:val="26"/>
        </w:rPr>
        <w:t xml:space="preserve">проведения школьного этап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сероссийской олимпиады школьников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шедшем 2021-2022 учебном году  в школе  прошел первый этап Всероссийской олимпиады школьников  . по предмету «Математи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сновными целями и задачами Олимпиад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.Выявление и развитие у учащихся творческих способностей и интереса к научно-исследовательск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 Создание необходимых условий для поддержки одаренных детей, пропаганда научны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. Выявление  способных, талантливых учеников по математике с целью участия в муниципальном туре ВОШ и индивидуальной работы с одаренными учащими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 Мотивация школьников к изучению предмета математ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. Оценка знаний и умений школьников по предмету математ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E36C0A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Школьный этап Олимпиады в прошедшем учебном году впервые проводился на платформе Образовательного центра «Сириус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школьном этапе Олимпи</w:t>
      </w:r>
      <w:r>
        <w:rPr>
          <w:rFonts w:cs="Times New Roman" w:ascii="Times New Roman" w:hAnsi="Times New Roman"/>
          <w:sz w:val="26"/>
          <w:szCs w:val="26"/>
        </w:rPr>
        <w:t>ады принимали участие учащиеся 5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-11 классов, желающие участвовать в Олимпиад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1-2022 учебном году в школьном этапе ВОШ по математике участвовало 96 учащихся с 5-11 классы, что составило  20%  от общего количества обучающихся в этих класса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учащихся, принимавших участие в олимпиаде: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12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(чел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ВОШ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78"/>
        <w:gridCol w:w="1182"/>
        <w:gridCol w:w="14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учени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ранные балл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ражаков Сабир Вадим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ыгин Иван Андрее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бал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идуева Алина Бальжинимаев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бал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Шагдаров Максим Андрее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Мамонтова Милана Леонидов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етухов Борис Петр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Демина Елизавета Юрьев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Ляхов Тимофей Сергее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Гонгоров Александр Билигтое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балл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адмаев Баин Михайл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Разбойникова Александра Николаев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Фандикова Мария Валентинов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Раднаев Александр Доржие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Токмакова Анастасия Дмитриев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Цыдыпов Дагба Батое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ажеева Алисия Владимиров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Тудупов Аюр Баясхал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Мрачковский Дмитрий Алексее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альчинов Доржи Баир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заров Агван Баир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ыденпилова Саяна Жамсуев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хитдинова Елизавета Сергеев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чирова Евгения Юрьев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маев  Баясхалан  Алексее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ба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балл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результатов  работ учащихся был составлен список победителей и призеров школьного этапа ВОШ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К сожалению, на муниципальный этап ВОШ никто из наших учащихся  не попал, так как большинство  учащихся не справились с заданиями полностью. К причинам можно отнести нехватку внепрограммных знаний, неумение выполнять нестандартные задания,  невысокий уровень кругозора и интеллекта, высокая степень сложности задан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зультативность участия учащихся в муниципальных, региональных олимпиадах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униципальный уровень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тоги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6"/>
        </w:rPr>
        <w:t xml:space="preserve">  Городской  олимпиады  «Горизонты успеха-2022 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 декабря 2022 года   состоялась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 городская олимпиада «Горизонты успеха» по математике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ью данного мероприятия является р</w:t>
      </w:r>
      <w:r>
        <w:rPr>
          <w:rFonts w:cs="Times New Roman" w:ascii="Times New Roman" w:hAnsi="Times New Roman"/>
          <w:color w:val="222222"/>
          <w:sz w:val="26"/>
          <w:szCs w:val="26"/>
        </w:rPr>
        <w:t xml:space="preserve">азвитие творческого потенциала школьников, выявление одаренных и талантливых детей, развитие их логических способностей, дальнейшего интеллектуального развития. В Олимпиаде приняли участие обучающиеся 5-9 классов школ  города Улан-Удэ, а также учащиеся школ Республики Бурятия. Проверка олимпиадных работ была осуществлена с помощью  учителей-организаторов Олимпиады МАОУ «СОШ №37». </w:t>
      </w:r>
      <w:r>
        <w:rPr>
          <w:rFonts w:cs="Times New Roman" w:ascii="Times New Roman" w:hAnsi="Times New Roman"/>
          <w:sz w:val="26"/>
          <w:szCs w:val="26"/>
        </w:rPr>
        <w:t>Участники и призеры олимпиады награждаются сертификатами участника и грамотами</w:t>
      </w:r>
      <w:r>
        <w:rPr>
          <w:rFonts w:cs="Times New Roman" w:ascii="Times New Roman" w:hAnsi="Times New Roman"/>
          <w:b/>
          <w:sz w:val="26"/>
          <w:szCs w:val="26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color w:val="222222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данном мероприятии приняли участие 26 образовательных учреждений города Улан-Удэ, Республики Бурятия.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и учащихся нашей школы результаты следующ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27"/>
        <w:gridCol w:w="1525"/>
        <w:gridCol w:w="2126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ое мест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ник Константи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ва Г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Юзаю Владими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ва Г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ндикова Мар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ыгина Е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жеева Али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ва Г.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тоги  Городской  олимпиады  «Математика. Информатика. </w:t>
      </w:r>
      <w:r>
        <w:rPr/>
        <w:t>Физи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27"/>
        <w:gridCol w:w="1525"/>
        <w:gridCol w:w="2126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ое мест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аров Агва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данова А.П.</w:t>
            </w:r>
          </w:p>
        </w:tc>
      </w:tr>
    </w:tbl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данной олимпиаде приняли участие 20 учащихся нашей школы. Значительных результатов добился один  учащийся нашей школы -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Базаров Агван.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тоги городской олимпиады по математике «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Сагаалган- математика» на базе ФГБОУ ВО «Бурятский государственный университет»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8 - 11классы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876"/>
        <w:gridCol w:w="1105"/>
        <w:gridCol w:w="2552"/>
        <w:gridCol w:w="1984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ое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льчинов Дорж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з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ва Г.М.</w:t>
            </w:r>
          </w:p>
        </w:tc>
      </w:tr>
    </w:tbl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тоги городской олимпиады по математик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Амар-мэндэ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базе ФГБОУ ВО «Бурятский государственный университет»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contextualSpacing/>
        <w:jc w:val="center"/>
        <w:rPr/>
      </w:pPr>
      <w:r>
        <w:rPr/>
        <w:t>8 - 11классы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876"/>
        <w:gridCol w:w="1105"/>
        <w:gridCol w:w="2552"/>
        <w:gridCol w:w="1984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ое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льчинов Дорж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ва Г.М.</w:t>
            </w:r>
          </w:p>
        </w:tc>
      </w:tr>
    </w:tbl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тоги Республиканской олимпиады по математике «Байкальская перспектива», организованной Бурятским государственным университетом  (февраль, 2023)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 </w:t>
      </w:r>
      <w:r>
        <w:rPr>
          <w:rFonts w:cs="Times New Roman" w:ascii="Times New Roman" w:hAnsi="Times New Roman"/>
          <w:b/>
          <w:sz w:val="26"/>
          <w:szCs w:val="26"/>
        </w:rPr>
        <w:t>эта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27"/>
        <w:gridCol w:w="1667"/>
        <w:gridCol w:w="1701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Бальчинов Доржи, 9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едите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ва Г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мбалов Русла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едите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ва Г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зина Верон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едите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данова А.П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хитдинова Елизаве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едите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ва Г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ожапов Влад, 9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е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ва Г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лтуева Светла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е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ва Г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митова Айла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е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ва Г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а Мар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е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ыгина Е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9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заракцаев Дуга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е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ва Г.М.</w:t>
            </w:r>
          </w:p>
        </w:tc>
      </w:tr>
    </w:tbl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тоги Республиканской олимпиады по математике «Байкальская перспектива», организованной Бурятским государственным университетом (март, 2023)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I </w:t>
      </w:r>
      <w:r>
        <w:rPr>
          <w:rFonts w:cs="Times New Roman" w:ascii="Times New Roman" w:hAnsi="Times New Roman"/>
          <w:b/>
          <w:sz w:val="26"/>
          <w:szCs w:val="26"/>
        </w:rPr>
        <w:t>эта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27"/>
        <w:gridCol w:w="1667"/>
        <w:gridCol w:w="1701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ьчинов Дорж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тификат участни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ва Г.М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/>
        <w:t>Всероссийский уровень</w:t>
      </w:r>
    </w:p>
    <w:tbl>
      <w:tblPr>
        <w:tblW w:w="9567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61"/>
        <w:gridCol w:w="992"/>
        <w:gridCol w:w="3118"/>
        <w:gridCol w:w="1701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именование олимпиа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ол-во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Учитель</w:t>
            </w:r>
          </w:p>
        </w:tc>
      </w:tr>
      <w:tr>
        <w:trPr>
          <w:trHeight w:val="6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лимпиада- собеседов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по отбору в летнюю физико-математическую школу при Н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обедит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Бажеева Алисия,9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Будник Константин, 9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Очирова Екатерина, 9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Бальчинов Доржи, 9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онева Г.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зультативность участия учащихся в муниципальных, региональных конкурсах, научно-практических конференциях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rPr/>
      </w:pPr>
      <w:r>
        <w:rPr/>
        <w:t>Муниципальные</w:t>
      </w:r>
    </w:p>
    <w:tbl>
      <w:tblPr>
        <w:tblW w:w="9567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76"/>
        <w:gridCol w:w="1559"/>
        <w:gridCol w:w="2126"/>
        <w:gridCol w:w="212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именование олимпи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ол-во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Учитель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ПК «Обыкновенное чуд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гутурова Анастасия, 6г кл, учас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ПК «Шаг в будуще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Мухитдинова Елизавета, 11а кл, номинация «Лучшая презентац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Тугутурова Анастасия, 6г кл, 3 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ва Г.М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бота со слабоуспевающими учащими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О математиков проводит большую работу по выяснению причин школьной неуспеваемости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На заседании МО мы выработали некоторые направления работы со слабоуспевающими учащимися и разделили работу с ними на несколько этап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1. Выявление слабоуспевающих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Диагност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Разработка дидактического матер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Составление индивидуальной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Анализ результа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графику, еженедельно проводятся дополнительны занятия с учащимися, имеющими низкую мотивацию обучения. Заведены тетради дополнительных работ, где обучаемые отрабатывают тематические навыки и умения. Осуществляется связь с родителями этих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лагодаря нашей работе у учащихся повышается интерес к предмету, появляется уверенность в себе и своих знаниях, доверительное отношение к учителю, позитивные эмоции. Все это позволяет повысить уровень знаний, умений и навыков по математ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ализ учебной деятельности  позволяет выделить основные тенденции преподавания математики в шко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подавание в основном соответствует требованиям стандарта общего образования по матема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 учащихся сформированы основные умения, необходимые для продолжения образования в старшей и высшей шко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овные затруднения при выполнении экзаменационной работы связаны с решением заданий повышенного уровня сл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целях улучшения качества образования необходи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ть методы и формы проведения учебных занятий учителями, активно внедрять в образовательную практику компетентностный подх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ять тестовые технологии при осуществлении контроля уровня математической грамотности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больше внимания уделять не только отработке навыков в решении однотипных заданий, но и выработке определенной системы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в качестве необходимого условия успешной подготовки выпускников к сдаче экзамена использовать элективные курсы, направленные на формирование у школьников умений выполнять задания повышенного и высокого уровня сло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V. Методическое обеспечение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Формы организации методической работы в этом учебном году были традиционным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стие в работе педагогических советов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матические заседания МО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ршенствование навыков владения ИКТ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мен опытом и накопленным дидактическим материалом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зоры педагогической литературы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крытые урок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наставнических пар «учитель-учител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Содержание работы включало в себя множество вопросов, связанн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•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освоением методики преподавателя предм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•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планированием работы М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•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изучением отдельных т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•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овладением новыми методами, средствами и формами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•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изучением опыта коллег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•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ркой качества знаний и умений учащихс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вышение качества обучения математике и совершенствование уровня преподавания -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сновное направление методической работы нашего объединения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 этим подразумевается отказ от единообразных форм и методов обучения, постоянное совершенствование учебного процесса, внедрение новейших педагогических технологий – как предметно, так и личностно-ориентированных, учет индивидуальных особенностей учащихся, и максимальное развитие их способностей в данной предметной области. Однако многолетний опыт учителей математики показывает, что только разумное сочетание новых методов обучения и традиционных, является одним из основных условий эффективного обучения этим предметам. Поэтому в рамках решения этой проблемы в течение всего учебного года проводилась работа по разным направлениям. </w:t>
      </w:r>
    </w:p>
    <w:p>
      <w:pPr>
        <w:pStyle w:val="Normal"/>
        <w:spacing w:lineRule="auto" w:line="240" w:before="280" w:after="280"/>
        <w:ind w:firstLine="36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е усилия учителей были направлены на вооружение учащихся системой знаний по предметам, на подготовку к контролю знаний, на изучение индивидуальных способностей детей и их всестороннее развитие.</w:t>
      </w:r>
      <w:r>
        <w:rPr>
          <w:rFonts w:cs="Times New Roman" w:ascii="Times New Roman" w:hAnsi="Times New Roman"/>
          <w:sz w:val="26"/>
          <w:szCs w:val="26"/>
        </w:rPr>
        <w:t xml:space="preserve"> Учителя математики уделяют большое внимание уровневой дифференциации в преподавании предмета, работают над совершенствованием методики преподавания, активизацией мыслительной деятельности учащихся, формированием самостоятельного приобретения знаний и умения применять на практике полученные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течение года проведено 5 заседаний МО, на которых рассматривались вопро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Анализ результатов выпускных экзаменов в 9-ых, 11-ых клас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ланирование, выбор и реализация УМ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 ЕГЭ и профилизация. Научно-обоснованный подход к тес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лан подготовки и проведения школьных и городских предметных олимпи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 Подготовка к открытым урокам и семинара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 Практикум по освоению современного методического комплекса, обмен опытом по применению информационных технологий на уро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. Организация </w:t>
      </w:r>
      <w:r>
        <w:rPr>
          <w:rFonts w:eastAsia="Times New Roman" w:cs="Times New Roman" w:ascii="Times New Roman" w:hAnsi="Times New Roman"/>
          <w:b/>
          <w:color w:val="333333"/>
          <w:sz w:val="26"/>
          <w:szCs w:val="26"/>
          <w:lang w:eastAsia="ru-RU"/>
        </w:rPr>
        <w:t>учебного процесса  с использованием дистанционных технологий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заседаниях МО более глубоко рассматривались вопросы о новых образовательных технологиях в обучении и их применении в процессе преподавания точных дисциплин. В частности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етально обсудили   эффективность и целесообразность  использования приёмов, методов и  форм работы педагогов при организации дистанционных уроков, инструментов и механизмов оценивания разных видов работ; а также видов деятельности учащихся.  Составили  </w:t>
      </w: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6"/>
          <w:lang w:eastAsia="ru-RU"/>
        </w:rPr>
        <w:t>краткие рекомендации</w:t>
      </w:r>
      <w:r>
        <w:rPr>
          <w:rFonts w:eastAsia="Times New Roman" w:cs="Times New Roman" w:ascii="Times New Roman" w:hAnsi="Times New Roman"/>
          <w:b/>
          <w:color w:val="333333"/>
          <w:sz w:val="26"/>
          <w:szCs w:val="26"/>
          <w:lang w:eastAsia="ru-RU"/>
        </w:rPr>
        <w:t> по организации обучения с использованием дистанционных технологий по математике,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 которые можно будет использовать при организации процесса обучения в будущем. В процессе обсуждения сделали вывод, что наиболее эффективной на данное время является платформа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ZOOM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 для проведения ДО. Осваиваем платформу «Сферум».  Для обратной связи, для домашних работ использовали интерактивную тетрадь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SKYSMART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, платформу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GLOUDTEXT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, электронную почту и вайбер. Эти средства связи хороши в совокупности.  При составлении рабочих программ на 2023-2024  учебный год педагоги   учли возможность использования дистанционных форм обучения. 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 учителя работают над своей темой самообразования. Итогом работы над темами по самообразованию является то, что разрабатывается и накапливается материал, который используется на уроках, при проведении внеклассных мероприятий по предмету, при аттестации учителя, в выступлениях наших учителей на семинарах, заседаниях МО.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своей работе все учителя математики активно внедряли нестандартные формы уроков: уроки с использование игровых моментов; конкурсы, викторины, проектная и исследовательская деятельность, а также дистанционные формы проведения уроков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ьзование нестандартных форм уроков помогло повысить интерес учащихся к предмету, продвинуться еще на одну ступень в развитии самостоятельности, познавательной активности, мышления. Кроме того, способствовало воспитанию нравственных качеств личности, ответственности перед коллективом за результат своей деятель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ителя умело используют все возможности для развития личности ученика, ее активного умственного роста, глубокого и осмысленного усвоения знаний, для формирования ее нравственных осн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стер-классы и семинары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209"/>
        <w:gridCol w:w="3759"/>
        <w:gridCol w:w="1386"/>
        <w:gridCol w:w="2179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en-US" w:bidi="en-US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en-US" w:bidi="en-US"/>
              </w:rPr>
              <w:t>ФИО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en-US" w:bidi="en-US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bidi="en-US"/>
              </w:rPr>
              <w:t xml:space="preserve">  мастер-класс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en-US" w:bidi="en-US"/>
              </w:rPr>
              <w:t>Да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en-US" w:bidi="en-US"/>
              </w:rPr>
              <w:t>Мест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en-US" w:bidi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en-US" w:bidi="en-US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en-US" w:bidi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en-US" w:bidi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en-US" w:bidi="en-US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en-US" w:bidi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en-US" w:bidi="en-US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en-US" w:bidi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en-US" w:bidi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en-US" w:bidi="en-US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Конева Г.М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 xml:space="preserve">Международный научно-практический семинар «Проблемы современного математического образования в рамках реализации обновл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 xml:space="preserve">ФГОС»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13.10.2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Республика Монголия. Город Улан-Батор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Конева Г.М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«Пропорциональность площадей и отрезков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17.11.2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БРИОП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Конева Г.М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Международный семинар учителей математики «Создание условий для развития математических способностей учащихся» с участием учителей из Монгол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13-14 апреля, 2023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МАОУ «Физико-математическая школа №56»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Конева Г.М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«Проектная и исследовательская деятельность учащихс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 xml:space="preserve">20.04.2023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БРИОП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 xml:space="preserve">5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ва Г.М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зор досрочного ЕГЭ профильного уровн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.04.202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БРИО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неурочная деятельность (на уровне города и РБ)</w:t>
      </w:r>
    </w:p>
    <w:tbl>
      <w:tblPr>
        <w:tblW w:w="9702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794"/>
        <w:gridCol w:w="1289"/>
        <w:gridCol w:w="1928"/>
        <w:gridCol w:w="2345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ол-во учащихс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ст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Учитель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рганизация и проведение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городской олимпиады «Горизонты успеха» (19.12.2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ОУ СОШ №3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 учителей математики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1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тоги работы позволяют признать деятельность методического объединения учителей удовлетворительной. Методическая работа проводилась в системе и была направлена на повышение качества знаний, развитие познавательных и творческих способностей каждого ученика и учителя. Как руководитель считаю, что учителя нашего МО справились с поставленными задачами. Учителя непрерывно совершенствуют свое педагогическое мастерство, компетентность, эрудицию, активно развивают современный стиль педагогического мышления, формируют готовность учащихся к самообразованию. </w:t>
      </w:r>
    </w:p>
    <w:p>
      <w:pPr>
        <w:pStyle w:val="Style21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смотря на то, что, на выполнение поставленных, на этот учебный год задач была направлена деятельность всех учителей МО, всё же есть отдельные недостатки и упущения в работе по развитию мотивации учебной деятельности учащихся:</w:t>
      </w:r>
    </w:p>
    <w:p>
      <w:pPr>
        <w:pStyle w:val="Style21"/>
        <w:numPr>
          <w:ilvl w:val="0"/>
          <w:numId w:val="10"/>
        </w:numPr>
        <w:spacing w:before="280" w:after="0"/>
        <w:rPr/>
      </w:pPr>
      <w:r>
        <w:rPr>
          <w:color w:val="000000"/>
          <w:sz w:val="26"/>
          <w:szCs w:val="26"/>
        </w:rPr>
        <w:t>не всегда удаётся добиваться от учащихся необходимого прилежания в учёбе и творческого подхода в решении проблемных задач. Предлагается проводить работу по обеспечению усвоения знаний, умений и навыков в необходимом объёме всеми учащимися через более рациональное построение урока и дифференциацию его содержания. При этом  работа будет проводиться с учётом реальных способностей и возможностей учащихся. Эта работа будет продолжена в следующем учебном году;</w:t>
      </w:r>
    </w:p>
    <w:p>
      <w:pPr>
        <w:pStyle w:val="Style21"/>
        <w:numPr>
          <w:ilvl w:val="0"/>
          <w:numId w:val="10"/>
        </w:numPr>
        <w:spacing w:before="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достаточное внимание уделялось навыкам составления индивидуальных творческих планов учителей по самообразованию и отчету учителей по реализации темы по самообразованию. Это связано, скорее всего, с небольшой заинтересованностью учителей в проявлении своих профессиональных качеств, а также с недостаточной работой МО в данном направл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ое внимание в следующем учебном году следует обратить на следующие направления: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дготовка учащихся к участию в проектно - исследовательских конкурса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паганда современных образовательных технологий, применение в учебно-воспитательном процессе информационно- коммуникативных технологий, совершенствование содержательного наполнения урока и контрольно-оценочной деятельности учителя на уроке через использование электронных средств обучения. Изучение и освоение различных форм </w:t>
      </w:r>
      <w:r>
        <w:rPr>
          <w:rFonts w:eastAsia="Times New Roman" w:cs="Times New Roman" w:ascii="Times New Roman" w:hAnsi="Times New Roman"/>
          <w:b/>
          <w:color w:val="333333"/>
          <w:sz w:val="26"/>
          <w:szCs w:val="26"/>
          <w:lang w:eastAsia="ru-RU"/>
        </w:rPr>
        <w:t xml:space="preserve"> дистанционных технологий по математике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явление, изучение и оценка результативности опыта членов МО; его обобщение и распространение, организация работы по распространению педагогического опыта членов МО.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должить реализацию требований по формированию УУД на уроках и во внеурочное время посредством совместных мероприятий членами М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еспечение пополнения и обновления базы предметных кабинетов в соответствие с современными требованиями к учебному кабинету, к оснащению уро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фильная и предпрофильная предметная подготовка учащихся 8,9,10, и 11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лан работы МО учителей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2023-2024 учебный г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етодическая тема школы: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азвитие профессиональной компетентности педагогов в условиях внедрения ФГОС ООО как необходимое условие повышения качества образован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Методическая тема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О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Повышение эффективности и качества образования по математике в условиях реализации федерального государственного образовательного стандарта основного общего образовани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Цель: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овершенствование педагогического мастерства в сфере формирования универсальных учебных действий (УУД) в рамках ФГОС ООО путём внедрения в учебно-воспитательный процесс современных образовательных технологий и  </w:t>
      </w:r>
    </w:p>
    <w:p>
      <w:pPr>
        <w:pStyle w:val="Style21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Задачи: 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высить квалификацию педагогов по проблеме перехода на новые учебные стандарты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ектировать образовательное содержание, направленное на формирование у школьников системы ключевых компетенций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извести отбор методов, средств, приемов, технологий, соответствующих новым ФГОС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недрить в практику работы всех учителей МО современные образовательные технологии, направленные на формирование компетентностей обучающихся: технологию развития критического мышления, информационно-коммуникационную технологию, игровые технологии, технологию проблемного обучения, метод проектов, метод самостоятельной работы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копить дидактический материал, соответствующий новым ФГОС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ьзовать Интернет-ресурсы в учебно-воспитательном процессе с целью развития личности учащихся, их творческих и интеллектуальных способностей, а также улучшения качества знаний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должить работу с одарёнными детьми и организовать целенаправленную работу со слабоуспевающими учащимися через индивидуальные задания, осуществлять психолого-педагогическую поддержку слабоуспевающих учащихся, совершенствовать внеурочную деятельность согласно ФГОС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высить уровень подготовки учащихся к ЕГЭ и ГИА по математике через внедрение современных образовательных технологий (проектной, исследовательской, дистанционной, ИКТ)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должить работу по совершенствованию педагогического мастерства учителей, их профессионального уровня посредством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ступления на методических советах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ступления на педагогических советах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боты по теме самообразовани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ворческими отчетами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убликациями в периодической печати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крытыми уроками для учителей-предметников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ведением недели физико-математического цикла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учением на курсах повышения квалификации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частием в конкурсах педагогического мастерства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рганизацией наставнических пар «учитель-учител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жидаемые результаты работы: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Рост качества знаний обучающихс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Овладение учителями МО системой преподавания предметов в соответствии с ФГОС ООО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Создание условий в процессе обучения для формирования у обучающихся ключевых компетентностей, УУ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</w:rPr>
        <w:t>Направления работы МО учителей математики на 2023-2024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Учебно-организационная работа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621"/>
        <w:gridCol w:w="1583"/>
        <w:gridCol w:w="2388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держ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сполн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ветственные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ставление плана работы М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юн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ва Г.М.</w:t>
            </w:r>
          </w:p>
        </w:tc>
      </w:tr>
      <w:tr>
        <w:trPr>
          <w:trHeight w:val="55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shd w:fill="FFFFFF" w:val="clear"/>
              </w:rPr>
              <w:t>Изучение приказа Министерства просвещения Российской Федерации от 16.11.2022 № 993 "Об утверждении федеральной образовательной программы основного общего образования" (Зарегистрирован 22.12.2022 № 71764)</w:t>
            </w:r>
            <w:r>
              <w:rPr>
                <w:rFonts w:cs="Arial" w:ascii="Arial" w:hAnsi="Arial"/>
                <w:color w:val="231F20"/>
                <w:sz w:val="35"/>
                <w:szCs w:val="35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ление рабочих программ с помощью  конструктора  рабочих программ, программ внеурочной деятельности, элективных курсов по математике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рограммно-методического обеспечения в соответствии с учебным планом и ФГОС ОО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гус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работка материалов для входной,  промежуточной, итоговой аттестации обучающихс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. Изучение и пропаганда передового педагогического опыта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717"/>
        <w:gridCol w:w="1680"/>
        <w:gridCol w:w="229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держ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ок исполн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ветственны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учение литературы по данному вопрос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знакомление учителей с передовыми педагогическими идеям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III. Повышение уровня научно-практической и методической подготовки учи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31"/>
        <w:gridCol w:w="1736"/>
        <w:gridCol w:w="22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держа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сполн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та над темами по самообразованию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зор новинок методической литератур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ие в семинарских занятиях по теме работы школ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плану работы школы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заимопосещения урок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ступление по темам самообразования на заседаниях М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плану М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. Контроль качества обучения и воспитания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659"/>
        <w:gridCol w:w="1848"/>
        <w:gridCol w:w="2274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держ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ок исполн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ветственны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заимопроверка тетраде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раз в полугод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трольные срезы зна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гласно тематическому планированию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V. Внеурочная рабо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772"/>
        <w:gridCol w:w="1689"/>
        <w:gridCol w:w="232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держ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ок исполн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ветственны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работы кружк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дополнительных занятий со слабоуспевающими ученикам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ведение предметной декады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плану работы школ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школьных предметных олимпиад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ктябр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олимпиады «Горизонты успеха» среди 5-8 классов в рамках проекта ЛОЦ «Одарённые дет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кабр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VI. Повышение квалификации учителей, их само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20"/>
        <w:gridCol w:w="1559"/>
        <w:gridCol w:w="2410"/>
      </w:tblGrid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держ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о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ветственные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ещение курсов повышения квалификации  учителями М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ещение конференций, методических се</w:t>
              <w:softHyphen/>
              <w:t>минаров, тематических консультаций, уроков творчески работающих учителей, организуе</w:t>
              <w:softHyphen/>
              <w:t>мых в городе, школ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заимопосещение  уро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четы о самообразовании педаго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VII.  Аттестация педагогических работник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404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8"/>
        <w:gridCol w:w="1559"/>
        <w:gridCol w:w="2458"/>
      </w:tblGrid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держ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оки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ветственные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ача заявлений на аттестацию в аттестационную комисс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структивно-методические семинары для  аттестуемых  учи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ещение уроков аттестующихся учи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д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. директора по УВР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нализ работы по аттестации за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. директора по УВР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VIII. Работа учебных кабинетов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404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8"/>
        <w:gridCol w:w="1559"/>
        <w:gridCol w:w="2458"/>
      </w:tblGrid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держ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оки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ветственные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овка  кабинетов к новому учебному г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густ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блюдение правил техники безопасности, санитарно-гигиенических норм в учебном кабине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комплектование кабинета оборудованием и учебно-методическим комплексом средств обу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мере поступления финансирования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 кабинета дидактическими и раздаточными  материалами по  профил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ведующий кабинетом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ие в  конкурсе-смотре учебных кабинет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рт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ведующий кабинетом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420" w:hanging="0"/>
        <w:jc w:val="center"/>
        <w:rPr>
          <w:rFonts w:ascii="Times New Roman" w:hAnsi="Times New Roman" w:eastAsia="Times New Roman" w:cs="Times New Roman"/>
          <w:b/>
          <w:b/>
          <w:bCs/>
          <w:color w:val="365F9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IX. Работа с одаренными детьми.</w:t>
      </w:r>
    </w:p>
    <w:p>
      <w:pPr>
        <w:pStyle w:val="Normal"/>
        <w:shd w:fill="FFFFFF" w:val="clear"/>
        <w:autoSpaceDE w:val="false"/>
        <w:spacing w:lineRule="auto" w:line="240" w:before="0" w:after="0"/>
        <w:ind w:left="42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356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8"/>
        <w:gridCol w:w="1559"/>
        <w:gridCol w:w="2410"/>
      </w:tblGrid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держание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о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ветственные</w:t>
            </w:r>
          </w:p>
        </w:tc>
      </w:tr>
      <w:tr>
        <w:trPr>
          <w:trHeight w:val="9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ведение школьного этапа Всероссийской олимпиады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ктябрь-ноябр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овка  детей к участию в муниципальном и  республиканском этапах Всероссийской   олимпиады школьников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, в том числе с использованием дистанционны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технологи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оябрь-январ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олимпиады «Горизонты успеха» в рамках ЛОЦ «Одаренные дет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кабр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ие в  школьном  этапе НПК «Шаг в будущее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Январ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овка  детей к участию  в муниципальном и  республиканском этапах НПК «Шаг в будущее» и «Обыкновенное чуд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враль-мар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внеклассного мероприятия «Математический бой»  в рамках реализации ЛОЦ «Одаренные дет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7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участия учащихся в   муниципальных, региональных, всероссийских, международных олимпиадах, конкурсах и  конференц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 МО</w:t>
            </w:r>
          </w:p>
        </w:tc>
      </w:tr>
    </w:tbl>
    <w:p>
      <w:pPr>
        <w:pStyle w:val="Normal"/>
        <w:shd w:fill="FFFFFF" w:val="clear"/>
        <w:spacing w:lineRule="auto" w:line="240" w:before="322" w:after="0"/>
        <w:rPr>
          <w:rFonts w:ascii="Times New Roman" w:hAnsi="Times New Roman" w:eastAsia="Times New Roman" w:cs="Times New Roman"/>
          <w:b/>
          <w:b/>
          <w:bCs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1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322" w:after="0"/>
        <w:rPr>
          <w:rFonts w:ascii="Times New Roman" w:hAnsi="Times New Roman" w:eastAsia="Times New Roman" w:cs="Times New Roman"/>
          <w:b/>
          <w:b/>
          <w:bCs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1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322" w:after="0"/>
        <w:rPr>
          <w:rFonts w:ascii="Times New Roman" w:hAnsi="Times New Roman" w:eastAsia="Times New Roman" w:cs="Times New Roman"/>
          <w:b/>
          <w:b/>
          <w:bCs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1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322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11"/>
          <w:sz w:val="26"/>
          <w:szCs w:val="26"/>
          <w:lang w:eastAsia="ru-RU"/>
        </w:rPr>
        <w:t xml:space="preserve">X. План </w:t>
      </w:r>
      <w:r>
        <w:rPr>
          <w:rFonts w:eastAsia="Times New Roman" w:cs="Times New Roman" w:ascii="Times New Roman" w:hAnsi="Times New Roman"/>
          <w:b/>
          <w:bCs/>
          <w:spacing w:val="-5"/>
          <w:sz w:val="26"/>
          <w:szCs w:val="26"/>
          <w:lang w:eastAsia="ru-RU"/>
        </w:rPr>
        <w:t xml:space="preserve">работы по подготовке и проведению государственной (итоговой) аттестации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учащихся 9,</w:t>
      </w:r>
      <w:r>
        <w:rPr>
          <w:rFonts w:eastAsia="Times New Roman" w:cs="Times New Roman" w:ascii="Times New Roman" w:hAnsi="Times New Roman"/>
          <w:b/>
          <w:bCs/>
          <w:spacing w:val="-6"/>
          <w:sz w:val="26"/>
          <w:szCs w:val="26"/>
          <w:lang w:eastAsia="ru-RU"/>
        </w:rPr>
        <w:t>11 классов в 2023-2024 учебном году.</w:t>
      </w:r>
    </w:p>
    <w:p>
      <w:pPr>
        <w:pStyle w:val="Normal"/>
        <w:shd w:fill="FFFFFF" w:val="clear"/>
        <w:spacing w:lineRule="auto" w:line="240" w:before="322" w:after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exact" w:line="322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6"/>
          <w:szCs w:val="26"/>
          <w:lang w:eastAsia="ru-RU"/>
        </w:rPr>
      </w:r>
    </w:p>
    <w:tbl>
      <w:tblPr>
        <w:tblW w:w="9356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26"/>
        <w:gridCol w:w="1511"/>
        <w:gridCol w:w="2410"/>
      </w:tblGrid>
      <w:tr>
        <w:trPr>
          <w:trHeight w:val="6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left="110" w:firstLine="86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30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6"/>
                <w:szCs w:val="26"/>
                <w:lang w:eastAsia="ru-RU"/>
              </w:rPr>
              <w:t>Содержание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5"/>
                <w:sz w:val="26"/>
                <w:szCs w:val="2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pacing w:val="5"/>
                <w:sz w:val="26"/>
                <w:szCs w:val="26"/>
                <w:lang w:eastAsia="ru-RU"/>
              </w:rPr>
              <w:t>Да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99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Ответственные </w:t>
            </w:r>
          </w:p>
        </w:tc>
      </w:tr>
      <w:tr>
        <w:trPr>
          <w:trHeight w:val="7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5-минуток  по подготовке к экзаменам  на каждом уроке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pacing w:val="-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  <w:lang w:eastAsia="ru-RU"/>
              </w:rPr>
              <w:t>В теч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pacing w:val="-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  <w:lang w:eastAsia="ru-RU"/>
              </w:rPr>
              <w:t>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0"/>
              <w:ind w:left="29" w:right="53" w:firstLine="29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-предметники</w:t>
            </w:r>
          </w:p>
        </w:tc>
      </w:tr>
      <w:tr>
        <w:trPr>
          <w:trHeight w:val="11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right="125" w:firstLine="1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  <w:lang w:eastAsia="ru-RU"/>
              </w:rPr>
              <w:t>Заседания МО учителей: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ru-RU"/>
              </w:rPr>
              <w:t xml:space="preserve"> «Обсуждение государственной итоговой аттестации в 2020-2021 учебном году. Качество подготовки учащихся к экзаменам» Проблемы и их решение»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right="38" w:firstLine="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гу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6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  <w:lang w:eastAsia="ru-RU"/>
              </w:rPr>
              <w:t>Проведение  занятий с отстающими  и способными учащимися по подготовке к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ru-RU"/>
              </w:rPr>
              <w:t xml:space="preserve"> государственной итоговой  аттест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ru-RU"/>
              </w:rPr>
              <w:t>классах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pacing w:val="-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  <w:lang w:eastAsia="ru-RU"/>
              </w:rPr>
              <w:t xml:space="preserve">В теч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pacing w:val="-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  <w:lang w:eastAsia="ru-RU"/>
              </w:rPr>
              <w:t>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0"/>
              <w:ind w:right="53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-предметники</w:t>
            </w:r>
          </w:p>
          <w:p>
            <w:pPr>
              <w:pStyle w:val="Normal"/>
              <w:shd w:fill="FFFFFF" w:val="clear"/>
              <w:spacing w:lineRule="exact" w:line="278" w:before="0" w:after="0"/>
              <w:ind w:right="53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78" w:before="0" w:after="0"/>
              <w:ind w:right="53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  <w:lang w:eastAsia="ru-RU"/>
              </w:rPr>
              <w:t xml:space="preserve">Оформление стенда по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ru-RU"/>
              </w:rPr>
              <w:t>государственной итоговой  аттестации в 9,11 классах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  <w:lang w:eastAsia="ru-RU"/>
              </w:rPr>
              <w:t xml:space="preserve"> в кабинетах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pacing w:val="-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  <w:lang w:eastAsia="ru-RU"/>
              </w:rPr>
              <w:t>Сентябр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0"/>
              <w:ind w:right="53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-предметники</w:t>
            </w:r>
          </w:p>
        </w:tc>
      </w:tr>
      <w:tr>
        <w:trPr>
          <w:trHeight w:val="8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0"/>
              <w:ind w:left="24" w:right="192" w:firstLine="34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банка данных учащихся 9,11 классов.</w:t>
            </w:r>
          </w:p>
          <w:p>
            <w:pPr>
              <w:pStyle w:val="Normal"/>
              <w:shd w:fill="FFFFFF" w:val="clear"/>
              <w:spacing w:lineRule="exact" w:line="278" w:before="0" w:after="0"/>
              <w:ind w:left="24" w:right="192" w:firstLine="34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78" w:before="0" w:after="0"/>
              <w:ind w:left="24" w:right="192" w:firstLine="34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Октябр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-предметники</w:t>
            </w:r>
          </w:p>
          <w:p>
            <w:pPr>
              <w:pStyle w:val="Normal"/>
              <w:shd w:fill="FFFFFF" w:val="clear"/>
              <w:spacing w:lineRule="exact" w:line="278" w:before="0" w:after="0"/>
              <w:ind w:left="29" w:right="53" w:firstLine="29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3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left="19" w:right="221" w:firstLine="29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Школьный пробный экзамен по  математике  в  9,</w:t>
            </w: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>11 классах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Февраль-мар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78" w:before="0" w:after="0"/>
              <w:ind w:left="29" w:right="53" w:firstLine="29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78" w:before="0" w:after="0"/>
              <w:ind w:left="29" w:right="53" w:firstLine="29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0"/>
              <w:ind w:right="1037" w:firstLine="19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  <w:lang w:eastAsia="ru-RU"/>
              </w:rPr>
              <w:t>Участие в  муниципальном  пробном экзамен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ru-RU"/>
              </w:rPr>
              <w:t xml:space="preserve">  в формате ЕГЭ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  <w:lang w:eastAsia="ru-RU"/>
              </w:rPr>
              <w:t>Апр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0"/>
              <w:ind w:right="53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. директора по УВР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hd w:fill="FFFFFF" w:val="clear"/>
              <w:spacing w:lineRule="exact" w:line="278" w:before="0" w:after="0"/>
              <w:ind w:left="29" w:right="53" w:firstLine="29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78" w:before="0" w:after="0"/>
              <w:ind w:left="29" w:right="53" w:firstLine="29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right="509" w:hanging="1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ru-RU"/>
              </w:rPr>
              <w:t>Прохождение курсов повышения квалификации учителей - предметников  по подготовке к  ЕГЭ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03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43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  <w:lang w:eastAsia="ru-RU"/>
              </w:rPr>
              <w:t xml:space="preserve">Обновление информации стендов  по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ru-RU"/>
              </w:rPr>
              <w:t>государственной итоговой  аттестации в 9,11 классах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  <w:lang w:eastAsia="ru-RU"/>
              </w:rPr>
              <w:t xml:space="preserve">    в кабинетах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Мар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я-предметники</w:t>
            </w:r>
          </w:p>
          <w:p>
            <w:pPr>
              <w:pStyle w:val="Normal"/>
              <w:shd w:fill="FFFFFF" w:val="clear"/>
              <w:spacing w:lineRule="exact" w:line="278" w:before="0" w:after="0"/>
              <w:ind w:left="29" w:right="53" w:firstLine="29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41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43"/>
              <w:rPr>
                <w:rFonts w:ascii="Times New Roman" w:hAnsi="Times New Roman" w:eastAsia="Times New Roman" w:cs="Times New Roman"/>
                <w:spacing w:val="-5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  <w:lang w:eastAsia="ru-RU"/>
              </w:rPr>
              <w:t>Подготовка и проведение в школе репетиционных экзаменов в 9,11 классах по математике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Мар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. директора по   УВР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XI. Заседания МО на 2023-2024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8"/>
        <w:gridCol w:w="1886"/>
        <w:gridCol w:w="142"/>
        <w:gridCol w:w="1276"/>
      </w:tblGrid>
      <w:tr>
        <w:trPr>
          <w:trHeight w:val="141" w:hRule="atLeast"/>
        </w:trPr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держа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ветственны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Дата проведения</w:t>
            </w:r>
          </w:p>
        </w:tc>
      </w:tr>
      <w:tr>
        <w:trPr>
          <w:trHeight w:val="141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Заседание №1 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6"/>
                <w:szCs w:val="26"/>
                <w:lang w:eastAsia="zh-CN" w:bidi="hi-IN"/>
              </w:rPr>
              <w:t>Тема: «Планирование и организация методической работы учителей математики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6"/>
                <w:szCs w:val="26"/>
                <w:lang w:eastAsia="zh-C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6"/>
                <w:szCs w:val="26"/>
                <w:lang w:eastAsia="zh-CN" w:bidi="hi-IN"/>
              </w:rPr>
              <w:t>на 2023– 2024 учебный год».</w:t>
            </w:r>
          </w:p>
        </w:tc>
      </w:tr>
      <w:tr>
        <w:trPr>
          <w:trHeight w:val="840" w:hRule="atLeast"/>
        </w:trPr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Анализ работы МО учителей математики за 2022-2023 учебный год, утверждение плана работы МО на новый учебный год в соответствии с новыми ФГОС ООО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  <w:r>
              <w:rPr>
                <w:b/>
                <w:color w:val="333333"/>
                <w:sz w:val="26"/>
                <w:szCs w:val="26"/>
              </w:rPr>
              <w:t>(</w:t>
            </w:r>
            <w:r>
              <w:rPr>
                <w:b/>
                <w:sz w:val="26"/>
                <w:szCs w:val="26"/>
              </w:rPr>
              <w:t>Приказ Минпросвещения России №287 от 31.05. 2021 года «Об утверждении федерального государственного образовательного стандарта основного общего образования»)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color w:val="333333"/>
                <w:sz w:val="26"/>
                <w:szCs w:val="26"/>
              </w:rPr>
              <w:t>Обсуждение предложений</w:t>
            </w:r>
            <w:r>
              <w:rPr>
                <w:b/>
                <w:bCs/>
                <w:color w:val="333333"/>
                <w:sz w:val="26"/>
                <w:szCs w:val="26"/>
              </w:rPr>
              <w:t xml:space="preserve"> </w:t>
            </w:r>
            <w:r>
              <w:rPr>
                <w:color w:val="333333"/>
                <w:sz w:val="26"/>
                <w:szCs w:val="26"/>
              </w:rPr>
              <w:t> по организации обучения с использованием дистанционных технологий и электронных образовательных ресурсов по мате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Рассмотрение рабочих программ, программ внеурочной деятельности, элективных курсов по математике,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программно-методического обеспечения в соответствии с учебным планом и ФГОС ОО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Уточнение тем по самообразов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Планирование открытых уроков, выступлений, докладов, обобщение опыта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ru-RU"/>
              </w:rPr>
              <w:t xml:space="preserve"> Обсуждение государственной итоговой аттестации в 2022-2023 учебном году по математике профильной в 11 классах. Качество подготовки учащихся к экзаменам. Проблемы и их реш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Повышение профессионального уровня педагогов за счет прохождения курсов повышения квалификации, посещения круглых столов, дистанционного обучения,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426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учения профессиональной литературы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слушивания вебинар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426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Участие в первом этапе Всероссийской олимпиады школьников по математик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нтябрь</w:t>
            </w:r>
          </w:p>
        </w:tc>
      </w:tr>
      <w:tr>
        <w:trPr>
          <w:trHeight w:val="61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седан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Современный урок в соответствии с ФГОС ООО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индивидуальная стратегия профессионального роста».</w:t>
            </w:r>
          </w:p>
        </w:tc>
      </w:tr>
      <w:tr>
        <w:trPr>
          <w:trHeight w:val="44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Готовимся к уроку в условиях новых ФГОС. Обновление педагогической деятельности учителя в условиях внедрения ФГОС третьего  поколен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Структура и самоанализ уроков по ФГОС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Анализ входной диагностик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4.Подведение итогов школьного тура олимпиады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и проведение 2 этапа Всероссийской олимпиады по математи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.Обзор методической литерату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. Участие в муниципальных и городских мероприятиях и семинарах .</w:t>
              <w:br/>
              <w:t>7. Подготовка к проведению городской олимпиады «Горизонты успеха»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ваГ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непровская Т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рбано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нтер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лыгина Е.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удаина Т.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орова И.С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-Конева Г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оябрь</w:t>
            </w:r>
          </w:p>
        </w:tc>
      </w:tr>
      <w:tr>
        <w:trPr>
          <w:trHeight w:val="64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Заседание № 3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Формы использования инновационных технологий в рамках новых стандарт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».</w:t>
            </w:r>
          </w:p>
        </w:tc>
      </w:tr>
      <w:tr>
        <w:trPr>
          <w:trHeight w:val="1306" w:hRule="atLeast"/>
        </w:trPr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sz w:val="56"/>
                <w:szCs w:val="5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Инновационные технологии как средство совершенствования методики преподавания математик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Использованию личностно – ориентируемых педагогических технологий в условиях перехода ФГОС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Анализ  олимпиады по математике «Горизонты успеха» в рамках реализации проекта ЛОЦ «Одаренные дет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Участие в муниципальных и городских мероприятиях и семинар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.Участие в школьной НПК «Шаг в будущее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лыгин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аданова А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удаина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Январь-февраль</w:t>
            </w:r>
          </w:p>
        </w:tc>
      </w:tr>
      <w:tr>
        <w:trPr>
          <w:trHeight w:val="63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Заседание №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6"/>
                <w:szCs w:val="26"/>
              </w:rPr>
              <w:t>Тема: «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>Инновационный подход к организации контрольно-оценочной деятельности в условиях реализации ФГОС ООО».</w:t>
            </w:r>
          </w:p>
        </w:tc>
      </w:tr>
      <w:tr>
        <w:trPr>
          <w:trHeight w:val="70" w:hRule="atLeast"/>
        </w:trPr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2" w:space="3" w:color="808080"/>
              </w:pBdr>
              <w:spacing w:lineRule="atLeast" w:line="312" w:before="0" w:after="0"/>
              <w:ind w:right="150" w:hanging="0"/>
              <w:rPr>
                <w:rFonts w:ascii="Times New Roman" w:hAnsi="Times New Roman" w:cs="Times New Roman"/>
                <w:b w:val="false"/>
                <w:b w:val="false"/>
                <w:spacing w:val="-4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6"/>
                <w:szCs w:val="26"/>
              </w:rPr>
              <w:t>1.</w:t>
            </w:r>
            <w:r>
              <w:rPr>
                <w:b w:val="false"/>
                <w:bCs w:val="false"/>
                <w:color w:val="000000"/>
                <w:sz w:val="45"/>
                <w:szCs w:val="45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Различные виды рефлексии на уроках </w:t>
            </w:r>
            <w:r>
              <w:rPr>
                <w:rFonts w:cs="Times New Roman" w:ascii="Times New Roman" w:hAnsi="Times New Roman"/>
                <w:b w:val="false"/>
                <w:spacing w:val="-4"/>
                <w:sz w:val="26"/>
                <w:szCs w:val="26"/>
              </w:rPr>
              <w:t>2.Изучение методов педагогической диагностики в соответствии с ФГОС.</w:t>
            </w:r>
          </w:p>
          <w:p>
            <w:pPr>
              <w:pStyle w:val="Heading1"/>
              <w:pBdr>
                <w:bottom w:val="single" w:sz="2" w:space="3" w:color="808080"/>
              </w:pBdr>
              <w:spacing w:lineRule="atLeast" w:line="312" w:before="0" w:after="0"/>
              <w:ind w:right="150" w:hanging="0"/>
              <w:rPr>
                <w:rFonts w:ascii="Times New Roman" w:hAnsi="Times New Roman" w:cs="Times New Roman"/>
                <w:b w:val="false"/>
                <w:b w:val="false"/>
                <w:spacing w:val="-4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6"/>
                <w:szCs w:val="26"/>
              </w:rPr>
              <w:t>3.Технология оценивания образовательных достижений учащихся по математике.</w:t>
            </w:r>
          </w:p>
          <w:p>
            <w:pPr>
              <w:pStyle w:val="Heading1"/>
              <w:pBdr>
                <w:bottom w:val="single" w:sz="2" w:space="3" w:color="808080"/>
              </w:pBdr>
              <w:spacing w:lineRule="atLeast" w:line="312" w:before="0" w:after="0"/>
              <w:ind w:right="15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ru-RU"/>
              </w:rPr>
              <w:t>4.Проверка готовности выпускников к сдаче ОГЭ и ЕГЭ.</w:t>
            </w:r>
          </w:p>
          <w:p>
            <w:pPr>
              <w:pStyle w:val="Heading1"/>
              <w:pBdr>
                <w:bottom w:val="single" w:sz="2" w:space="3" w:color="808080"/>
              </w:pBdr>
              <w:spacing w:lineRule="atLeast" w:line="312" w:before="0" w:after="0"/>
              <w:ind w:right="150" w:hanging="0"/>
              <w:rPr>
                <w:rFonts w:ascii="Times New Roman" w:hAnsi="Times New Roman" w:cs="Times New Roman"/>
                <w:b w:val="false"/>
                <w:b w:val="false"/>
                <w:spacing w:val="-4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6"/>
                <w:szCs w:val="26"/>
              </w:rPr>
              <w:t>5.</w:t>
            </w:r>
            <w:r>
              <w:rPr>
                <w:rFonts w:cs="Times New Roman" w:ascii="Times New Roman" w:hAnsi="Times New Roman"/>
                <w:b w:val="false"/>
                <w:spacing w:val="-5"/>
                <w:sz w:val="26"/>
                <w:szCs w:val="26"/>
                <w:lang w:eastAsia="ru-RU"/>
              </w:rPr>
              <w:t xml:space="preserve"> Подготовка и проведение в школе репетиционных экзаменов в 9,11 классах по математике.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pacing w:val="-4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pacing w:val="-4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непровская Т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нтер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аданова А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рт</w:t>
            </w:r>
          </w:p>
        </w:tc>
      </w:tr>
      <w:tr>
        <w:trPr>
          <w:trHeight w:val="704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Заседание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Тема: «Результаты деятельности учителей математики  по совершенствованию образовательного процесса».</w:t>
            </w:r>
          </w:p>
        </w:tc>
      </w:tr>
      <w:tr>
        <w:trPr>
          <w:trHeight w:val="698" w:hRule="atLeast"/>
        </w:trPr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Индивидуальная методическая работа учителя (отчет по самообразованию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и проведение внеклассного мероприятия «Математический бой» в рамках реализации проекта ЛОЦ «Одаренные дети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Анализ итоговых контрольных работ по математике за год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Выполнение учебных программ. Итоги дистанционного обучения. Плюсы и минус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Анализ работы методического объединения учителей математики за 2023-2024 учебный год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Обсуждение плана работы и задач МО на 2024-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учебный год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Обеспечение УМК на новый учебный год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 учителя мат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Times New Roman" w:hAnsi="Times New Roman" w:eastAsia="Calibri" w:cs="Times New Roman"/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bCs w:val="false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Layout">
    <w:name w:val="layout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144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Arial Unicode MS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2:13:00Z</dcterms:created>
  <dc:creator>DN</dc:creator>
  <dc:description/>
  <dc:language>en-US</dc:language>
  <cp:lastModifiedBy>MAT</cp:lastModifiedBy>
  <dcterms:modified xsi:type="dcterms:W3CDTF">2023-10-04T02:13:00Z</dcterms:modified>
  <cp:revision>2</cp:revision>
  <dc:subject/>
  <dc:title/>
</cp:coreProperties>
</file>