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</w:t>
      </w:r>
      <w:bookmarkStart w:id="0" w:name="_GoBack1"/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пешные практики в региональный образовательный Атлас </w:t>
      </w:r>
    </w:p>
    <w:tbl>
      <w:tblPr>
        <w:tblW w:w="10037" w:type="dxa"/>
        <w:jc w:val="left"/>
        <w:tblInd w:w="-564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31"/>
        <w:gridCol w:w="3378"/>
        <w:gridCol w:w="6028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*Территория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асноярский край, город Лесосибирск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*Полное наименование образовательной организации (согласно Устава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«Центр развития ребенка – детский сад №54 «Золушка» города Лесосибирска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2.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*Краткое наименование образовательной организации (согласно Устава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БДОУ «Детский сад № 54 «Золушка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2.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*Почтовый адрес (для позиционирования на карте):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66254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83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. Лесосибирск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иров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*Ссылка на материалы практики, размещенные на сайте организации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lesdou54.narod.ru/index/igrovaja_tekhnologija_marbls_kak_sredstvo_razvitija_rechevoj_aktivnosti_detej_s_ovz/0-129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*Ф.И.О., должность лиц(-а), курирующих(-его) образовательную практику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ресвянкина Е.Л., заведующа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оловинова Н.И., заместитель заведующей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ланова Л.А., старший воспитатель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*Контактные данные лиц (-а), курирующих(-его) образовательную практику: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8 (39145)6 20 2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ATALIY1029@yandex.ru</w:t>
              </w:r>
            </w:hyperlink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89832001479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Ф.И.О. авторов/реализаторов практики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Шаповалова О.С., Стародубцева Е.Г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*Укажите тип представленной практики (выбрать один из предложенных):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дагогическая практик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*Укажите направление представленной практики: 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строение образовательной среды ДОО для достижения новых образовательных результато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*Название практики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hd w:fill="FFFFFF" w:val="clear"/>
              <w:spacing w:before="28" w:after="28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Игровая технология «Марблс» как средство развития речевой активности детей с ограниченными возможностями здоровья.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*Ключевые слова образовательной практики (перечислите через запятую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Дети с ТНР, речь, игра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*На каком уровне общего образования, уровне профессионального образования или подвиде дополнительного образования реализуется ваша практика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(выбор вариантов из списка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: 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школьное образование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*На какую группу участников образовательной деятельности направлена ваша практика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(выбор вариантов из списка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: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оспитатели, дети с ТНР, узк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пециалисты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чителя-логопеды, родители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*Масштаб изменений (выбор одного варианта):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Уровень образовательной организации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NewRomanPSMT;MS Gothic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*Опишите практику в целом, ответив на вопросы относительно различных е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спектов: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NewRomanPSMT;MS Gothic" w:cs="Times New Roman" w:ascii="Times New Roman" w:hAnsi="Times New Roman"/>
                <w:sz w:val="28"/>
                <w:szCs w:val="28"/>
              </w:rPr>
              <w:t>В настоящее время в дошкольных образовательных учреждениях наблюдается тенденция к увеличению количества детей с тяжелыми нарушениями речи. Для таких де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арактерен ряд особенностей: недоразвитие лексико - грамматического строя речи, нарушение звукопроизношения, трудности в различении сходных звуков и многие другие.   Игровая технология «Марблс» проста в применении и эффективна для данной категории детей.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4.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*Проблемы, цели, ключевые задачи на решение которых направлена практика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7"/>
              <w:shd w:fill="FFFFFF" w:val="clear"/>
              <w:spacing w:before="28" w:after="28"/>
              <w:jc w:val="both"/>
              <w:rPr>
                <w:bCs/>
                <w:color w:val="000000"/>
                <w:sz w:val="28"/>
                <w:szCs w:val="28"/>
              </w:rPr>
            </w:pPr>
            <w:bookmarkStart w:id="1" w:name="_GoBack2"/>
            <w:bookmarkEnd w:id="1"/>
            <w:r>
              <w:rPr>
                <w:color w:val="000000"/>
                <w:sz w:val="28"/>
                <w:szCs w:val="28"/>
              </w:rPr>
              <w:t xml:space="preserve">Наша практика направлена на решение следующей проблемы - это преодоление речевых нарушений. При помощи камешков «Марблс» можно решать определенный ряд задач: развивать мелкую моторику; обогащать словарный запас; развивать связную, фразовую речь; проводить работу по автоматизации поставленных звуков; развивать умение сосредотачиваться; развивать исследовательскую деятельность и другие.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4.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*Какова основная идея/суть/базовый принцип вашей практики?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идея практики заключается в том, что нетрадиционный материал - камешки  «Марблс» позволяют в интересной игровой форме создавать благоприятные условия для проявления у детей концентрации внимания, формирования позитивного отношения к жизни,  разных способов выражения эмоций и умение ими управлять, а самое главное повышть эффективность работы по коррекции общего недоразвития речи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4.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*Через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кие средства (технологии, методы, формы, способы и т.д.) реализуется ваша практик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?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bookmarkStart w:id="2" w:name="__DdeLink__1088_12971335571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В работе с камешками «Марблс» используем следующие традиционные методы: наглядные, практические, словесные, применяя их с элементами игровой, здоровье-сберегающей технологий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4.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*Как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езультаты (образовательные и прочие)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еспечивает ваша практика?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ссе работы с камешками «Марблс» у детей развиваются познавательные процессы, навыки конструктивного, исследовательского взаимодействия, любознательность, активность, расширяется кругозор. Формируются элементарные математические представления, развиваются сенсорные представления, автоматизируются речевые навыки, обогащается словарный запас, а так же происходит оздоровительный эффект. Использование родителями предложенных материалов в работе с детьми дома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4.5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кажите ссылки на задания, используемые в учебном процессе (только для практик направлени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содержания и технологий обучения: практики достижения и оценки функциональных грамотностей»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*Укажите способы/средства/инструменты измерения результатов образовательной практики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блюдения, мониторинг, рефлексия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 какими проблемами, трудностями в реализации практики вам пришлось столкнуться? 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7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Что вы рекомендуете тем, кого заинтересовала ваша практика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(ваши практические советы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? 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*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Какое сопровождение готова обеспечить команда заинтересовавшимся вашей образовательной практикой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(выбор варианта(-ов) из списка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- никакое;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нсультационное сопровождение, организация семинаров, мастер- классов для педагогов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9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Есть ли рекомендательные письма/экспертные заключения/ сертификаты, подтверждающие значимость практики для сферы образования Красноярского края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(перечислить документы и указать ссылку на сайте общеобразовательной организации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Есть ли организация или персона, которая осуществляет научное руководство/кураторство/сопровождение практики? (Укажите название организации или ФИО, звание и должность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2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*При наличии публикаций материалов по теме реализуемой практики укажите ссылки на источники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7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://www.mimc.org.ru/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tab/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статьи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Игровая технология «Марблс» как средство развития речевой активности детей с ограниченными возможностями здоровь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2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и наличии видеоматериалов о реализуемой практике укажите ссылку на них:___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8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  <w:lang w:val="ru-RU" w:eastAsia="zh-CN" w:bidi="ar-SA"/>
    </w:rPr>
  </w:style>
  <w:style w:type="paragraph" w:styleId="Heading1">
    <w:name w:val="Heading 1"/>
    <w:basedOn w:val="Style9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before="480" w:after="120"/>
      <w:outlineLvl w:val="0"/>
    </w:pPr>
    <w:rPr>
      <w:rFonts w:ascii="Calibri" w:hAnsi="Calibri" w:eastAsia="Calibri" w:cs="Calibri"/>
      <w:b/>
      <w:color w:val="00000A"/>
      <w:sz w:val="48"/>
      <w:szCs w:val="48"/>
      <w:lang w:val="ru-RU" w:bidi="ar-SA"/>
    </w:rPr>
  </w:style>
  <w:style w:type="paragraph" w:styleId="Heading2">
    <w:name w:val="Heading 2"/>
    <w:basedOn w:val="Style9"/>
    <w:next w:val="TextBody"/>
    <w:qFormat/>
    <w:pPr>
      <w:keepNext w:val="true"/>
      <w:keepLines/>
      <w:widowControl w:val="false"/>
      <w:numPr>
        <w:ilvl w:val="1"/>
        <w:numId w:val="1"/>
      </w:numPr>
      <w:suppressAutoHyphens w:val="true"/>
      <w:spacing w:before="360" w:after="80"/>
      <w:outlineLvl w:val="1"/>
    </w:pPr>
    <w:rPr>
      <w:rFonts w:ascii="Calibri" w:hAnsi="Calibri" w:eastAsia="Calibri" w:cs="Calibri"/>
      <w:b/>
      <w:color w:val="00000A"/>
      <w:sz w:val="36"/>
      <w:szCs w:val="36"/>
      <w:lang w:val="ru-RU" w:bidi="ar-SA"/>
    </w:rPr>
  </w:style>
  <w:style w:type="paragraph" w:styleId="Heading3">
    <w:name w:val="Heading 3"/>
    <w:basedOn w:val="Style9"/>
    <w:next w:val="TextBody"/>
    <w:qFormat/>
    <w:pPr>
      <w:keepNext w:val="true"/>
      <w:keepLines/>
      <w:widowControl w:val="false"/>
      <w:numPr>
        <w:ilvl w:val="2"/>
        <w:numId w:val="1"/>
      </w:numPr>
      <w:suppressAutoHyphens w:val="true"/>
      <w:spacing w:before="280" w:after="80"/>
      <w:outlineLvl w:val="2"/>
    </w:pPr>
    <w:rPr>
      <w:rFonts w:ascii="Calibri" w:hAnsi="Calibri" w:eastAsia="Calibri" w:cs="Calibri"/>
      <w:b/>
      <w:color w:val="00000A"/>
      <w:sz w:val="28"/>
      <w:szCs w:val="28"/>
      <w:lang w:val="ru-RU" w:bidi="ar-SA"/>
    </w:rPr>
  </w:style>
  <w:style w:type="paragraph" w:styleId="Heading4">
    <w:name w:val="Heading 4"/>
    <w:basedOn w:val="Style9"/>
    <w:next w:val="TextBody"/>
    <w:qFormat/>
    <w:pPr>
      <w:keepNext w:val="true"/>
      <w:keepLines/>
      <w:widowControl w:val="false"/>
      <w:numPr>
        <w:ilvl w:val="3"/>
        <w:numId w:val="1"/>
      </w:numPr>
      <w:suppressAutoHyphens w:val="true"/>
      <w:spacing w:before="240" w:after="40"/>
      <w:outlineLvl w:val="3"/>
    </w:pPr>
    <w:rPr>
      <w:rFonts w:ascii="Calibri" w:hAnsi="Calibri" w:eastAsia="Calibri" w:cs="Calibri"/>
      <w:b/>
      <w:color w:val="00000A"/>
      <w:sz w:val="24"/>
      <w:szCs w:val="24"/>
      <w:lang w:val="ru-RU" w:bidi="ar-SA"/>
    </w:rPr>
  </w:style>
  <w:style w:type="paragraph" w:styleId="Heading5">
    <w:name w:val="Heading 5"/>
    <w:basedOn w:val="Style9"/>
    <w:next w:val="TextBody"/>
    <w:qFormat/>
    <w:pPr>
      <w:keepNext w:val="true"/>
      <w:keepLines/>
      <w:widowControl w:val="false"/>
      <w:numPr>
        <w:ilvl w:val="4"/>
        <w:numId w:val="1"/>
      </w:numPr>
      <w:suppressAutoHyphens w:val="true"/>
      <w:spacing w:before="220" w:after="40"/>
      <w:outlineLvl w:val="4"/>
    </w:pPr>
    <w:rPr>
      <w:rFonts w:ascii="Calibri" w:hAnsi="Calibri" w:eastAsia="Calibri" w:cs="Calibri"/>
      <w:b/>
      <w:color w:val="00000A"/>
      <w:sz w:val="20"/>
      <w:szCs w:val="20"/>
      <w:lang w:val="ru-RU" w:bidi="ar-SA"/>
    </w:rPr>
  </w:style>
  <w:style w:type="paragraph" w:styleId="Heading6">
    <w:name w:val="Heading 6"/>
    <w:basedOn w:val="Style9"/>
    <w:next w:val="TextBody"/>
    <w:qFormat/>
    <w:pPr>
      <w:keepNext w:val="true"/>
      <w:keepLines/>
      <w:widowControl w:val="false"/>
      <w:numPr>
        <w:ilvl w:val="5"/>
        <w:numId w:val="1"/>
      </w:numPr>
      <w:suppressAutoHyphens w:val="true"/>
      <w:spacing w:before="200" w:after="40"/>
      <w:outlineLvl w:val="5"/>
    </w:pPr>
    <w:rPr>
      <w:rFonts w:ascii="Calibri" w:hAnsi="Calibri" w:eastAsia="Calibri" w:cs="Calibri"/>
      <w:b/>
      <w:color w:val="00000A"/>
      <w:sz w:val="20"/>
      <w:szCs w:val="20"/>
      <w:lang w:val="ru-RU" w:bidi="ar-SA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0">
    <w:name w:val="c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  <w:lang w:val="ru-RU" w:eastAsia="zh-CN" w:bidi="ar-SA"/>
    </w:rPr>
  </w:style>
  <w:style w:type="paragraph" w:styleId="Style10">
    <w:name w:val="Название объекта"/>
    <w:basedOn w:val="11"/>
    <w:next w:val="Subtitle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1"/>
    <w:next w:val="TextBody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TALIY1029@yandex.ru" TargetMode="External"/><Relationship Id="rId3" Type="http://schemas.openxmlformats.org/officeDocument/2006/relationships/hyperlink" Target="http://www.mimc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20:45:00Z</dcterms:created>
  <dc:creator>Ковалева Инна Витальевна</dc:creator>
  <dc:description/>
  <cp:keywords/>
  <dc:language>en-US</dc:language>
  <cp:lastModifiedBy>Пользователь</cp:lastModifiedBy>
  <dcterms:modified xsi:type="dcterms:W3CDTF">2020-02-08T02:56:00Z</dcterms:modified>
  <cp:revision>4</cp:revision>
  <dc:subject/>
  <dc:title/>
</cp:coreProperties>
</file>