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" w:leader="none"/>
          <w:tab w:val="center" w:pos="5031" w:leader="none"/>
          <w:tab w:val="left" w:pos="6570" w:leader="none"/>
        </w:tabs>
        <w:spacing w:lineRule="auto" w:line="36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ЛАН – КОНСПЕКТ</w:t>
      </w:r>
    </w:p>
    <w:p>
      <w:pPr>
        <w:pStyle w:val="Normal"/>
        <w:tabs>
          <w:tab w:val="clear" w:pos="708"/>
          <w:tab w:val="left" w:pos="669" w:leader="none"/>
          <w:tab w:val="center" w:pos="5031" w:leader="none"/>
          <w:tab w:val="left" w:pos="6570" w:leader="none"/>
        </w:tabs>
        <w:spacing w:lineRule="auto" w:line="36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О МАТЕМАТИКЕ В 3 КЛАССЕ</w:t>
      </w:r>
    </w:p>
    <w:p>
      <w:pPr>
        <w:pStyle w:val="Normal"/>
        <w:tabs>
          <w:tab w:val="clear" w:pos="708"/>
          <w:tab w:val="left" w:pos="669" w:leader="none"/>
          <w:tab w:val="center" w:pos="5031" w:leader="none"/>
          <w:tab w:val="left" w:pos="657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1F497D"/>
          <w:sz w:val="28"/>
          <w:szCs w:val="28"/>
        </w:rPr>
        <w:t>«</w:t>
      </w:r>
      <w:r>
        <w:rPr>
          <w:b/>
          <w:color w:val="FF0000"/>
          <w:sz w:val="28"/>
          <w:szCs w:val="28"/>
        </w:rPr>
        <w:t>КВАДРАТНЫЙ САНТИМЕТР»</w:t>
      </w:r>
    </w:p>
    <w:p>
      <w:pPr>
        <w:pStyle w:val="Normal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единицей измерения площади – квадратный сантимет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находить площадь фигуры, использую новую единиц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ять умение решать составные задач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Орг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математ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color w:val="1F497D"/>
          <w:sz w:val="28"/>
          <w:szCs w:val="28"/>
        </w:rPr>
        <w:t>2. Минутка чтения. Чтение и пересказ художественной книги</w:t>
      </w:r>
      <w:r>
        <w:rPr>
          <w:color w:val="1F497D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йте читать художественную книг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Ждет нас сегодня работа важна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знаем – будем повторя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были – будем вспомин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атематике любая рабо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бходится без устного сч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Устный счет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 и назовите ответ: 24 : 4 * 2 : 4 * 6 : 9 = 2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а: У кати на руках 10 пальцев. Сколько пальцев на восьми руках? (40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числа, которые делятся на 3: 12, 14, 15, 17, 18, 22, 23, 24, 25, 26, 30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8 уменьшите в 4 раза. (7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9 увеличьте в 3 раза (27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60 уменьшите на 2 (58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е таблицу умножения на 7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цветик – семицвет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ать число и класс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Сообщение темы и целей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познакомимся с единицей измерения площади и будем учиться находить площадь фигуры, используя новую единицу. А как называется эта единица измерения площади узнаем позж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бы площадь измеря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мерки зн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ки непростые, плоские так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Показать 1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1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Работа над новой темо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аших картах лежат мер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форму они имеют? (квадра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мерьте стороны ваших квадр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они длины? (1 с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чертите в тетради отрезок длиной 1 см – это линейная едини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мы измеряем в см? (Отрезки, длины сторон фигур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умайте и скажите, чем отличаются две эти фигуры? (Показать квадрат и квадратную рамк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форма у них одинаковая, только внутри одного из них пустота, можно пронести даже предмет (демонстрирует), а можно ли выполнить такие действия со вторым квадратом? (Не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а фигура плоская. Такими мерками измеряют площади фигур и называют единицы площ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полните, какая длина сторон квадратов на ваших картах? (1 с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чертите такой квадрат в вашей тетради и раскрасьте е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Так вы получили единицу площади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квадратный сантиметр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Записывают так: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у каждого из вас квадратов? (один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Цифра вначале записи говорит, что это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редлагаю начертить в тетради квадрат со стороной 4 см. (Дети чертят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А сейчас посчитайте, сколько в нем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спользуя мерку. (Дети считают). Ответы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это удобный способ? (не очень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то предложит другой способ. (Разбить большой квадрат на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)</w:t>
      </w:r>
    </w:p>
    <w:tbl>
      <w:tblPr>
        <w:tblW w:w="1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  <w:gridCol w:w="440"/>
      </w:tblGrid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делайте эт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насчитали квадратов? (16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 площадь данного квадрата 16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ется это так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1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а доск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 способом вы считали? (по вертикали, по горизонтал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5. Работа по учебнику. Стр.5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– Прочитайте параграф на стр.52, вверху. (Хоро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сказать о наших рассуждениях? (Мы правильно рассуждал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единицу площади мы сегодня узнали? (Квадратный сантиметр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квадратный сантиметр? (Квадрат со стороной 1 с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крепление - №1 стр.5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йдите площади фигур в №1 – стр.5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колько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первой фигуре? (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колько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о второй фигуре? (7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скажите о площадях этих фигур? (Площадь больше у фигуры голубого цвета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Физкультминут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наверное, уста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ало время отдых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ю устал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ой сня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встают. Туловище влево, вправо – наклоны, встали на носочки, потянулись, руки влево, вправ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ал цветок и вдруг проснул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е спать не захоте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евельнулся, потянул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звился вверх и полете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утром лишь проснет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очка кружится, вьется. (Дети садя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Работа над пройденным материал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дача №5 стр.5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условие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адо узнать в задач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 задаче известно? Можем сразу ответить на вопрос задач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еобходимо знать, чтобы ответить на вопрос задачи? (Из скольких кг свежей малины получается 1 кг сухо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можно узнать? (Д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? (Разделить 21 кг свежей малины на 3 част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получили? (7 Кг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сможем узнать, сколько взяли свежей малины, чтобы получить 5 кг сухой? (Д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(Умножить) (Решение записать на доске и в тетрад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21 : 3 = 7 (кг) – взяли свежей малины, чтобы получить 1 кг сух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7 * 5 = 35 (кг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35 к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дача №4 (устн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чу №4 (хоро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адо узнать в задач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можно сразу ответить  на вопрос задачи? (не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мы должны знать? (норму выдачи овса на 1 ден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мы можем найти? (Д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? ( 32 : 4 = 8 (кг) – потребуется на 1 день лошад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можем узнать, сколько кг овса необходимо лошади на 6 дней? (Д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? ( 8 * 6 = 48 (кг)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или на вопрос задачи? (Д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ние №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полните задание №2 (на доск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значит уменьшить на 40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значит уменьшить в 4 раз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получится запи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72 – 40) : 4 = 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поставили скобки? (Потому что результат надо разделить на 4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56 – 40) : 4 = ……; (48 – 40) : 4 = …….; ( 64 – 40) : 4 = …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амостоятельное решение примеров №8 – стр.5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роверка самостоятельной работы пр.8 – стр.5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8. Домашнее зада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– стр.52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а №6 – стр.53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Обобщение</w:t>
      </w:r>
    </w:p>
    <w:p>
      <w:pPr>
        <w:pStyle w:val="Normal"/>
        <w:ind w:left="360" w:hanging="0"/>
        <w:jc w:val="both"/>
        <w:rPr/>
      </w:pPr>
      <w:r>
        <w:rPr>
          <w:color w:val="1F497D"/>
          <w:sz w:val="28"/>
          <w:szCs w:val="28"/>
        </w:rPr>
        <w:t>- Какую единицу площади</w:t>
      </w:r>
      <w:r>
        <w:rPr>
          <w:sz w:val="28"/>
          <w:szCs w:val="28"/>
        </w:rPr>
        <w:t xml:space="preserve"> мы сегодня узнали?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Что такое квадратный сантиметр? (квадрат со стороной 1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А завтра мы узнаем, что не обязательно фигуру разбивать на квадратные сантиметр, чтобы найти площадь фиг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10. Оценки за урок.</w:t>
      </w:r>
    </w:p>
    <w:p>
      <w:pPr>
        <w:pStyle w:val="Normal"/>
        <w:ind w:left="360" w:hanging="0"/>
        <w:jc w:val="both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0:54:00Z</dcterms:created>
  <dc:creator>МОУ СОШ №2 р.п.Беково</dc:creator>
  <dc:description/>
  <dc:language>en-US</dc:language>
  <cp:lastModifiedBy>Asus</cp:lastModifiedBy>
  <cp:lastPrinted>2008-11-11T13:51:00Z</cp:lastPrinted>
  <dcterms:modified xsi:type="dcterms:W3CDTF">2023-10-05T10:54:00Z</dcterms:modified>
  <cp:revision>2</cp:revision>
  <dc:subject/>
  <dc:title>Тема урока: «Квадратный сантиметр»</dc:title>
</cp:coreProperties>
</file>