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шибки  в воспитани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понимание </w:t>
      </w:r>
      <w:r>
        <w:rPr/>
        <w:t>– своеобразия личностного развития детей. Например, родители считают их упрямыми, в то время как речь идет об сохранении элементарного чувства собственного достоин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приятие</w:t>
      </w:r>
      <w:r>
        <w:rPr/>
        <w:t xml:space="preserve"> – под этим подразумевается, с одной стороны, нежелание иметь ребенка вообще или преждевременность его появления, а также несоответствие его пола ожидаемому родителями; с другой стороны, это неприятие индивидуальности детей, с преобладанием попустительства, строгости, нередко деспотичности в отношениях со стороны родите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принятие </w:t>
      </w:r>
      <w:r>
        <w:rPr/>
        <w:t>– одна из причин возникновения невроза, страха у детей.</w:t>
      </w:r>
    </w:p>
    <w:p>
      <w:pPr>
        <w:pStyle w:val="Normal"/>
        <w:jc w:val="both"/>
        <w:rPr/>
      </w:pPr>
      <w:r>
        <w:rPr/>
        <w:t xml:space="preserve">Несоответствие – требований и ожиданий родителей возможностям и потребностям детей. Это ведущий патогенный фактор, вызывающий нервно – психическое перенапряжение у дет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гибкость –</w:t>
      </w:r>
      <w:r>
        <w:rPr/>
        <w:t xml:space="preserve"> родителей в отношениях с детьми выражается: 1.Недостаточным учетом ситуации, момента.2. Несвоевременным откликом.3. Фиксацией проблем, застреванием на них.4 Запрограммированностью требований.5. Отсутствием альтернатив в решениях.</w:t>
      </w:r>
    </w:p>
    <w:p>
      <w:pPr>
        <w:pStyle w:val="Normal"/>
        <w:jc w:val="both"/>
        <w:rPr/>
      </w:pPr>
      <w:r>
        <w:rPr/>
        <w:t>6. Предвзятостью суждений.7. Навязыванием мн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равномерность</w:t>
      </w:r>
      <w:r>
        <w:rPr/>
        <w:t xml:space="preserve"> – отношения родителей в различные годы жизни детей. Недостаток заботы сменяется ее переизбыт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последовательность </w:t>
      </w:r>
      <w:r>
        <w:rPr/>
        <w:t xml:space="preserve">в обращении с детьми – существенный фактор невротизации, в результате меняющихся и противоречивых требований родителей. Выражением непоследовательности будут бесконечные обещания и угрозы, недоведение начатого до конца, несоответствие между требованиями и контролем, что приводит вначале к неустойчивости нервных процессов ребенка, затем к их возбуждению и утомлению. </w:t>
      </w:r>
    </w:p>
    <w:p>
      <w:pPr>
        <w:pStyle w:val="Normal"/>
        <w:jc w:val="both"/>
        <w:rPr/>
      </w:pPr>
      <w:r>
        <w:rPr/>
        <w:t>Несогласованность отношений между родителями. Обусловлена наличием конфли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ффективность </w:t>
      </w:r>
      <w:r>
        <w:rPr/>
        <w:t>– избыток родительского раздражения, недовольства, беспокойства, страха. Аффективность часто создает эффект «суматошности» в доме, беспорядочности, всеобщего возбуж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ревожность </w:t>
      </w:r>
      <w:r>
        <w:rPr/>
        <w:t>в отношениях с детьми выражается: 1.Беспокойством и даже паникой по любому поводу.2.Стремлением чрезмерно опекать ребенка.3. Не отпускать его от себя.</w:t>
      </w:r>
    </w:p>
    <w:p>
      <w:pPr>
        <w:pStyle w:val="Normal"/>
        <w:jc w:val="both"/>
        <w:rPr/>
      </w:pPr>
      <w:r>
        <w:rPr/>
        <w:t>4. Предохранение его от всех большей частью воображаемых опасностей, что обусловлено тревожностью и страхом самой матери.5. Нетерпеливостью – стремлением все делать для ребенка заранее. 6.Сомнением в правильности своих действий и одновременно потребности давать бесчисленные советы и рекоменд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минантность </w:t>
      </w:r>
      <w:r>
        <w:rPr/>
        <w:t>в отношениях с детьми означает:1. Категоричность суждений, приказной тон.2. Стремление подчинить ребенка, создать зависимость от себя.3. Навязывание мнений и готовых решений.4. Стремление к строгой дисциплине.5. Использование принуждений, репрессивных мер.6. Постоянный контрол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иперсоциальность</w:t>
      </w:r>
      <w:r>
        <w:rPr/>
        <w:t xml:space="preserve"> – особенность воспитания, которая включает в себя: 1. Повышенная принципиальность.2.Чрезмерная требовательность. 3.Навязывание детям многочисленных правил, условий, чтобы они всегда вели себя правильно.4. Морализирование, большей частью беспочвенное. 5. Терпимость к недостаткам и слабостям, когда родители не прощают оплошностей.6. Отношение к детям, как к взрослым – повышенная требовательность. Подобный рационализм затрудняет развитие образного, гибкого мыш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доверие </w:t>
      </w:r>
      <w:r>
        <w:rPr/>
        <w:t>к возможностям детей, их формирующемуся жизненному опы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достаточная</w:t>
      </w:r>
      <w:r>
        <w:rPr/>
        <w:t xml:space="preserve"> отзывчивость или чуткость на просьбы, потребности детей.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47:00Z</dcterms:created>
  <dc:creator>Алена</dc:creator>
  <dc:description/>
  <cp:keywords/>
  <dc:language>en-US</dc:language>
  <cp:lastModifiedBy>коля</cp:lastModifiedBy>
  <dcterms:modified xsi:type="dcterms:W3CDTF">2023-01-30T17:39:00Z</dcterms:modified>
  <cp:revision>3</cp:revision>
  <dc:subject/>
  <dc:title>Ошибки  в воспитании</dc:title>
</cp:coreProperties>
</file>