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Камешки «Марблс» как средство развития речевой активности детей </w:t>
      </w:r>
    </w:p>
    <w:p>
      <w:pPr>
        <w:pStyle w:val="Style19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 ограниченными возможностями здоровья</w:t>
      </w:r>
    </w:p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Spacing"/>
        <w:tabs>
          <w:tab w:val="clear" w:pos="708"/>
          <w:tab w:val="left" w:pos="6949" w:leader="none"/>
          <w:tab w:val="right" w:pos="9355" w:leader="none"/>
        </w:tabs>
        <w:spacing w:lineRule="atLeast" w:line="20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повалова О.С., Стародубцева Е.Г.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БДОУ «Детский сад № 54 «Золушка» </w:t>
      </w:r>
    </w:p>
    <w:p>
      <w:pPr>
        <w:pStyle w:val="NoSpacing"/>
        <w:tabs>
          <w:tab w:val="clear" w:pos="708"/>
          <w:tab w:val="right" w:pos="9355" w:leader="none"/>
        </w:tabs>
        <w:spacing w:lineRule="atLeast" w:line="200"/>
        <w:ind w:right="2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слова: дети с ТНР, речь, игра.   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ша практика реализуется в дошкольном образовательном учреждении. Рекомендуем использовать ее в своей работе воспитателям, узким специалистам, учителям-логопедам, родителям.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сентября 2019 года мы работаем в группе компенсирующей  направленности для детей с ТНР. Для воспитанников нашей группы характерен ряд особенностей: нарушение звукопроизношения; трудности в различении акустико – и артикулярно сходных звуков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доразвитие лексико–грамматического строя речи; встречается слухо и оптико-моторная координация, что препятствует автоматизации графо – моторного навыка. Это далеко не полный перечень возможных расстройств. С целью эффективной работы по коррекции общего недоразвития речи у дошкольников, мы используем нетрадиционный вид игры – шарики Марблс и камешки Кабошона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е с камешками Марблс используем методы: наглядные, практические, словесные, применяя их с элементами игровой, здоровье-сберегающей технологиями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ш взгляд – камешки Марблс являются настоящей находкой для работы с детьми в коррекционной группе и позволяют решать следующие задачи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, упражнять в последовательной смене тонуса мускулатуры рук ребенка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согласовании прилагательных и числительных с существительными;</w:t>
      </w:r>
      <w:r>
        <w:rPr/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ный запас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, фразовую речь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звукобуквенном разборе слова, закреплять правильный образ буквы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боту по автоматизации поставленных звуков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сосредотачиваться, доводить начатое дело до конца;</w:t>
      </w: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азвивать исследовательскую деятельнос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уя элементарные математические представления предлагаем игр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авь камешек на место», «Найди место камешку» - это графический диктант, развивает пространственное восприятие. Воспитатель дает устные указания – положи красный камешек в центр листа, зеленый в правый нижний угол и т.д. При этом главным условием является выполнение словесных инструкций проговаривание и закрепление предлогов «на», «за», «перед», «под». Дети повторяют куда они положили камешек: красный  за зеленый, желтый перед красны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Высокий – низкий», «Широкий – узкий», «Длинный - короткий» - дети проговаривают: «Я иду по широкой дорожке», «Я построил высокую (низкую) башню», «Я сделал длинный забор», «Я иду вверх по зеленой дорожке». Эти игры обогащают словарь детей антонимами.</w:t>
      </w:r>
      <w:r>
        <w:rPr/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креплять прилагательные - «какой?», «какая?» позволяют игры «Разложи по цвету, форме». «Лабиринты», где необходимо выложить лабиринт любым цветом или по цвету полосок, найти правильный путь от исходной точки до конечной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азвития сенсорных представлений используем игры: «Найди свой цвет», «Продолжи цепочку», «Гроздь винограда», «Украсим торт», «Соотнеси по цвету». С помощью этих игр дети называют оттенки цвета, предметы, составляют односложные предложения.</w:t>
      </w:r>
      <w:r>
        <w:rPr/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учая лексические темы используем игры: «Выложи по контуру», «Заполни картинку», «Собери по образцу». Предлагаем картинку – образец, как в мозаике, по которой необходимо собрать свою картинку. Варианты: готовый схематический рисунок для наложения камешков, или просто картинка предмета для её украшения камешками. Дети рассказывают, что они сделали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гра «Волшебный мешочек» помогает формировать звукобуквенный анализ слов. Ребенок достает камешек красного, зеленого, синего, желтого или другого цвета и придумывает слово или находит предмет на соответствующий звук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  игра  учит  детей слышать звук, различать и находить его в словах.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играх: «Сухой бассейн», «Найди и определи что это», «Секретик», «Песочная терапия» мы предлагаем детям задание: положи в песок столько камешков, сколько кубиков на картинке. Сколько камешков ты положил? Скажи полным ответо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этих игр мы автоматизируем речевые навыки - словообразование: машина - машинка; словоизменение - камень - камни. Погружаясь как можно глубже в наполнитель и перебирая пальчиками камешки, ребенок расслабляется и психологически отдыхает, что дает оздоровительный эффект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етей нашей группы с ТНР сами камешки являются объектом исследования: закапывают в песок, обрисовывают их. Наблюдая за этим процессом, мы предлагаем  детям следующие игры: «Обследование камешков», «Горячий - холодный», «Определи размер», «Рассмотри камешки через лупу», «Определи вес», «Опыты с водой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ab/>
        <w:t>Наша практика находится на начальной стадии изучения игровой технологии «Марблс». К концу учебного года планируем добиться следующих результатов: обогащение словарного запаса детей прилагательными; развитие фразовой речи; автоматизацию поставленных звуков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 как нам понравился этот нетрадиционный вид игры, мы решили познакомить с ним родителей. Родители заинтересовались этим доступным материалом, легкостью изготовления пособий и с удовольствием играют с детьми дома, чем способствуют развитию речи и кругозора детей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не собираемся останавливаться, а будем и дальше изучать методы и приемы использования камешков в игровой и учебной деятельности для развития речи детей с ТНР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51:00Z</dcterms:created>
  <dc:creator>Пользователь Windows</dc:creator>
  <dc:description/>
  <cp:keywords/>
  <dc:language>en-US</dc:language>
  <cp:lastModifiedBy>Пользователь</cp:lastModifiedBy>
  <dcterms:modified xsi:type="dcterms:W3CDTF">2023-10-05T12:49:00Z</dcterms:modified>
  <cp:revision>5</cp:revision>
  <dc:subject/>
  <dc:title/>
</cp:coreProperties>
</file>