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детский сад «Джангар»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Проект по ПДД для детей старшего дошкольного возраста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«Безопасная дорога с детьми и родителями»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53100" cy="3615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623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оспитатель: Убушаева Л.Б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2023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по ПД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опасная дорога с детьми и родителями»  при реализации ФГОС Д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втор:</w:t>
      </w:r>
      <w:r>
        <w:rPr>
          <w:sz w:val="32"/>
          <w:szCs w:val="32"/>
        </w:rPr>
        <w:t xml:space="preserve"> воспитатель старшей группы МКДОУ ДС «Джангар» Убушаева Лера Борис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 познакомить детей с правилами дорожного движения и закрепить навыки поведения на дорог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нач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для старшей группы, как один из современных форм работы с семьей, при реализации ФГОС ДО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ктуальность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sz w:val="32"/>
          <w:szCs w:val="32"/>
        </w:rPr>
        <w:t>Профилактика дорожно-транспортного травматизма, решение проблемы -  всеобщее участие в проек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ип проекта</w:t>
      </w:r>
      <w:r>
        <w:rPr>
          <w:sz w:val="32"/>
          <w:szCs w:val="32"/>
        </w:rPr>
        <w:t>: тематический, краткосроч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астники:</w:t>
      </w:r>
      <w:r>
        <w:rPr>
          <w:sz w:val="32"/>
          <w:szCs w:val="32"/>
        </w:rPr>
        <w:t xml:space="preserve"> воспитанники старшей группы, воспитатель, ро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и развитие у детей навыков осознанного и безопасного поведения на дороге, в транспорте и на улиц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Знакомить детей со значением дорожных знаков; Научить и понимать их схематичное изображение;</w:t>
      </w:r>
    </w:p>
    <w:p>
      <w:pPr>
        <w:pStyle w:val="Normal"/>
        <w:rPr/>
      </w:pPr>
      <w:r>
        <w:rPr>
          <w:sz w:val="32"/>
          <w:szCs w:val="32"/>
        </w:rPr>
        <w:t>2. Обучать детей безопасному поведению в дорожной среде;</w:t>
      </w:r>
    </w:p>
    <w:p>
      <w:pPr>
        <w:pStyle w:val="Normal"/>
        <w:rPr/>
      </w:pPr>
      <w:r>
        <w:rPr>
          <w:sz w:val="32"/>
          <w:szCs w:val="32"/>
        </w:rPr>
        <w:t>3. Расширять словарный запас детей по дорожной азбуке;</w:t>
      </w:r>
    </w:p>
    <w:p>
      <w:pPr>
        <w:pStyle w:val="Normal"/>
        <w:rPr/>
      </w:pPr>
      <w:r>
        <w:rPr>
          <w:sz w:val="32"/>
          <w:szCs w:val="32"/>
        </w:rPr>
        <w:t>4. Воспитывать дисциплинированность и сознательное  выполнении правил дорожного движения, культура поведения пешехо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вышать компетентность родителей по вопросам соблюдения ПДД;</w:t>
      </w:r>
    </w:p>
    <w:p>
      <w:pPr>
        <w:pStyle w:val="Normal"/>
        <w:rPr/>
      </w:pPr>
      <w:r>
        <w:rPr>
          <w:b/>
          <w:sz w:val="32"/>
          <w:szCs w:val="32"/>
        </w:rPr>
        <w:t>Ожидаемый результат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ение и представление детей об окружающей дорожной среде и правила  дорожного движения.</w:t>
      </w:r>
    </w:p>
    <w:p>
      <w:pPr>
        <w:pStyle w:val="Normal"/>
        <w:rPr/>
      </w:pPr>
      <w:r>
        <w:rPr>
          <w:sz w:val="32"/>
          <w:szCs w:val="32"/>
        </w:rPr>
        <w:t>Сформировать навыки спокойного, уверенного, культурного и безопасного поведения в дорожно-транспортной среде. Умение детей предвидеть опасные ситуации на дороге и принимать правильные ре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ышение активности родителей по обеспечению безопасности детей на дороге и в транспо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оект состоит из четырех этапов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оздание предметно-развивающей среды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одборка литературы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иагностика детей на знание ПДД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нкетирование родителей,  совместная деятельность с детьм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Формы совместной деятельности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Д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дуктивная деятельность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ровая деятельность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ние художественной литературы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одическая литератур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нформационные буклеты для родителей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аблюдения, беседы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суги и развлечения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й этап – реализация проек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ОД « Правила дорожные знать каждому положено» (фото прилагаются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исование «На улицах города», «Транспорт на улицах города»,  «Дорожная азбук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седы: «Как проходить улицу», «Правила поведения на дороге», «Виды транспорта», «Как вести себя в транспорте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идактические игры, сюжетно-ролевые игры «Внимание – дорога!», «Назови машину», «Дорожные знаки», «Разрешено-запрещено», «Юный автомобилист»Ю «Регулировщик», «Водитель автобуса», «Шиномонтаж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Художественная литература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. Пишумова «Я сижу в машине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Берестов «Про машину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Семерик «Держись дорожных знаков строго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.А.Шорыгина « «Безопасные сказ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смотр мультфильма «Азбука безопасност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матривание плакатов по ПД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готовление настольной игры «Улицы нашего поселка», «Перекресток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исование совместно с родителями схем маршрутов движения                             « Я иду в детский сад» (Фото-схе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ительный этап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ормлена информационно-ознакомительная папка -  передви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 xml:space="preserve">          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/>
      </w:pPr>
      <w:r>
        <w:rPr>
          <w:color w:val="C00000"/>
          <w:sz w:val="32"/>
          <w:szCs w:val="32"/>
        </w:rPr>
        <w:t xml:space="preserve">                                    </w:t>
      </w:r>
      <w:r>
        <w:rPr>
          <w:color w:val="C00000"/>
          <w:sz w:val="32"/>
          <w:szCs w:val="32"/>
        </w:rPr>
        <w:t>Игра «Юный автомобилист»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72660" cy="349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C00000"/>
          <w:sz w:val="32"/>
          <w:szCs w:val="32"/>
        </w:rPr>
        <w:t xml:space="preserve">                          </w:t>
      </w:r>
      <w:r>
        <w:rPr>
          <w:color w:val="C00000"/>
          <w:sz w:val="32"/>
          <w:szCs w:val="32"/>
        </w:rPr>
        <w:t>Работа «Дорожная азбу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54755" cy="371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Анкета для родителей по ПД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49"/>
        <w:gridCol w:w="1800"/>
        <w:gridCol w:w="183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да ли Вы правильно переходите проезжую час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ускаете ли Вы ребенка самостоятельно переходить дорог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учаете ли Вы своего ребенка правилам поведения на транспорт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ребенок знает, где находится детский сад? Как идти и где переходить дорог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 реагируете на нарушения ПДД других детей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ели бы Вы получить квалификационную консультацию по обучению поведения ребенка на улиц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людаете ли Вы правила перевозки детей на личном транспорт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ите ли Вы участие в мероприятиях ДОУ по формированию у детей представлении и навыков безопасного поведения на улицах, на дороге, в транспорт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и предложения и пожел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им за сотрудничество!</w:t>
      </w:r>
    </w:p>
    <w:sectPr>
      <w:headerReference w:type="default" r:id="rId5"/>
      <w:footerReference w:type="default" r:id="rId6"/>
      <w:type w:val="nextPage"/>
      <w:pgSz w:w="11906" w:h="16838"/>
      <w:pgMar w:left="851" w:right="1701" w:gutter="0" w:header="709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14:00Z</dcterms:created>
  <dc:creator>DJANGAR</dc:creator>
  <dc:description/>
  <cp:keywords/>
  <dc:language>en-US</dc:language>
  <cp:lastModifiedBy>1</cp:lastModifiedBy>
  <cp:lastPrinted>2023-03-30T07:14:00Z</cp:lastPrinted>
  <dcterms:modified xsi:type="dcterms:W3CDTF">2023-10-06T07:53:00Z</dcterms:modified>
  <cp:revision>3</cp:revision>
  <dc:subject/>
  <dc:title>Проект по ПДД</dc:title>
</cp:coreProperties>
</file>