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6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ОБРАЗОВАТЕЛЬНАЯ ДЕЯТЕЛЬНОСТЬ ПО ФЭМП ВО ВТОРОЙ МЛАДШЕЙ ГРУППЕ</w:t>
      </w:r>
    </w:p>
    <w:p>
      <w:pPr>
        <w:pStyle w:val="Style15"/>
        <w:shd w:fill="FFFFFF" w:val="clear"/>
        <w:spacing w:lineRule="atLeast" w:line="266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«НЕОБЫЧНОЕ ПУТЕШЕСТВИЕ»</w:t>
      </w:r>
    </w:p>
    <w:p>
      <w:pPr>
        <w:pStyle w:val="Style15"/>
        <w:shd w:fill="FFFFFF" w:val="clear"/>
        <w:spacing w:lineRule="atLeast" w:line="266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Цель</w:t>
      </w:r>
      <w:r>
        <w:rPr>
          <w:color w:val="000000"/>
          <w:sz w:val="27"/>
          <w:szCs w:val="27"/>
        </w:rPr>
        <w:t>: закрепление знаний детей по пройденному материалу по ФЭМП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Задач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Образовательны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Продолжать учить детей слушать и понимать заданный вопрос и понятно отвечать на него, вести диалог с воспитателем. Учить понимать значение вопроса </w:t>
      </w:r>
      <w:r>
        <w:rPr>
          <w:i/>
          <w:iCs/>
          <w:color w:val="000000"/>
          <w:sz w:val="27"/>
          <w:szCs w:val="27"/>
        </w:rPr>
        <w:t>«Сколько?»</w:t>
      </w:r>
      <w:r>
        <w:rPr>
          <w:color w:val="000000"/>
          <w:sz w:val="27"/>
          <w:szCs w:val="27"/>
        </w:rPr>
        <w:t>. Закрепить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навыки порядкового и количественного счета в пределах 5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знаний основных цветов (синий, желтый, красный, зелены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 понятия: один, много, больше, меньше, поровн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умение соотносить предметы одного цвета друг с другом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названия частей суток (утро, день, вечер, ночь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знания о диких и домашних животны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Продолжать учить различать предметы по размерам и обозначать их словами высокий – низкий, маленький - большой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Развивающие:</w:t>
      </w:r>
      <w:r>
        <w:rPr>
          <w:color w:val="000000"/>
          <w:sz w:val="27"/>
          <w:szCs w:val="27"/>
        </w:rPr>
        <w:t> слуховое и зрительное внимание и воображение, логическое мышление, память, мыслительную активно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ные:</w:t>
      </w:r>
      <w:r>
        <w:rPr>
          <w:color w:val="000000"/>
          <w:sz w:val="27"/>
          <w:szCs w:val="27"/>
        </w:rPr>
        <w:t> формировать интерес к совместной деятельности с взрослыми и сверстниками; воспитывать умение слушать и слышать воспитателя, действовать по словесной инструкции взрослого, желание  помогать другим,   усидчивость, любознательность, желание занима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Материал и оборудование:</w:t>
      </w:r>
      <w:r>
        <w:rPr>
          <w:color w:val="000000"/>
          <w:sz w:val="27"/>
          <w:szCs w:val="27"/>
        </w:rPr>
        <w:t> письмо, цветы и бабочки (из картона, основных цветов, по 5 шт), 2 дерева разные по высоте (большая береза, маленькая елочка), шишки на каждого ребенка (мальчикам –большие , девочкам – маленькие), корзины большая и маленькая, игрушка ежик, картины с изображением времени суток; угощение на каждого ребен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Интеграция областей: </w:t>
      </w:r>
      <w:r>
        <w:rPr>
          <w:color w:val="000000"/>
          <w:sz w:val="27"/>
          <w:szCs w:val="27"/>
        </w:rPr>
        <w:t>речевое развитие, физическое развитие, художественно-эстетическое развит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19"/>
          <w:szCs w:val="19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Ход занятия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  <w:u w:val="single"/>
        </w:rPr>
      </w:pPr>
      <w:r>
        <w:rPr>
          <w:rFonts w:cs="Arial" w:ascii="Arial" w:hAnsi="Arial"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 </w:t>
      </w:r>
      <w:r>
        <w:rPr>
          <w:color w:val="000000"/>
          <w:sz w:val="27"/>
          <w:szCs w:val="27"/>
        </w:rPr>
        <w:t>Ребята, у нас сегодня гости. Давайте поздороваемся с ними. (Здравствуйте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 теперь давайте разбудим наши ру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Игры с пальчикам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Солнышко встало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Утро настало </w:t>
      </w:r>
      <w:r>
        <w:rPr>
          <w:i/>
          <w:iCs/>
          <w:color w:val="000000"/>
          <w:sz w:val="27"/>
          <w:szCs w:val="27"/>
        </w:rPr>
        <w:t>(перекрещиваем ладошки перед собо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Эй, братец Фед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Разбуди соседей. </w:t>
      </w:r>
      <w:r>
        <w:rPr>
          <w:i/>
          <w:iCs/>
          <w:color w:val="000000"/>
          <w:sz w:val="27"/>
          <w:szCs w:val="27"/>
        </w:rPr>
        <w:t>(на одну ладошку ставим другую с поднятым большим пальце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вет Большак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вет Указк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вет Середк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вет Сирот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И ты, брат Федотк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вет ладошка. </w:t>
      </w:r>
      <w:r>
        <w:rPr>
          <w:i/>
          <w:iCs/>
          <w:color w:val="000000"/>
          <w:sz w:val="27"/>
          <w:szCs w:val="27"/>
        </w:rPr>
        <w:t>(Щелкаем по каждому пальцу одной рук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Повторять на другой руке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Стук в двер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Ребята, интересно, кто к нам пришел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оспитатель открывает дверь, входит почтальон и вручает письм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Нам пришло письмо от ежика. Он приглашает нас к нему в гости. А вы знаете, где живет ежик? (В лесу) Правильно, в лесу. Ну, что, поедем к ежику в гост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Дети:</w:t>
      </w:r>
      <w:r>
        <w:rPr>
          <w:color w:val="000000"/>
          <w:sz w:val="27"/>
          <w:szCs w:val="27"/>
        </w:rPr>
        <w:t> 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Тогда отправляемся в путешествие! А в путешествие мы отправимся на поезде. Приготовились и в путь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(Дети строятся паровозиком за воспитателе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«Паровоз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аровоз кричит – ду - ду - д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Я иду, иду, 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дети идут друг за другом, вращая согнутыми в локтях руками сбок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 колёса говорят – так, так, так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дети идут топающим шаго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- А вот и первая остановка. На лесной полянке выросли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цветочки, посмотрите, какие они красивые! Сколько их? (много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Ребята, давайте посчитаем их (дети вместе с воспитателем считают цветы – 5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А вот и бабочки прилетели. Сколько бабочек? (дети вместе с воспитателем считают бабочек – 4)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 xml:space="preserve">- Давайте посадим каждую бабочку на цветок такого же цвета, что и бабочка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- (имя ребенка),</w:t>
      </w:r>
      <w:r>
        <w:rPr>
          <w:color w:val="000000"/>
          <w:sz w:val="27"/>
          <w:szCs w:val="27"/>
        </w:rPr>
        <w:t xml:space="preserve"> какого цвета у тебя бабочка? (красного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На цветок какого цвета ты ее посадишь? (красного). - Молодец!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>, а у тебя какого цвета бабочка? (синего). – Молодец!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На цветок какого цвета ты ее посадишь? (синего). - Правильно!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Ребята, Чего больше бабочек или цветов? (цветов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очему? (один цветок остался без бабочки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то нужно сделать, чтобы бабочек и цветов стало поровну? (ответ детей)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 Вот летит еще одна бабочка. Что теперь можно сказать о количестве бабочек и цветов? (ответ детей). - Правильно, их поровну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Молодцы, ребята, справились! Ну, что едем дальш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(Дети отходят от столов и строятся паровозиком за воспитателе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Т. Второва</w:t>
      </w:r>
      <w:r>
        <w:rPr>
          <w:color w:val="000000"/>
          <w:sz w:val="27"/>
          <w:szCs w:val="27"/>
        </w:rPr>
        <w:br/>
        <w:t>Под весёлый стук колёс</w:t>
        <w:br/>
        <w:t>Мчит по рельсам паровоз:</w:t>
        <w:br/>
        <w:t>Дым, пуская на лету,</w:t>
        <w:br/>
        <w:t>Паровоз гудит: ту - ту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 xml:space="preserve"> - Вот и вторая остановка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осмотрите, на полянке растут два дерева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- Как называются эти деревья? (Береза и елка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- Как вы думаете, ребята, эти деревья по высоте одинаковые или нет? (нет)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равильно, нет. Береза ниже или выше елки? (выше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Да, береза выше елки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,</w:t>
      </w:r>
      <w:r>
        <w:rPr>
          <w:color w:val="000000"/>
          <w:sz w:val="27"/>
          <w:szCs w:val="27"/>
        </w:rPr>
        <w:t xml:space="preserve"> береза по высоте ниже или выше елки (выше). - Молодец, выше!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Ребята, как вы думаете, а елка по высоте ниже или выше ? (ниже). Умницы, елка ниже березы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,</w:t>
      </w:r>
      <w:r>
        <w:rPr>
          <w:color w:val="000000"/>
          <w:sz w:val="27"/>
          <w:szCs w:val="27"/>
        </w:rPr>
        <w:t xml:space="preserve"> какая елка по высоте ниже или выше? (ниже). - Правильно, елка ниже березы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осмотрите под елкой лежат шишки. Ребята, они одинаковые или нет? (сравнивают шишки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Эти шишки разные по размеру. </w:t>
      </w:r>
      <w:r>
        <w:rPr>
          <w:b/>
          <w:color w:val="000000"/>
          <w:sz w:val="27"/>
          <w:szCs w:val="27"/>
        </w:rPr>
        <w:t>(Имя ребенка),</w:t>
      </w:r>
      <w:r>
        <w:rPr>
          <w:color w:val="000000"/>
          <w:sz w:val="27"/>
          <w:szCs w:val="27"/>
        </w:rPr>
        <w:t xml:space="preserve"> эта шишка по размеру маленькая или большая? (ответ)  - Правильно, эта шишка маленькая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 xml:space="preserve">, а эта шишка маленькая или большая? (ответ) - Молодец, большая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Теперь мальчики собирают большие шишки, а девочки маленькие. Раз, два, три, начни! Отлично справились!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>,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какая шишка у тебя в руках маленькая или большая? (большая). - Правильно, у тебя в руках большая шишка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>, а у тебя – маленькая или большая шишка? (маленькая)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Молодец, у тебя в руках маленькая шишка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Девочки, положите свои шишки в маленькую корзину, а мальчики – в большую. Здорово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Поехали дальше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(Дети строятся паровозиком за воспитателем и идут по кругу, затем останавливаются лицом в круг, проводится физминутка)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Физминутк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«Поезд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Мы в вагончиках сиди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ноги слегка согнуты в коленях, руки сложены перед грудью</w:t>
      </w:r>
      <w:r>
        <w:rPr>
          <w:color w:val="000000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Мы сидим, мы сиди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И в окошечки гляди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повороты головы вправо, влево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есело гляди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Едет, едет паровоз -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притопывают, делая круговые движения согнутыми в локтях руками, пальцы сжаты в кулак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Чух – чух – чух, чух – чух – чух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Ребятишек он повёз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Чух – чух – чух, чух – чух – чух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 колёсики стучат - так – так – так, так – так – так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хлопают ладонями по коленя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Будто с нами говоря, так – так – так, так – так – так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стучат кулаками по коленя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Громко подаём гудок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поднимают и опускают правую руку, сжав пальцы в кулак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Ду – ду – ду, ду – ду – ду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одъезжает паровоз -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поднимают и опускают левую руку, сжав пальцы в кулак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Ду – ду – ду, ду – ду – ду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Ребятишек он привёз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(Воспитатель ведет «паровоз» к деревьям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- Вот и остановка третья! Ребята, смотрите кто это там под деревом, отгадайте загадку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н в лесу без сумки ходит</w:t>
        <w:br/>
        <w:t>Яблоки, грибы находит</w:t>
        <w:br/>
        <w:t>На спине иголки.</w:t>
        <w:br/>
        <w:t>Кто это у елки? (Ежик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 xml:space="preserve"> - Правильно, это ежик. Давайте поздороваемся с ежиком! (Здравствуй, ежик!)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Ой! Ребята, ежик говорит, что пока нас ждал, ночь наступила и ему пора спать. - Да что ты, ежик, до ночи еще долго! Вот послушай-ка, дети тебя науча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оспитатель показывает картин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. Солнышко просыпается, петушок пропел, всех деток разбудил. А детки встают зубки чистят, зарядку делают и в садик с мамой идут. Когда это бывает? (утром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2. А на этой картинке солнышко давно уже проснулось, улыбается, и детки тоже улыбаются, гуляют, играют. Когда это бывает? (дне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3. А на этой картинке солнышко устало, спать собирается. И за детками мамы, папы приходят, домой их забираю. Когда это бывает? (вечером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4. А на этой картинке все уже спят, солнышка не видно. Все детки спят в своих кроватках. Когда это бывает? (ночью). А после ночи снова наступает…. (утро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- Ежик говорит, что она запас много грибов и яблок на зиму. Свои запасы он сложил в кладовую, но забыл, какой ключ открывает замок. Поможем подобрать ежику ключ от кладовой? Подойдите к столам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еред вами лежат замки и ключи в виде геометрических фигур. Давайте рассмотрим, какие это фигуры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 xml:space="preserve">, какая у тебя в руках фигура? (Круг). - Попробуй приложить к замку. Подходит ключ к отверстию? (Нет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 xml:space="preserve">, какая фигура у тебя в руках? (Квадрат). - Попробуй приложить к замку. Подходит фигура к отверстию? (Нет)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b/>
          <w:color w:val="000000"/>
          <w:sz w:val="27"/>
          <w:szCs w:val="27"/>
        </w:rPr>
        <w:t>(Имя ребенка)</w:t>
      </w:r>
      <w:r>
        <w:rPr>
          <w:color w:val="000000"/>
          <w:sz w:val="27"/>
          <w:szCs w:val="27"/>
        </w:rPr>
        <w:t>,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какая фигура у тебя в руках? (Треугольник). - Подходит треугольник к отверстию в замке? (Да)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Значит отверстие в замке треугольной формы. Молодцы ребята! Помогли ежику открыть его кладову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А вы знаете, что ежик приготовил для вас угощение, которое было спрятано в кладовой. Раз вы помогли ежику подобрать ключ к замку, то ежик сможет вас угостить вкусным угощень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19"/>
          <w:szCs w:val="19"/>
        </w:rPr>
        <w:t> </w:t>
      </w: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- Ребята, давайте попрощаемся с ежиком! (До свидания, ежик!)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А теперь пришло время отправиться в обратный путь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Дети строятся за воспитателем паровозиком и идут по кругу.)</w:t>
      </w:r>
    </w:p>
    <w:p>
      <w:pPr>
        <w:pStyle w:val="Style15"/>
        <w:shd w:fill="FFFFFF" w:val="clear"/>
        <w:spacing w:lineRule="atLeast" w:line="266" w:before="0" w:after="0"/>
        <w:rPr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«Паровоз»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66"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аровоз кричит – ду - ду – ду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Я иду, иду, иду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дети идут друг за другом, вращая согнутыми в локтях руками сбоку</w:t>
      </w:r>
      <w:r>
        <w:rPr>
          <w:color w:val="000000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 колёса говорят – так, так, так!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(дети идут топающим шагом)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- Ребята, где мы сегодня побывали? Что видели? Что делали? Кого встретили? Кому помогли? Как помогли? Вам понравилось путешествие? А что именно вам понравилось? (ответы детей)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6:30:00Z</dcterms:created>
  <dc:creator>Связной</dc:creator>
  <dc:description/>
  <cp:keywords/>
  <dc:language>en-US</dc:language>
  <cp:lastModifiedBy>Учетная запись Майкрософт</cp:lastModifiedBy>
  <dcterms:modified xsi:type="dcterms:W3CDTF">2023-10-06T05:49:00Z</dcterms:modified>
  <cp:revision>10</cp:revision>
  <dc:subject/>
  <dc:title>ИТОГОВОЕ ЗАНЯТИЕ ПО ФЭМП ВО ВТОРОЙ МЛАДШЕЙ ГРУППЕ</dc:title>
</cp:coreProperties>
</file>