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онсультация для родителей</w:t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«Форма одежды детей на музыкальных занятиях, </w:t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раздниках и развлечениях</w:t>
      </w:r>
      <w:r>
        <w:rPr>
          <w:rFonts w:cs="Times New Roman" w:ascii="Times New Roman" w:hAnsi="Times New Roman"/>
          <w:color w:val="FF0000"/>
          <w:sz w:val="28"/>
          <w:szCs w:val="28"/>
        </w:rPr>
        <w:t>»</w:t>
      </w:r>
    </w:p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Музыкальные занятия в детском саду проводится два раза в неделю в каждой группе. В эти дни дети приходят в наш чистый, красивый музыкальный зал, где они будут петь, двигаться, играть в различные музыкальные игры и даже музицировать. Здесь они учатся видеть и слышать прекрасное, здесь у них формируется вкус, пробуждается интерес к окружающему миру и его красоте. А как же это сделать, если наши дети приходят на занятие неопрятные, не причесанные, в помятой одежде и свисающих рваных колготках? О чем говорить? </w:t>
      </w:r>
    </w:p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аком вкусе вести речь? Девочки иногда приходят в коротких шортах, а мальчики в тренировках с вытянутыми коленками. Во всех детских садах установлено, что дети должны быть в носочках, девочки в юбочках, а мальчики в шортах. Конечно, могут быть исключения, если не вовремя дали отопление, холодно, тогда допустимо накинуть кофточку. Да и то её снимаем, когда ребенок двигается. Мы очень просим Вас, дорогие родители, одевайте детей по сезону. Следите за аккуратностью их внешнего вида. На музыкальных занятиях мы приучаем детей видеть красивое! Пробуждаем интерес к окружающему миру и его красоте. Учим чистоте, опрятности, этикету в одежде и поведении в социуме.</w:t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, чтобы девочки были одеты в юбки, потому, что иначе им не удастся поставить руки на юбку во время танцев. Это приведет к тому, что у них появится привычка держать руки в воздухе, даже когда они будут в юбке или платье на празднике. Желательно, чтобы в шкафчике у девочек находилась «дежурная» юбка, на случай, если в детский сад девочка пришла в шортах, брюках или лосинах. </w:t>
      </w:r>
    </w:p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ьчики перед началом занятия обязательно должны хорошо заправить рубашки в брюки, чтобы выглядеть эстетично. </w:t>
      </w:r>
    </w:p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50 % музыкального занятия дети находятся в двигательной активности: танцы, игры, хороводы, пластические этюды. Движения, которые дети выполняют: поскоки, пяточка, носочек, ходьба на внутренней и внешней стопе, галоп, бег, прыжки и т.д., невозможны без специальной обуви. Для того, чтобы ребёнок мог свободно двигаться во время исполнения упражнений и танцев необходима соответствующая обувь: чешки, балетки. </w:t>
      </w:r>
    </w:p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 обувь по медицинским показателям позволяет не травмировать стопу ребёнка, выполнять движения качественно, красиво, с пользой для здоровья! </w:t>
      </w:r>
    </w:p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1: Внимательно осмотреть внешний вид чешек, заглянуть внутрь и проверить крепость швов. Особое внимание стоит уделять стельке, она должна быть мягкой, что позволит детям удобно ходить в чешках. </w:t>
      </w:r>
    </w:p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2: Обязательно примеряйте чешки на обе ножки вашего ребенка, не делайте эту покупку «за глаза». Ножка в чешке должна лежать достаточно свободно, не сжимая стопу в пальцах.   </w:t>
      </w:r>
    </w:p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3: Если вы хотите приобрести чешки «на вырост», то рекомендуется покупать чешки с запасом не больше чем 0.3- 0.5 см. В этом случае вам понадобиться дополнительное крепление - «резиночка», которая будет фиксировать стопу вашего ребенка и не даст чешке упасть с ножки. </w:t>
      </w:r>
    </w:p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Эта же обувь подходит и для праздников. Ни у кого – ни у воспитателей, ни у родителей не возникает вопрос, почему в хореографических кружках и танцевальных школах дети занимаются в балетках. В театре в голову не приходит сопоставить парадный костюм короля, изящное платье принцессы с их обувью - балетками. </w:t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оспринимаем балетное действие целостно: музыка, танец, пластика, которая в другой обуви была бы невозможна. Так и движения детей в танцевальных композициях на праздниках будут изящны, легки, естественны только в подобающей обуви. </w:t>
      </w:r>
    </w:p>
    <w:p>
      <w:pPr>
        <w:pStyle w:val="Normal"/>
        <w:spacing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о же самое можно сказать и обо всем праздничном костюме в целом. Многие родители чересчур увлекаются желанием выделить своего ребенка: покупают великолепные длинные, пышные платья девочкам, фраки для мальчиков, модные джинсовые костюмы. Но в них детям не всегда удобно двигаться! </w:t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«модники» будут чувствовать себя некомфортно. Очень дорогие, вычурные наряды могут смутить других детей и их родителей. </w:t>
      </w:r>
    </w:p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едагоги заранее предупреждают родителей и детей, каким будет праздник и какие костюмы следует готовить, чтобы потом не возникло недоумение, почему костюм «Человека-паука» или «Бэтмана», который купили к новогоднему представлению, нельзя использовать на утреннике, сюжетная линия которого – «Снежная королева» или « Золушка». </w:t>
      </w:r>
    </w:p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новым требованиям ФГОС ЧЕШКИ - НЕОБХОДИМОСТЬ, А НЕ ПРИХОТЬ МУЗЫКАЛЬНОГО РУКОВОДИТЕЛЯ! </w:t>
      </w:r>
    </w:p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Взгляните на танцующих детей, и вы поймете, что красота тела человека наиболее хорошо выражается во время движения. Ни одно красивое движение или просто шаг не удастся сделать без подходящей для этого обуви, занятия вместо удовольствия превратятся буквально в ад. Чешки обладают большинством характеристик танцевальной обуви: они кожаные, мягкие, гибкие… и у них нет каблуков! </w:t>
      </w:r>
    </w:p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Только в чешках можно правильно сделать упражнения для развития стопы, движения для предупреждения плоскостопия, они защитят стопу во время подвижных игр, танцев от травм. </w:t>
      </w:r>
    </w:p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Помните, качество и удобство используемой обуви крайне важно и необходимо.  Приобретать чешки  необходимо строго в соответствии с правилами. Они должны быть мягкими и предельно комфортными, плотно сидеть на ноге и не соскакивать.  Только тогда в процессе ношения не будет никаких проблем – чешки прослужат долго и не подведут в самый ответственный момент. </w:t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ательно для мальчиков – чёрные, для девочек – белые чешки! </w:t>
      </w:r>
    </w:p>
    <w:p>
      <w:pPr>
        <w:pStyle w:val="Normal"/>
        <w:spacing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В последнее время усилилась тенденция на покупки цветных чешек, которые можно идеально подобрать под костюм любой расцветки. </w:t>
      </w:r>
      <w:r>
        <w:rPr>
          <w:rFonts w:cs="Times New Roman" w:ascii="Times New Roman" w:hAnsi="Times New Roman"/>
          <w:b/>
          <w:sz w:val="28"/>
          <w:szCs w:val="28"/>
        </w:rPr>
        <w:t xml:space="preserve">Туфли на каблуках, босоножки без застёжек, кроссовки, шлёпки  и т.д.  категорически запрещены – во избежании вывиха стопы, мозолей и пр. Неприятност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ебования к праздничной одежде :</w:t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ьчики  - допускаются жилеты (пиджаки не надо), обязательно ремни для брюк!!! </w:t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очки – юбка (платье) не должна доставать по длине до щиколоток (не ниже середины икры), и без вердугадо (каркас, одеваемый под юбку). </w:t>
      </w:r>
    </w:p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е допускаются на праздниках: </w:t>
      </w:r>
    </w:p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Маски на лице, повязка на глаз (как у пиратов). </w:t>
      </w:r>
    </w:p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едметы в руках (сумочки, палочки, шпаги, пистолеты и т.д…) </w:t>
      </w:r>
    </w:p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рчатки, варежки. </w:t>
      </w:r>
    </w:p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езакреплённая одежда (шарфики, накидки и т.д. не имеющие завязок, пуговиц.) </w:t>
      </w:r>
    </w:p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ку будет комфортно и на занятиях, и на праздниках, если вы, дорогие родители, не будете торопиться со взрослостью. Пусть девочки ваши побудут девочками без вычурных взрослых причесок, с не накрашенными глазами, от которых слезы текут, а с глазами, сияющими от восторга, что у них все получается. Пусть мальчики ваши чувствуют себя комфортно, что у них не спадают брюки, и им не жарко в пиджаках, и ботинки не мешают потянуть носочек, не жмут и не сваливаются. Тогда им легче учиться галантности по отношению к девочкам. </w:t>
      </w:r>
    </w:p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ВСЕХ У НАС БУДЕТ ПРЕКРАСНОЕ НАСТРОЕНИЕ!</w:t>
      </w:r>
    </w:p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7:41:00Z</dcterms:created>
  <dc:creator>asus</dc:creator>
  <dc:description/>
  <cp:keywords/>
  <dc:language>en-US</dc:language>
  <cp:lastModifiedBy>asus</cp:lastModifiedBy>
  <dcterms:modified xsi:type="dcterms:W3CDTF">2023-10-06T17:41:00Z</dcterms:modified>
  <cp:revision>2</cp:revision>
  <dc:subject/>
  <dc:title/>
</cp:coreProperties>
</file>